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123 zákona č. 183/2006 Sb. v platném znění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I/3516 Bítovčice - opěrná ze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věcech smluvních:</w:t>
        <w:tab/>
      </w:r>
      <w:r>
        <w:rPr>
          <w:rFonts w:cs="Arial" w:ascii="Arial" w:hAnsi="Arial"/>
          <w:sz w:val="22"/>
          <w:szCs w:val="22"/>
        </w:rPr>
        <w:t>Mgr. Vítězslav Schrek, MB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Miroslav Houška, náměstek hejtmana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odpisu dohody pověřen:</w:t>
        <w:tab/>
        <w:t>Ing. Miroslav Dokulil, Ing. Stanislav Juránek, ODSH KrÚ Kraje Vysoči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 xml:space="preserve">V Jihlavě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Ing. Miroslav Dokulil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/>
      </w:pPr>
      <w:r>
        <w:rPr>
          <w:szCs w:val="22"/>
        </w:rPr>
        <w:tab/>
        <w:t>oddělení investiční a správy komunikací KrÚ Kraje Vysočin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3-10-19T08:06:00Z</dcterms:modified>
  <cp:revision>22</cp:revision>
  <dc:subject/>
  <dc:title>Dohoda</dc:title>
</cp:coreProperties>
</file>