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prevenci infekce v ráně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prevenci infekce v ráně včetně výpůjčky přístrojů pro preventivní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1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prevenci infekce v ráně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přístrojů pro preventivní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(1 ks) a ortopedickém oddělení (1 ks)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prevenci infekce v ráně jsou uvedeny níže v tomto dokumentu; požadavky na předmět výpůjčky – přístroje pro preventivní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prevenci infekce v ráně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dáváno ve sterilním obal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kompatibilní s dodávanými přístroji pro preventivní podtlakovou terapii (viz příloha č. 2 výzv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skytuje preventivní léčbu čistých pooperačních ran podtlakem u rizikových pacient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ntimacerační membrána, ochrana intaktní kůž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ydrokoloidní proužky pro usnadnění aplikace u nepravidelných ra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exudát z rány je odváděn do externího kanystru, prevence re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9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materiál na krytí ran musí být s obsahem stříbra, prevence 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91307379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5:00Z</dcterms:created>
  <dc:creator>VZ</dc:creator>
  <dc:description/>
  <dc:language>en-US</dc:language>
  <cp:lastModifiedBy>Uživatel systému Windows</cp:lastModifiedBy>
  <cp:lastPrinted>2023-11-30T08:05:00Z</cp:lastPrinted>
  <dcterms:modified xsi:type="dcterms:W3CDTF">2023-11-30T07:05:00Z</dcterms:modified>
  <cp:revision>3</cp:revision>
  <dc:subject/>
  <dc:title>Krevní_vaky</dc:title>
</cp:coreProperties>
</file>