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prevenci infekce v ráně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prevenci infekce v ráně včetně výpůjčky přístrojů pro preventivní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1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prevenci infekce v ráně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2 ks </w:t>
      </w:r>
      <w:bookmarkStart w:id="0" w:name="_Hlk45542264"/>
      <w:r>
        <w:rPr>
          <w:color w:val="000000"/>
          <w:sz w:val="24"/>
          <w:szCs w:val="24"/>
        </w:rPr>
        <w:t>přístrojů pro preventivní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(1 ks) a ortopedickém oddělení (1 ks)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prevenci infekce v ráně jsou uvedeny níže v tomto dokumentu; požadavky na předmět výpůjčky – přístroje pro preventivní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prevenci infekce v ráně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dáváno ve sterilním obal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kompatibilní s dodávanými přístroji pro preventivní podtlakovou terapii (viz příloha č. 2 výzv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skytuje preventivní léčbu čistých pooperačních ran podtlakem u rizikových pacient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ntimacerační membrána, ochrana intaktní kůž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ydrokoloidní proužky pro usnadnění aplikace u nepravidelných ra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exudát z rány je odváděn do externího kanystru, prevence re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eastAsia="MS Mincho;MS Gothic"/>
                <w:sz w:val="20"/>
                <w:szCs w:val="20"/>
              </w:rPr>
              <w:t>materiál na krytí ran musí být s obsahem stříbra, prevence 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2711536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7:05:00Z</dcterms:created>
  <dc:creator>VZ</dc:creator>
  <dc:description/>
  <dc:language>en-US</dc:language>
  <cp:lastModifiedBy>Uživatel systému Windows</cp:lastModifiedBy>
  <cp:lastPrinted>2023-11-30T08:05:00Z</cp:lastPrinted>
  <dcterms:modified xsi:type="dcterms:W3CDTF">2023-11-30T07:05:00Z</dcterms:modified>
  <cp:revision>3</cp:revision>
  <dc:subject/>
  <dc:title>Krevní_vaky</dc:title>
</cp:coreProperties>
</file>