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bookmarkStart w:id="0" w:name="_Hlk62554277"/>
      <w:r>
        <w:rPr>
          <w:rFonts w:cs="Calibri;Calibri" w:ascii="Calibri;Calibri" w:hAnsi="Calibri;Calibri"/>
        </w:rPr>
        <w:t>Příloha 4 – Sazebník smluvních pokut</w:t>
      </w:r>
      <w:bookmarkEnd w:id="0"/>
    </w:p>
    <w:p>
      <w:pPr>
        <w:pStyle w:val="Heading3"/>
        <w:numPr>
          <w:ilvl w:val="0"/>
          <w:numId w:val="3"/>
        </w:numPr>
        <w:spacing w:before="360" w:after="120"/>
        <w:ind w:left="283" w:hanging="357"/>
        <w:rPr/>
      </w:pPr>
      <w:r>
        <w:rPr/>
        <w:t>Standard vybavení vozide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 xml:space="preserve">Odstavec/ článek/příloha standardu TP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ůměrné stáří vozidel je dle údajů v technických průkazech v jakémkoliv okamžiku průběhu plnění smlouvy vyšší než 9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Jakékoliv z turnusově nasazených vozidel (mezi ně se nepočítají vozidla provozní a operativní zálohy) je dle údajů zapsaných v technickém průkazu starší 12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é takové vozidlo a každý i započatý den, ve kterém je takové vozidlo turnusově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asazení záložního vozidla, které je dle údajů zapsaných v technickém průkazu starší 15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</w:rPr>
              <w:t>3.9; 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é takové vozidlo a každý i započatý den, ve kterém je takové vozidlo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Dopravce poskytuje veřejnou službu na základě smlouvy uzavřené s objednatelem takovým vozovým parkem, který byl při zahájení plnění smlouvy nový (tj. všechna vozidla vyjma vozidel provozní a operativní zálohy), nejde po dobu nezbytně nutnou o použití vozidla provozní a operativní zálohy, a průměrné stáří vozidel (včetně vozidel provozní a operativní zálohy) použitých k plnění smlouvy přesahuje 11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zajistil nasazení požadované kategorie vozidla či vozidla požadovaného stáří na linku či spoje lin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1; 2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za porušení této povinnosti není považováno nasazení vyšší kategorie vozidla (vozidla s vyšší obsaditelností), nebo případy nasazení vozidel s nižší obsaditelností, které byly odsouhlaseny Centrálním dispečinkem VDV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zajistil bezbariérovost nízkopodlažními a bezbariérovými vozidly v požadovaném počtu/poměru či počtu/poměru smluvně garantovaném dopravcem (podle toho, který požadavek je vyšší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é vozidlo chybějící do požadovaného či dopravcem smluvně garantovaného poměru (počtu) a každý i započatý den, ve kterém takové vozidlo chybí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zajištění nasazení nízkopodlažního a bezbariérového vozidla na garantovaný spoj označený v jízdním řádu symbolem bezbariérovosti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funkční plošina bezbariérového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Ve stanoveném období na spojích vybraných objednatelem dopravce nezajistil možnost přepravy jízdních ko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2.4; 2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poskytl objednateli informaci o vozidlech zařazovaných do provozu v systému VDV nebo o vozidlech, která z provozu vyřazuje, a to nejpozději do 3 pracovních dnů ode dne takového zařazení nebo vyřaze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é zařazené nebo vyřazené vozidl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Dopravce zajišťuje dopravní obsluhu vozidlem či vybavením vozidla, které nemá příslušný certifikát udělený objednatelem nebo kterému byl certifikát odebrá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funkční elektronický odbavovací systém ve vozidl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 a každý i započatý den, ve kterém porušení povinnosti trvá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funkční vnější elektronický panel přední, boční či zad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hybné údaje na informačním panel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Nefunkční vnitřní elektronický informační panel nebo chybně zobrazované úda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a vnitřním elektronickém informačním panelu je promítána komerční reklama, vyjma reklamy na produkty VDV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funkční elektronický akustický informační systém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funkční elektronické signalizační zařízení uvnitř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a vozidle či uvnitř vozidla je umístěna reklama mimo vyhrazený prostor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3, 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e vozidle není zveřejněna aktuální základní sada informačních materiálů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 </w:t>
            </w: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hybějící, nečitelné nebo výrazně poškozené piktogramy – uvnitř či na vnějších stranách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Nemožnost otevírání a zavírání oken a větracích průduchů k tomu konstrukčně urče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vertAlign w:val="superscript"/>
              </w:rPr>
            </w:pPr>
            <w:r>
              <w:rPr>
                <w:rFonts w:cs="Calibri;Calibri" w:ascii="Calibri;Calibri" w:hAnsi="Calibri;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2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ozidlo není temperováno předepsaným způsob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2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nitřní znečistě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2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Dopravce není schopen prokázat předepsanou četnost kompletního úklid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vertAlign w:val="superscript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/>
      </w:pPr>
      <w:r>
        <w:rPr>
          <w:rFonts w:cs="Calibri;Calibri" w:ascii="Calibri;Calibri" w:hAnsi="Calibri;Calibri"/>
        </w:rPr>
        <w:t xml:space="preserve">Standard označení, vybavení a vzhledu </w:t>
      </w:r>
      <w:r>
        <w:rPr/>
        <w:t>zastáve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v obsluhované provozní oblasti nezajistil značení nebo vybavení jemu přiřazených zastávek stanoveným značením nebo vybavením zastávky či nezajistil jejich vzhled dle požadavků TPS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2; 4.3; 4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zajistil v zastávce zveřejnění povinně zveřejňovaných informací nebo jejich aktualizaci a odstranění neplat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2; 4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dočasnou zastávku (označenou přenosnou dopravní značkou) nevybavil předepsaným vybavením či nevyvěsil informační leták pro cestujíc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zajistil řádné označení dočasně přemístěné zastáv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a vyžádání (do 3 pracovních dnů) nepředložil výstup z předepsaných pravidelných kontrol vybavení zastávek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odstranil zjištěné nedostatky ve stanoveném termín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tandard jízdních doklad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uvedení všech povinných údajů na jízdním dokladu nebo uvedení chybných údajů na jízdním dokladu v důsledku chybného nastavení zařízen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ízdní doklad není z hlediska vizuálního v souladu s 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ízdní doklad nesplňuje požadavky vyhlášky č. 175/2000 Sb., o přepravním řádu pro veřejnou drážní a silniční osobní dopravu, tak zákona 235/2004 Sb., o dani z přidané hodnoty (v aktuálním znění zákona) a případných dalších právních předpisů platných a účinných v době platnosti tohoto doklad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užití papíru pro tisk jednorázových jízdenek bez ochranných prvků dle 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ydání nesprávné jízdenky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vydání jízdenky řidičem (s výjimkou jízdy na platnou časovou jízdenku)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Řidič prostřednictvím elektronického odbavovacího systému nekontroluje platnost jízdních dokladů nastupujících cestujících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cestujícího, který byl přepravován bez platného jízdního dokladu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Řidič na začátku směny není schopen při prodeji jízdenky vydat cestujícímu zpět příslušný obnos, pokud cestující platí bankovkou v maximální hodnotě 2 000 K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tandard předprodejních a informačních kancelář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dodržení stanovené otevírací doby kdykoliv během dn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dodržení stanovené otevírací doby po celý de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dodržení rozsahu požadovaného portfolia služeb (vyjma kategorie – ostatní služby cestujícím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respektování zákaznického přístupu vůči veřejnosti – arogantní a hrubé jedná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>
          <w:trHeight w:val="4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kvalifikovaný, řádně neproškolený, či nevybavený servisní personá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tandard dopravních výkon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5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shd w:fill="FFFFFF" w:val="clear"/>
              </w:rPr>
              <w:t>Dopravce nezasílá aktuální polohu o vozidle v reálném čase a nekomunikuje s Centrálním dispečinkem IDS VDV po celou dobu vykonávání spoje dle Přílohy č. 6 TPS IDS V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7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Nevypravení vozidla na trasu spoje, zpoždění vozidla z viny dopravce větší než 15 minut, vynechání části spoje – sazba za km neuskutečněné přepravy.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 případě prvních a posledních spojů bude sazba zvýšena o 100 %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 Kč/km minimálně 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Řidič není vybaven aktuálním jízdním řádem vydávaným pro linku, jejíž provoz v dané chvíli zajišťu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Řidič není vybaven pokyny uvedenými v platném znění pomůcky „Garance návazností VDV“ nebo výňatkem pokynů uvedených v platném znění této pomůcky pro linku, jejíž provoz v dané chvíli zajišťu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řívější odjezd ze zastávky o více než 1 minutu oproti jízdnímu řádu. Neplatí v případě zastávky určené pouze pro výstup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řívější odjezd ze zastávky o více než 5 minut oproti jízdnímu řádu. Neplatí v případě zastávky určené pouze pro výstup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zajistil včasné přistavení vozidla před odjezdem z výchozí zastávky spoje nebo odjezd ze zastávky spoje v souladu s platným jízdním řád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poskytnutí informace objednateli (centrálnímu dispečinku VDV) o zpoždění vozidla spoje větším než 10 minu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postoupil objednateli do 3 pracovních dnů podnět nebo připomínku od cestujících, obcí nebo dalších subjektů, které obdrže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poždění vozidla z viny dopravce do 30 minut, sjetí z trasy, neobsloužení zastávky nebo neobsloužení zastávek ve stanoveném pořadí (vyjma případů mimořádnosti dle pokynu Centrálního dispečinku VDV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1; 7.2; 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dodržení pravidel stanovené návaznosti a čekacích dob spojů dle platného znění pomůcky „Garance návazností VDV“. V případech prvních a posledních spojů se částka navýší o 100 %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Řidič nedodržel pokyny sdělené mu Centrálním dispečinkem VDV prostřednictvím textových zpráv do palubního informačního systému či telefonic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dodržení informační povinnosti vůči cestující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4; 7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vede průkazné záznamy o mimořádnostech v dopravě způsobených dopravcem a jejich řešení, včetně seznamů neodjetých a zpožděných spojů včetně odpovídajícího odůvodně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zaslal ve stanovenému termínu objednateli pravidelné měsíční hlášení o mimořádnostech v dopravě způsobených dopravcem a jejich řešení, nebo na vyžádání neposkytl objednateli záznam o jednotlivé mimořádnosti do 2 dnů od vyžádání těchto záznamů objednatel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Řidič není schopen předložit platný záznam o provoz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edostatečně vyplněný záznam o provozu vozidla řidič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a vyžádání neposkytnul objednateli ke kontrole záznamy o provoz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zajistil nasazení záložního vozidla v požadovaném časovém termínu dle TPS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ervisní personál dopravce nenosí stejnokroj odpovídající výkonu služby, jmenovku nebo služební číslo, a to viditelně pro cestujícího při odbave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ervisní personál dopravce nerespektuje zákaznický přístup vůči veřejnosti – arogantní, hrubé jednání, nechová se k cestujícím dle zásad slušného chování apod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ervisní personál dopravce nebyl řádně proškolen a prozkoušen ze znalosti systému VDV nebo není vybaven předepsaným způsob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7; 7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5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Kouření řidiče ve vozidle nebo v prostoru, kde se zdržují cestujíc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tandard výluk a omezení doprav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6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neinformoval objednatele o dopravních omezeních bez prodlení po obdržení informace od správce komunikace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8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6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s dostatečným časovým předstihem (neprodleně po získání informace) neinformoval cestující o způsobu organizace veřejné dopravy po dobu trvání objížďky či uzavírky, a to formou zveřejnění informačního sdělení ve všech vozidlech a na všech zastávkách dotčených linek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6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 dobu výluky dopravce ve všech zastávkách dotčených linek nezveřejnil na zařízeních pro zveřejňování jízdních řádů výlukový jízdní řád nebo neodstranil stávající jízdní řád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Kontrola dodržování předepsaných standardů a úhrada sankc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pravce při kontrolní činnosti nespolupracuje: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a. neposkytl kontrolním orgánu objednatele přiměřenou součinnost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b. neposkytl objednateli do 15 pracovních dnů požadované podklady či vyjádř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 každý jednotlivý případ porušení povinnosti</w:t>
            </w:r>
          </w:p>
        </w:tc>
      </w:tr>
    </w:tbl>
    <w:p>
      <w:pPr>
        <w:pStyle w:val="Heading3"/>
        <w:numPr>
          <w:ilvl w:val="0"/>
          <w:numId w:val="0"/>
        </w:numPr>
        <w:ind w:left="284" w:hanging="284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>Je-li pokuta stanovena „za každý jednotlivý případ porušení povinnosti“, rozumí se samostatným případem porušení povinnosti první zjištěné porušení povinnosti. Každé další zjištěné porušení povinnosti po uplynutí lhůty k odstranění stanovené Smlouvou nebo jejími přílohami nebo přiměřené lhůty stanovené Objednatelem se považuje za nový případ porušení povinnosti. Postup podle předchozí věty se použije opakovaně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2.%3."/>
      <w:lvlJc w:val="left"/>
      <w:pPr>
        <w:tabs>
          <w:tab w:val="num" w:pos="227"/>
        </w:tabs>
        <w:ind w:left="0" w:hanging="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  <w:jc w:val="center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0" w:after="60"/>
      <w:ind w:left="284" w:hanging="0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dpis1Nadpis1CharChar">
    <w:name w:val="Nadpis 1;Nadpis 1 Char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Nadpis1bezslovnChar">
    <w:name w:val="Nadpis 1 - bez číslování Char"/>
    <w:qFormat/>
    <w:rPr>
      <w:rFonts w:ascii="Arial" w:hAnsi="Arial" w:cs="Arial"/>
      <w:b/>
      <w:sz w:val="52"/>
      <w:szCs w:val="48"/>
      <w:lang w:val="cs-CZ" w:bidi="ar-SA"/>
    </w:rPr>
  </w:style>
  <w:style w:type="character" w:styleId="Nadpis3Char">
    <w:name w:val="Nadpis 3 Char"/>
    <w:qFormat/>
    <w:rPr>
      <w:b/>
    </w:rPr>
  </w:style>
  <w:style w:type="character" w:styleId="Char">
    <w:name w:val="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Char1">
    <w:name w:val=" Char1"/>
    <w:qFormat/>
    <w:rPr>
      <w:rFonts w:ascii="Arial" w:hAnsi="Arial" w:cs="Arial"/>
      <w:b/>
      <w:sz w:val="28"/>
      <w:lang w:val="cs-CZ" w:bidi="ar-SA"/>
    </w:rPr>
  </w:style>
  <w:style w:type="character" w:styleId="ZpatChar">
    <w:name w:val="Zápatí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Headlines">
    <w:name w:val="Headlines"/>
    <w:basedOn w:val="Normal"/>
    <w:qFormat/>
    <w:pPr>
      <w:spacing w:before="0" w:after="240"/>
    </w:pPr>
    <w:rPr>
      <w:i/>
      <w:sz w:val="40"/>
    </w:rPr>
  </w:style>
  <w:style w:type="paragraph" w:styleId="NadpisZZ">
    <w:name w:val="Nadpis ZZ"/>
    <w:basedOn w:val="Heading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72"/>
    </w:rPr>
  </w:style>
  <w:style w:type="paragraph" w:styleId="Nzevdokumentu">
    <w:name w:val="Název dokumentu"/>
    <w:basedOn w:val="Normal"/>
    <w:next w:val="Headlines"/>
    <w:qFormat/>
    <w:pPr>
      <w:spacing w:before="0" w:after="240"/>
    </w:pPr>
    <w:rPr>
      <w:rFonts w:ascii="Arial" w:hAnsi="Arial" w:cs="Arial"/>
      <w:b/>
      <w:smallCaps/>
      <w:sz w:val="48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ln12">
    <w:name w:val="Normální12"/>
    <w:basedOn w:val="Normal"/>
    <w:qFormat/>
    <w:pPr>
      <w:spacing w:lineRule="auto" w:line="240" w:before="0" w:after="0"/>
    </w:pPr>
    <w:rPr/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1">
    <w:name w:val="1"/>
    <w:basedOn w:val="Normal"/>
    <w:qFormat/>
    <w:pPr/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2"/>
    </w:rPr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Nadpis1bezslovn">
    <w:name w:val="Nadpis 1 - bez číslování"/>
    <w:basedOn w:val="Normal"/>
    <w:qFormat/>
    <w:pPr>
      <w:spacing w:lineRule="auto" w:line="240"/>
      <w:jc w:val="center"/>
    </w:pPr>
    <w:rPr>
      <w:b/>
      <w:sz w:val="52"/>
      <w:szCs w:val="48"/>
    </w:rPr>
  </w:style>
  <w:style w:type="paragraph" w:styleId="HlavikaKordis">
    <w:name w:val="Hlavička Kordis"/>
    <w:basedOn w:val="TextBody"/>
    <w:qFormat/>
    <w:pPr>
      <w:spacing w:lineRule="auto" w:line="240"/>
    </w:pPr>
    <w:rPr>
      <w:i w:val="false"/>
      <w:sz w:val="20"/>
    </w:rPr>
  </w:style>
  <w:style w:type="paragraph" w:styleId="Slovanseznam3">
    <w:name w:val="Číslovaný seznam 3"/>
    <w:basedOn w:val="Normal"/>
    <w:qFormat/>
    <w:pPr/>
    <w:rPr/>
  </w:style>
  <w:style w:type="paragraph" w:styleId="Obsah">
    <w:name w:val="Obsah"/>
    <w:basedOn w:val="Normal"/>
    <w:qFormat/>
    <w:pPr>
      <w:jc w:val="center"/>
    </w:pPr>
    <w:rPr>
      <w:b/>
      <w:caps/>
      <w:sz w:val="36"/>
      <w:szCs w:val="36"/>
    </w:rPr>
  </w:style>
  <w:style w:type="paragraph" w:styleId="AZprvaCSPods1dek">
    <w:name w:val="A-ZprávaCSP-ods.1.řádek"/>
    <w:basedOn w:val="Normal"/>
    <w:qFormat/>
    <w:pPr>
      <w:widowControl/>
      <w:spacing w:before="0" w:after="0"/>
      <w:ind w:firstLine="709"/>
    </w:pPr>
    <w:rPr>
      <w:rFonts w:ascii="Arial Narrow" w:hAnsi="Arial Narrow" w:cs="Arial Narrow"/>
      <w:sz w:val="24"/>
    </w:rPr>
  </w:style>
  <w:style w:type="paragraph" w:styleId="Styl1">
    <w:name w:val="Styl1"/>
    <w:basedOn w:val="AZprvaCSPods1dek"/>
    <w:qFormat/>
    <w:pPr>
      <w:ind w:hanging="0"/>
    </w:pPr>
    <w:rPr/>
  </w:style>
  <w:style w:type="paragraph" w:styleId="Tabulka">
    <w:name w:val="Tabulka"/>
    <w:basedOn w:val="Normal"/>
    <w:qFormat/>
    <w:pPr>
      <w:spacing w:before="0" w:after="0"/>
    </w:pPr>
    <w:rPr>
      <w:sz w:val="20"/>
    </w:rPr>
  </w:style>
  <w:style w:type="paragraph" w:styleId="SMLOUVACISLO">
    <w:name w:val="SMLOUVA CISLO"/>
    <w:basedOn w:val="Normal"/>
    <w:qFormat/>
    <w:pPr>
      <w:widowControl/>
      <w:spacing w:before="60" w:after="0"/>
      <w:ind w:left="1134" w:hanging="1134"/>
      <w:jc w:val="left"/>
      <w:outlineLvl w:val="0"/>
    </w:pPr>
    <w:rPr>
      <w:b/>
      <w:spacing w:val="10"/>
      <w:sz w:val="24"/>
    </w:rPr>
  </w:style>
  <w:style w:type="paragraph" w:styleId="Styl2">
    <w:name w:val="Styl2"/>
    <w:basedOn w:val="AZprvaCSPods1dek"/>
    <w:qFormat/>
    <w:pPr>
      <w:ind w:hanging="0"/>
    </w:pPr>
    <w:rPr/>
  </w:style>
  <w:style w:type="paragraph" w:styleId="MEZERA6B">
    <w:name w:val="MEZERA 6B"/>
    <w:basedOn w:val="Normal"/>
    <w:qFormat/>
    <w:pPr>
      <w:widowControl/>
      <w:spacing w:before="60" w:after="60"/>
      <w:jc w:val="center"/>
    </w:pPr>
    <w:rPr>
      <w:rFonts w:ascii="Times New Roman" w:hAnsi="Times New Roman" w:cs="Times New Roman"/>
      <w:sz w:val="1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36:00Z</dcterms:created>
  <dc:creator>Němec Lukáš Bc.</dc:creator>
  <dc:description/>
  <cp:keywords/>
  <dc:language>en-US</dc:language>
  <cp:lastModifiedBy>Vít Baťa</cp:lastModifiedBy>
  <cp:lastPrinted>2020-03-02T18:17:00Z</cp:lastPrinted>
  <dcterms:modified xsi:type="dcterms:W3CDTF">2023-12-19T10:58:00Z</dcterms:modified>
  <cp:revision>8</cp:revision>
  <dc:subject/>
  <dc:title>Technické a provozní standar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52641595</vt:r8>
  </property>
</Properties>
</file>