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w:t>
      </w:r>
      <w:r>
        <w:rPr>
          <w:highlight w:val="yellow"/>
        </w:rPr>
        <w:t>………</w:t>
      </w:r>
      <w:r>
        <w:rPr/>
        <w:t>..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strike/>
        </w:rPr>
      </w:pPr>
      <w:bookmarkStart w:id="2" w:name="_Hlk29902103"/>
      <w:bookmarkEnd w:id="2"/>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jc w:val="center"/>
        <w:rPr>
          <w:b/>
          <w:b/>
          <w:strike/>
        </w:rPr>
      </w:pPr>
      <w:r>
        <w:rPr>
          <w:b/>
          <w:strike/>
        </w:rPr>
      </w:r>
      <w:bookmarkStart w:id="3" w:name="_Hlk29902103"/>
      <w:bookmarkStart w:id="4" w:name="_Hlk29902103"/>
      <w:bookmarkEnd w:id="4"/>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5" w:name="_Hlk30409817"/>
      <w:bookmarkEnd w:id="5"/>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6" w:name="_Hlk30409817"/>
      <w:bookmarkEnd w:id="6"/>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0_2113200015"/>
      <w:bookmarkStart w:id="8" w:name="__Fieldmark__0_2113200015"/>
      <w:bookmarkEnd w:id="8"/>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 w:name="__Fieldmark__1_2113200015"/>
      <w:bookmarkStart w:id="10" w:name="__Fieldmark__1_2113200015"/>
      <w:bookmarkEnd w:id="10"/>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03:00Z</dcterms:created>
  <dc:creator>Nemocnice</dc:creator>
  <dc:description/>
  <cp:keywords/>
  <dc:language>en-US</dc:language>
  <cp:lastModifiedBy>Uživatel systému Windows</cp:lastModifiedBy>
  <cp:lastPrinted>2021-04-23T08:13:00Z</cp:lastPrinted>
  <dcterms:modified xsi:type="dcterms:W3CDTF">2024-01-18T07:44:00Z</dcterms:modified>
  <cp:revision>3</cp:revision>
  <dc:subject/>
  <dc:title>Smlouva o dílo</dc:title>
</cp:coreProperties>
</file>