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3557745623"/>
      <w:bookmarkStart w:id="8" w:name="__Fieldmark__0_3557745623"/>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3557745623"/>
      <w:bookmarkStart w:id="10" w:name="__Fieldmark__1_3557745623"/>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