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dílčí dodávky reagencií a provozního spotřebního materiálu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y reagencií a provozního spotřebního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reagencií a provozního spotřebního materiálu včetně výpůjčky 1 ks nového, nemodulárního, nerepasovaného koagulometru a zajištění záložního provozu. </w:t>
      </w:r>
      <w:r>
        <w:rPr>
          <w:b w:val="false"/>
          <w:sz w:val="24"/>
          <w:szCs w:val="24"/>
        </w:rPr>
        <w:t>Požadavky na reagencie a provozní spotřební materiál jsou uvedeny níže v tomto dokumentu; požadavky na předmět výpůjčky – koagulometr a zajištění záložního provozu jsou uvedeny v samostatné příloze č. 3 Výzvy k podání nabídek ze dne 3.9.2015 (dále jen „výzva“)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řehled reagencií a materiálů pro požadované druhy vyšetření jsou uvedeny v příloze č. 1 výzvy – zde jsou specifikována vyšetření a jejich předpokládaný počet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vážná část nabízených reagencií a provozního spotřebního materiálu je zadavatelem považována za diagnostické zdravotnické prostředky in vitro (IVD) ve smyslu Nařízení vlády č. 56/2015 o technických požadavcích na diagnostické zdravotnické prostředky in vitro.</w:t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plnění jsou absolutní  resp. nepodkročitelné. To znamená, že nesplnění některého z nich bude mít za následek vyloučení uchazeče z účasti v zadávacím řízení. Proto je uchazeč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Předmětem dodávek mohou být pouze reagencie a provozní spotřební materiál, u něhož ke dni splnění dodávky zbývá min. 2/3 exspirační doby; min. exspirační doba u reagencií ke dni dodávky musí být 6 měsíců. Materiál, u něhož ke dni dodání zbývá méně než 2/3 exspirační doby (v případě reagencií méně než 6 měsíců exspirační doby), může být dodán pouze po předchozím souhlasu objednatele, a za předem dohodnutou sníženou cenu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  <w:tab w:val="left" w:pos="9001" w:leader="none"/>
        </w:tabs>
        <w:ind w:left="540" w:hanging="540"/>
        <w:jc w:val="both"/>
        <w:rPr/>
      </w:pPr>
      <w:r>
        <w:rPr>
          <w:bCs/>
          <w:caps/>
          <w:sz w:val="24"/>
          <w:szCs w:val="24"/>
          <w:u w:val="single"/>
        </w:rPr>
        <w:t>Technické NEPODKROČITELNÉ požadavky</w:t>
      </w:r>
    </w:p>
    <w:p>
      <w:pPr>
        <w:pStyle w:val="Normal"/>
        <w:jc w:val="both"/>
        <w:rPr>
          <w:b w:val="false"/>
          <w:b w:val="false"/>
          <w:bCs/>
          <w:caps/>
          <w:sz w:val="24"/>
          <w:szCs w:val="24"/>
          <w:u w:val="single"/>
        </w:rPr>
      </w:pPr>
      <w:r>
        <w:rPr>
          <w:b w:val="false"/>
          <w:bCs/>
          <w:caps/>
          <w:sz w:val="24"/>
          <w:szCs w:val="24"/>
          <w:u w:val="single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410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strana v nabídce)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značení CE, IVD – shoda s požadavky 98/79/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dentifikace reagencií čárovým kód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xspirace dodávaných reagencií minimálně 6 měsíců ode dne doručení na pracovišt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říbalové letáky a bezpečnostní listy v českém jazyce, upozornění na aktualiza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Všechny testy od jednoho výrobce (nikoliv přeprodej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bilita diagnostik na palubě pro požadovaná vyšetření (viz příloha č.1) – stabilitu uvést konkrétně v ho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bility:……………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veďte měřící rozsahy bez ředění pro požadovaná vyšetření  uvedená v příloze č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ěřící rozsahy:………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novení fibrinogenu dle Claus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 dimery vyjádřené v jednotkách FE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jištění povinnosti VIGILANCE (sledování všech dodávaných ZP IVD výrobků ke konečnému uživateli, neprodlené akce a reakce v souvislosti s vigilančními kroky výrobců a SÚKLu se všemi povinnostmi a následky z jejich neplnění (např. náhrada škody v případě poškození pacienta atd., viz zákon č. 238/2014 Sb., o zdravotnických prostředcích a o změně zákona č. 634/2004 Sb., o správních poplatcích, ve znění pozdějších předpis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/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     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9344027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Standard/AppData/Local/Temp/Temp1_prilohy_32119.zip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Standard/AppData/Local/Temp/Temp1_prilohy_32119.zip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40:00Z</dcterms:created>
  <dc:creator>Alena Ševčíková</dc:creator>
  <dc:description/>
  <cp:keywords/>
  <dc:language>en-US</dc:language>
  <cp:lastModifiedBy>Standard</cp:lastModifiedBy>
  <cp:lastPrinted>2012-03-12T08:57:00Z</cp:lastPrinted>
  <dcterms:modified xsi:type="dcterms:W3CDTF">2015-09-01T10:00:00Z</dcterms:modified>
  <cp:revision>16</cp:revision>
  <dc:subject/>
  <dc:title>Systém výpočetní tomografie</dc:title>
</cp:coreProperties>
</file>