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 xml:space="preserve">Příloha č. 3 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koagulometru</w:t>
      </w:r>
    </w:p>
    <w:p>
      <w:pPr>
        <w:pStyle w:val="Normal"/>
        <w:rPr/>
      </w:pPr>
      <w:r>
        <w:rPr/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28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Dodávky materiálu vázané na výpůjčku koagulometr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podlimitní veřejná zakázka na dodávky zadávaná ve zjednodušeném podlimitním řízení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3/15/VZ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mětem plnění veřejné zakázky jsou pravidelné dílčí dodávky reagencií a provozního spotřebního materiálu včetně výpůjčky 1 ks nového, nemodulárního,  nerepasovaného koagulometru a zajištění záložního provozu. </w:t>
      </w:r>
      <w:r>
        <w:rPr>
          <w:b w:val="false"/>
          <w:sz w:val="24"/>
          <w:szCs w:val="24"/>
        </w:rPr>
        <w:t>Požadavky na reagencie a provozní spotřební materiál jsou uvedeny v samostatné příloze č. 2 Výzvy k podání nabídek ze dne 3.9.2015 (dále jen „výzva“); požadavky na předmět výpůjčky – koagulometr  (dále také „zařízení“) a zajištění záložního provozu jsou uvedeny níže v tomto dokumentu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Specifikace druhů vyšetření prováděných na předmětu výpůjčky a jejich předpokládaný počet jsou uvedeny v příloze č. 1 výzvy. </w:t>
      </w:r>
      <w:r>
        <w:rPr>
          <w:b w:val="false"/>
          <w:sz w:val="24"/>
          <w:szCs w:val="24"/>
        </w:rPr>
        <w:t>Tyto údaje vychází ze statistik zadavatele.</w:t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b w:val="false"/>
          <w:sz w:val="24"/>
          <w:szCs w:val="24"/>
        </w:rPr>
        <w:t>Předmět veřejné zakázky resp. předmět výpůjč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a jeho příslušnými prováděcími předpisy: nařízeními vlády ke zdravotnickým prostředkům č. 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tabs>
          <w:tab w:val="clear" w:pos="708"/>
          <w:tab w:val="left" w:pos="540" w:leader="none"/>
          <w:tab w:val="left" w:pos="9001" w:leader="none"/>
        </w:tabs>
        <w:ind w:left="426" w:hanging="0"/>
        <w:jc w:val="both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íže uvedené technické nepodkročitelné požadavky na předmět výpůjčky jsou absolutní  resp. nepodkročitelné. To znamená, že nesplnění některého z nich bude mít za následek vyloučení uchazeče z účasti v zadávacím řízení. Proto je uchazeč povinen v nabídce dostatečně a jednoznačně prokázat, že dané požadavky splňuje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  <w:tab w:val="left" w:pos="9001" w:leader="none"/>
        </w:tabs>
        <w:ind w:left="540" w:hanging="54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Technické NEPODKROČITELNÉ požadavky na předmět výpůjčky</w:t>
      </w:r>
    </w:p>
    <w:tbl>
      <w:tblPr>
        <w:tblW w:w="949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1275"/>
        <w:gridCol w:w="1560"/>
        <w:gridCol w:w="1418"/>
        <w:gridCol w:w="1134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.č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uchazeč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strana v nabídce)</w:t>
            </w:r>
          </w:p>
        </w:tc>
      </w:tr>
      <w:tr>
        <w:trPr>
          <w:trHeight w:val="326" w:hRule="atLeast"/>
        </w:trPr>
        <w:tc>
          <w:tcPr>
            <w:tcW w:w="949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Koagulometr - výpůjčka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ový, nemodulární, nerepasovaný, koagulometr, rok výroby v roce 2013 a pozdě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k výroby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76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elkokapacitní, plně automatizovaný koagulomet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ouběžné stanovení koagulačních parametrů pomocí koagulačních, chromogenních i imunologických principů měř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ýkon koagulometru min. 180 PT+APTT testů za hodin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 …testů/h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ouběžné vyšetření min. 30 parametrů na 1 vzor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 počet……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in. 8 měřících a min. 10 inkubačních pozic (kanál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měř. pozic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k. poz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b w:val="false"/>
                <w:sz w:val="20"/>
                <w:szCs w:val="20"/>
                <w:lang w:eastAsia="cs-CZ"/>
              </w:rPr>
              <w:t>min. 2 nezávislé pipetovací jehly pro zamezení kontamin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 počet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ěření vzorků po jednotlivých paciente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ožnost předřazení statimových vzork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ožnost u vzorku doordinovat další testy během měření (případně vřazením vzorku opakovaně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utomatické ředění vzor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utomatické opakování analýz dle uživatelsky nastavených limi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kládání vzorků pomocí nosičů (racků) vhodných pro různé typy odběrových zkumav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in. 50 vzorků on-boar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 počet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užití primárních odběrových zkumavek a primárních lahviček reagenci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b w:val="false"/>
                <w:sz w:val="20"/>
                <w:szCs w:val="20"/>
              </w:rPr>
              <w:t xml:space="preserve">možnost práce s malými objemy vzorků a malými objemy reagencií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abudovaná čtečka čárového kódu pro identifikaci vzorků a reagenci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zitivní identifikace pro vzorky i reagenc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ystopovatelnost vzor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lková správa reagencií (kontrola šarže, exspirace a objemu, předpokládaný počet test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52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hlazení reagenci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0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ožnost volně programovat metod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88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utomatická kontrola kvality včetně statistického zpracování (výpočty, grafy, apod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66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lková správa kalibrací, kontrol a výsledků včetně jejich výstupů na laserové tiskárn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živatelská autorizace akc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obsluha přes dotykovou obrazovku nebo klávesnici a počítačovou my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ožnost přímého (on-line) připojení (oboustranné komunikace) na LIS Infolab od dodavatele „MP Program, Ing. M.Paclt“, podporující komunikaci přes seriový port (COM) nebo síťový port (RJ-4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98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řídící počítač včetně příslušného softwaru pro bezproblémový provoz zaříz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áloha dat a nastavení koagulometru na CD/DVD nebo přes USB výstu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áložní zdroj napájení (UP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465" w:hRule="atLeast"/>
        </w:trPr>
        <w:tc>
          <w:tcPr>
            <w:tcW w:w="949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Zajištění záložního provozu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b w:val="false"/>
                <w:sz w:val="20"/>
                <w:szCs w:val="20"/>
              </w:rPr>
              <w:t>Po dobu zajištění aplikace metod  uvedených v příloze č.1 na stávající koagulometr  STA Compact nebo zapůjčení záložního koagulometru s nižší kapacitou výkonu – min. 80 PT/APTT testů za hod. – účelem je sjednocení reagencií pro nový a záložní koagulometr v laboratoř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1" w:leader="none"/>
        </w:tabs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caps/>
          <w:sz w:val="20"/>
          <w:szCs w:val="20"/>
        </w:rPr>
        <w:t xml:space="preserve">* </w:t>
      </w:r>
      <w:r>
        <w:rPr>
          <w:b w:val="false"/>
          <w:bCs/>
          <w:sz w:val="20"/>
          <w:szCs w:val="20"/>
        </w:rPr>
        <w:t>součástí výpůjčky není napojení koagulomeru na LIS Infolab (zajistí zadavatel)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0"/>
        </w:rPr>
      </w:pPr>
      <w:r>
        <w:rPr>
          <w:b w:val="false"/>
          <w:bCs/>
          <w:color w:val="000000"/>
          <w:sz w:val="24"/>
          <w:szCs w:val="20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  <w:u w:val="single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b w:val="false"/>
          <w:b w:val="false"/>
        </w:rPr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uchazeče</w:t>
      </w:r>
      <w:r>
        <w:br w:type="page"/>
      </w:r>
    </w:p>
    <w:p>
      <w:pPr>
        <w:pStyle w:val="Normal"/>
        <w:rPr>
          <w:rFonts w:ascii="Bookman Old Style" w:hAnsi="Bookman Old Style" w:cs="Arial"/>
          <w:b w:val="false"/>
          <w:b w:val="false"/>
          <w:sz w:val="24"/>
          <w:szCs w:val="24"/>
          <w:u w:val="single"/>
        </w:rPr>
      </w:pPr>
      <w:r>
        <w:rPr>
          <w:rFonts w:cs="Arial" w:ascii="Bookman Old Style" w:hAnsi="Bookman Old Style"/>
          <w:b w:val="false"/>
          <w:sz w:val="24"/>
          <w:szCs w:val="24"/>
          <w:u w:val="single"/>
        </w:rPr>
      </w:r>
    </w:p>
    <w:p>
      <w:pPr>
        <w:pStyle w:val="Normal"/>
        <w:jc w:val="both"/>
        <w:rPr>
          <w:rFonts w:ascii="Bookman Old Style" w:hAnsi="Bookman Old Style" w:cs="Arial"/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rFonts w:cs="Arial" w:ascii="Bookman Old Style" w:hAnsi="Bookman Old Style"/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V ……………………………dne………………….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5664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…………………………………</w:t>
      </w:r>
      <w:r>
        <w:rPr>
          <w:b w:val="false"/>
          <w:bCs/>
          <w:color w:val="000000"/>
          <w:sz w:val="24"/>
        </w:rPr>
        <w:t>.</w:t>
      </w:r>
    </w:p>
    <w:p>
      <w:pPr>
        <w:pStyle w:val="Normal"/>
        <w:ind w:left="5664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      </w:t>
      </w:r>
      <w:r>
        <w:rPr>
          <w:b w:val="false"/>
          <w:bCs/>
          <w:color w:val="000000"/>
          <w:sz w:val="24"/>
        </w:rPr>
        <w:t>razítko, jméno a podpis statutárního orgánu uchazeče</w:t>
      </w:r>
    </w:p>
    <w:p>
      <w:pPr>
        <w:pStyle w:val="Normal"/>
        <w:ind w:left="8496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5pt;height:34.3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24461653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98475</wp:posOffset>
              </wp:positionH>
              <wp:positionV relativeFrom="paragraph">
                <wp:posOffset>34290</wp:posOffset>
              </wp:positionV>
              <wp:extent cx="5410200" cy="4857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pt;height:38.25pt;mso-wrap-distance-left:9.05pt;mso-wrap-distance-right:9.05pt;mso-wrap-distance-top:0pt;mso-wrap-distance-bottom:0pt;margin-top:2.7pt;mso-position-vertical-relative:text;margin-left:3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bCs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-180" w:hanging="0"/>
      <w:jc w:val="both"/>
    </w:pPr>
    <w:rPr>
      <w:b w:val="false"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hanging="0"/>
    </w:pPr>
    <w:rPr>
      <w:b w:val="fals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../../C:/Users/AppData/Local/Microsoft/Windows/Temporary%20Internet%20Files/Content.Outlook/C6377EBR/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../../C:/Users/AppData/Local/Microsoft/Windows/Temporary%20Internet%20Files/Content.Outlook/C6377EBR/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6:39:00Z</dcterms:created>
  <dc:creator>Alena Ševčíková</dc:creator>
  <dc:description/>
  <cp:keywords/>
  <dc:language>en-US</dc:language>
  <cp:lastModifiedBy>Standard</cp:lastModifiedBy>
  <cp:lastPrinted>2015-08-10T11:58:00Z</cp:lastPrinted>
  <dcterms:modified xsi:type="dcterms:W3CDTF">2015-09-01T10:04:00Z</dcterms:modified>
  <cp:revision>35</cp:revision>
  <dc:subject/>
  <dc:title>Systém výpočetní tomografie</dc:title>
</cp:coreProperties>
</file>