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3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koagulometru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ze dne 3.9.2015 (dále jen „výzva“); požadavky na předmět výpůjčky – koagulometr  (dále také „zařízení“) a zajištění záložního provozu jsou uvedeny níže v tomto dokumentu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Koagulometr - výpůjčka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vý, nemodulární, nerepasovaný, koagulometr, rok výroby v roce 2013 a pozdě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elkokapacitní, plně automatizovaný koagulome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stanovení koagulačních parametrů pomocí koagulačních, chromogenních i imunologických principů mě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kon koagulometru min. 180 PT+APTT testů za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…testů/h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běžné vyšetření min. 30 parametrů na 1 vzo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8 měřících a min. 10 inkubačních pozic (kanál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měř. pozic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. poz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b w:val="false"/>
                <w:sz w:val="20"/>
                <w:szCs w:val="20"/>
                <w:lang w:eastAsia="cs-CZ"/>
              </w:rPr>
              <w:t>min. 2 nezávislé pipetovací jehly pro zamezení kontamin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ěření vzorků po jednotlivých pacient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edřazení statimových vzor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u vzorku doordinovat další testy během měření (případně vřazením vzorku opakovan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ředění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é opakování analýz dle uživatelsky nastavených lim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kládání vzorků pomocí nosičů (racků) vhodných pro různé typy odběrových zkumav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n. 50 vzorků on-bo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 počet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užití primárních odběrových zkumavek a primárních lahviček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 xml:space="preserve">možnost práce s malými objemy vzorků a malými objemy reagencií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budovaná čtečka čárového kódu pro identifikaci vzorků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zitivní identifikace pro vzorky i reag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ystopovatelnost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reagencií (kontrola šarže, exspirace a objemu, předpokládaný počet test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hlazení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volně programovat metod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utomatická kontrola kvality včetně statistického zpracování (výpočty, grafy,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správa kalibrací, kontrol a výsledků včetně jejich výstupů na laserové tiskárn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živatelská autorizace a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sluha přes dotykovou obrazovku nebo klávesnici a počítačovou my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ožnost přímého (on-line) připojení (oboustranné komunikace) na LIS Infolab od dodavatele „MP Program, Ing. M.Paclt“, podporující komunikaci přes seriový port (COM) nebo síťový port (RJ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řídící počítač včetně příslušného softwaru pro bezproblémový provoz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ha dat a nastavení koagulometru na CD/DVD nebo přes USB výst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ložní zdroj napájení (UP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ajištění záložního provo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b w:val="false"/>
                <w:sz w:val="20"/>
                <w:szCs w:val="20"/>
              </w:rPr>
              <w:t>Po dobu zajištění aplikace metod  uvedených v příloze č.1 na stávající koagulometr  STA Compact nebo zapůjčení záložního koagulometru s nižší kapacitou výkonu – min. 80 PT/APTT testů za hod. – účelem je sjednocení reagencií pro nový a záložní koagulometr v laboratoř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1" w:leader="none"/>
        </w:tabs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caps/>
          <w:sz w:val="20"/>
          <w:szCs w:val="20"/>
        </w:rPr>
        <w:t xml:space="preserve">* </w:t>
      </w:r>
      <w:r>
        <w:rPr>
          <w:b w:val="false"/>
          <w:bCs/>
          <w:sz w:val="20"/>
          <w:szCs w:val="20"/>
        </w:rPr>
        <w:t>součástí výpůjčky není napojení koagulomeru na LIS Infolab (zajistí zadavatel)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0"/>
        </w:rPr>
      </w:pPr>
      <w:r>
        <w:rPr>
          <w:b w:val="false"/>
          <w:bCs/>
          <w:color w:val="000000"/>
          <w:sz w:val="24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  <w:r>
        <w:br w:type="page"/>
      </w:r>
    </w:p>
    <w:p>
      <w:pPr>
        <w:pStyle w:val="Normal"/>
        <w:rPr>
          <w:rFonts w:ascii="Bookman Old Style" w:hAnsi="Bookman Old Style" w:cs="Arial"/>
          <w:b w:val="false"/>
          <w:b w:val="false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Arial" w:ascii="Bookman Old Style" w:hAnsi="Bookman Old Style"/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statutárního orgánu uchazeče</w:t>
      </w:r>
    </w:p>
    <w:p>
      <w:pPr>
        <w:pStyle w:val="Normal"/>
        <w:ind w:left="8496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680392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9:00Z</dcterms:created>
  <dc:creator>Alena Ševčíková</dc:creator>
  <dc:description/>
  <cp:keywords/>
  <dc:language>en-US</dc:language>
  <cp:lastModifiedBy>Standard</cp:lastModifiedBy>
  <cp:lastPrinted>2015-08-10T11:58:00Z</cp:lastPrinted>
  <dcterms:modified xsi:type="dcterms:W3CDTF">2015-09-01T10:04:00Z</dcterms:modified>
  <cp:revision>35</cp:revision>
  <dc:subject/>
  <dc:title>Systém výpočetní tomografie</dc:title>
</cp:coreProperties>
</file>