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1212100855"/>
      <w:bookmarkStart w:id="9" w:name="__Fieldmark__0_1212100855"/>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1212100855"/>
      <w:bookmarkStart w:id="11" w:name="__Fieldmark__1_1212100855"/>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