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1779539063"/>
      <w:bookmarkStart w:id="7" w:name="__Fieldmark__0_1779539063"/>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1779539063"/>
      <w:bookmarkStart w:id="9" w:name="__Fieldmark__1_1779539063"/>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