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  <w:lang w:val="en-US" w:eastAsia="en-US"/>
        </w:rPr>
      </w:pPr>
      <w:r>
        <w:rPr>
          <w:b w:val="false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-579755</wp:posOffset>
            </wp:positionV>
            <wp:extent cx="421640" cy="427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4/04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spacing w:before="120" w:after="120"/>
        <w:rPr/>
      </w:pPr>
      <w:r>
        <w:rPr/>
        <w:t>Předmětem plnění veřejné zakázky v rámci tohoto zadávacího řízení jsou činnosti týkající se provádění energetického managementu u zadavatele včetně činností s plněním předmětu zakázky souvisejících (např. doprava či přeprava členů týmu dodavatele, komunikace s třetími subjekty aj.).</w:t>
      </w:r>
    </w:p>
    <w:p>
      <w:pPr>
        <w:pStyle w:val="Zkladntext21"/>
        <w:spacing w:before="120" w:after="120"/>
        <w:rPr/>
      </w:pPr>
      <w:r>
        <w:rPr/>
        <w:t>Předmět plnění min. zahrnuje: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Zajišťování technicko-administrativní podpory managementu v administrativních úkonech souvisejících s energetickým provozem Objednatele: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edení přehledů energetických spotřeb dle dohody s Objednatelem.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na základě fakturačních a odečtových údajů Objednatele budou seskupovány jednotné přehledy energetických a energeticko-provozních spotřeb. 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Zajišťování podpory ke zpracování legislativních požadavků plynoucích z povinností vlastníka či provozovatele v kontextu zákona č. 406/2000Sb., o hospodaření energií ve znění pozdějších předpisů (zejm. energetický audit, průkazy energetické náročnosti budov, kontroly kotlů).</w:t>
      </w:r>
    </w:p>
    <w:p>
      <w:pPr>
        <w:pStyle w:val="Odstavecseseznamem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 xml:space="preserve">Dohled nad funkčností energetického hospodářství k dosažitelnosti energetických úspor v areálu Objednatele: 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odpora dosažitelnosti úspor nastaveného systému energetického managementu včetně způsobu vyhodnocení s ohledem na klíčové faktory podmínek provozu (klimatická data, počty uživatelů apod.)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rozdělení spotřeb na základě závislosti (vytápění, ohřevy vody, technologické spotřeby apod.)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yhodnocení rozdílu chování klíčových parametrů a závislostí odběrů energií (klimatologie, obsazenost apod.)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yhodnocení rozdílů reálných dosažených spotřeb a korigovaných výchozích spotřeb ke kontrole dosažitelných úspor provozovanou technologií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specifikace případných anomálií k realizaci nápravných opatření.</w:t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120" w:after="120"/>
        <w:ind w:left="709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Aktivní dohled energetiky prostřednictvím stávajícího systému měření a regulace (dále také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„systém MaR“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) s cílem udržitelnosti dosažitelných úspor.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e spolupráci s  Objednatelem nastavení vzdáleného dohledu do systému MaR pro aktivní dohled ze strany Poskytovatele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6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spolupráce a konzultace při vzájemné kontrole funkcí a nastavení provozovaných technologií s cílem optimalizace a dosažitelnosti úspor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6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označení míst pro vhodné doplnění či změnu v  systému řízení, měření a regulace.</w:t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947" w:hanging="38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 xml:space="preserve">Předkládání návrhů úsporných opatření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en-US"/>
        </w:rPr>
        <w:t>Objednateli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: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ktivní přístup při vyhledávání potenciálu úspor nákladů Objednatele v oblasti energetiky (elektrická energie, zemní plyn, teplo, voda, provozní náklady).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na základě vzdáleného přístupu dle odstavce pod písm. d) výše, 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na základě setkávání a z obhlídek objektů a zařízení předkládání návrhů na úspory energií a provozních nákladů Objednateli.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Navrhování vhodných řešení úprav stávajících energetických systémů s cílem dosažení maximální úspory nákladů na energie a souvisejících provozních nákladů.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rozdělení konkrétních návrhů dle nákladovosti a předpokládané návratnosti opatření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konzultace návrhů úsporných řešení a případné obnovy v oblasti energetiky s Objednatelem a na základě konzultací rozčlenění s ohledem na vhodnou energetickou koncepci areálu Objednatele;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Navrhování úsporných investičních opatření vč. možností návrhů na zajištění financování těchto opatření včetně smluvní garance dosaženého výsledku.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Spolupráce při projektech změn a výstavby nových celků (odborné posouzení navrhovaného řešení nebo projektové dokumentace a účast na projektech již ve fázi výstavby a následného začleňování do jednotného energetického konceptu).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Příprava podkladů pro nákup servisních služeb energetických zařízení (pomoc při výběru dodavatelů souvisejících s energetickým provozem, kde cílem je předkládat optimální ekonomicko/provozní návrhy řešení k rozhodnutí na straně Objednatele). </w:t>
      </w:r>
    </w:p>
    <w:p>
      <w:pPr>
        <w:pStyle w:val="Odstavecseseznamem"/>
        <w:spacing w:before="0" w:after="0"/>
        <w:ind w:left="568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Návrhy postupu při obnově systémů MaR (koncepce rozvoje MaR)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5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osouzení aktuálního stavu a způsobů řízení instalovaných systémů MaR k udržitelnosti, zajištění provozu a servisu zařízení, možnosti dosažitelných úspor a způsobů přístupů k aktivnímu dohledu.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5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ytvoření koncepce funkčního a účinného systému MaR, k podpoře jednotného dispečerského prostředí, zastupitelnosti, servisního zajištění a dosažitelnosti energetických úspor.</w:t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Komunikace v rámci podpory energetického managementu zadavatele/objednatele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5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Účastnit se pravidelných schůzek s managementem Objednatele v tomto rozsahu:</w:t>
      </w:r>
    </w:p>
    <w:p>
      <w:pPr>
        <w:pStyle w:val="Bodyodstavce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en-US"/>
        </w:rPr>
        <w:t xml:space="preserve">měsíční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– podávání orientačních reportů, informování o připravovaných činnostech, příprava výstupů;</w:t>
      </w:r>
    </w:p>
    <w:p>
      <w:pPr>
        <w:pStyle w:val="Bodyodstavce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kvartální – předkládání reportů, posouzení trendů v jednotlivých ukazatelích energetického managementu, podávání informací o výsledcích analýz v jednotlivých oborech, report navrhovaných opatření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NeueCE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666699"/>
        <w:sz w:val="20"/>
        <w:szCs w:val="20"/>
      </w:rPr>
    </w:pPr>
    <w:r>
      <w:rPr>
        <w:color w:val="666699"/>
        <w:sz w:val="20"/>
        <w:szCs w:val="20"/>
      </w:rPr>
      <w:t xml:space="preserve">Nemocnice Nové Město na Moravě, příspěvková organizace; </w:t>
    </w:r>
  </w:p>
  <w:p>
    <w:pPr>
      <w:pStyle w:val="Normal"/>
      <w:jc w:val="center"/>
      <w:rPr/>
    </w:pPr>
    <w:r>
      <w:rPr>
        <w:color w:val="666699"/>
        <w:sz w:val="20"/>
        <w:szCs w:val="20"/>
      </w:rPr>
      <w:t xml:space="preserve">Žďárská 610, 592 31  Nové Město na Moravě, tel. 566 801 619, </w:t>
    </w:r>
  </w:p>
  <w:p>
    <w:pPr>
      <w:pStyle w:val="Normal"/>
      <w:jc w:val="center"/>
      <w:rPr>
        <w:sz w:val="20"/>
        <w:szCs w:val="20"/>
      </w:rPr>
    </w:pPr>
    <w:r>
      <w:rPr>
        <w:color w:val="666699"/>
        <w:sz w:val="20"/>
        <w:szCs w:val="20"/>
      </w:rPr>
      <w:t xml:space="preserve">e-mail: </w:t>
    </w:r>
    <w:hyperlink r:id="rId1">
      <w:r>
        <w:rPr>
          <w:rStyle w:val="InternetLink"/>
          <w:sz w:val="20"/>
          <w:szCs w:val="20"/>
        </w:rPr>
        <w:t>sylva.klementova@nnm.cz</w:t>
      </w:r>
    </w:hyperlink>
    <w:r>
      <w:rPr>
        <w:color w:val="666699"/>
        <w:sz w:val="20"/>
        <w:szCs w:val="20"/>
      </w:rPr>
      <w:t xml:space="preserve">, web: </w:t>
    </w:r>
    <w:hyperlink r:id="rId2">
      <w:r>
        <w:rPr>
          <w:rStyle w:val="InternetLink"/>
          <w:sz w:val="20"/>
          <w:szCs w:val="20"/>
        </w:rPr>
        <w:t>www.nnm.cz</w:t>
      </w:r>
    </w:hyperlink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947"/>
        </w:tabs>
        <w:ind w:left="947" w:hanging="3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HelveticaNeueCE-Bold;Times New Roman" w:hAnsi="HelveticaNeueCE-Bold;Times New Roman" w:eastAsia="Calibri" w:cs="HelveticaNeueCE-Bold;Times New Roman"/>
      <w:bCs/>
      <w:sz w:val="36"/>
      <w:szCs w:val="36"/>
    </w:rPr>
  </w:style>
  <w:style w:type="paragraph" w:styleId="Bodyodstavce">
    <w:name w:val="Body odstavce"/>
    <w:basedOn w:val="Normal"/>
    <w:qFormat/>
    <w:pPr>
      <w:numPr>
        <w:ilvl w:val="0"/>
        <w:numId w:val="6"/>
      </w:numPr>
      <w:suppressAutoHyphens w:val="false"/>
      <w:spacing w:before="0" w:after="40"/>
      <w:jc w:val="both"/>
    </w:pPr>
    <w:rPr>
      <w:rFonts w:ascii="Arial" w:hAnsi="Arial" w:eastAsia="Calibri" w:cs="Arial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ylva.klementova@nnm.cz" TargetMode="External"/><Relationship Id="rId2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28:00Z</dcterms:created>
  <dc:creator>VZ</dc:creator>
  <dc:description/>
  <cp:keywords/>
  <dc:language>en-US</dc:language>
  <cp:lastModifiedBy>Uživatel systému Windows</cp:lastModifiedBy>
  <cp:lastPrinted>2022-02-03T10:13:00Z</cp:lastPrinted>
  <dcterms:modified xsi:type="dcterms:W3CDTF">2024-01-30T08:22:00Z</dcterms:modified>
  <cp:revision>3</cp:revision>
  <dc:subject/>
  <dc:title>Systém výpočetní tomografie</dc:title>
</cp:coreProperties>
</file>