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zadávací dokumentace /příloha č. 2 kupní 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/>
      </w:pPr>
      <w:r>
        <w:rPr>
          <w:b/>
          <w:bCs/>
          <w:sz w:val="28"/>
          <w:szCs w:val="28"/>
          <w:u w:val="single"/>
        </w:rPr>
        <w:t xml:space="preserve">Technická specifikace předmětu plnění –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itální mamografický přístroj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6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/15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spacing w:before="0" w:after="120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426" w:leader="none"/>
        </w:tabs>
        <w:suppressAutoHyphens w:val="false"/>
        <w:spacing w:before="0" w:after="120"/>
        <w:ind w:left="426" w:right="0" w:hanging="426"/>
        <w:rPr>
          <w:b w:val="false"/>
          <w:b w:val="false"/>
          <w:szCs w:val="24"/>
        </w:rPr>
      </w:pPr>
      <w:r>
        <w:rPr>
          <w:b w:val="false"/>
          <w:szCs w:val="24"/>
        </w:rPr>
        <w:t>Předmětem plnění veřejné zakázky v rámci tohoto zadávacího řízení je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right="0" w:hanging="425"/>
        <w:rPr/>
      </w:pPr>
      <w:r>
        <w:rPr>
          <w:b w:val="false"/>
          <w:szCs w:val="24"/>
        </w:rPr>
        <w:t xml:space="preserve">dodávka 1 ks nové (nikoliv repasované) zdravotnické technologie – </w:t>
      </w:r>
      <w:r>
        <w:rPr/>
        <w:t xml:space="preserve">mamografického přístroje, </w:t>
      </w:r>
      <w:r>
        <w:rPr>
          <w:b w:val="false"/>
        </w:rPr>
        <w:t xml:space="preserve">umožňujícího provádění screeningové a diagnostické mamografie, 3D mamografie (tomosyntéza), doplňujících přídatných projekcí, duktografie, mamografie extirpátu a bioptických vzorků, snímků prsu s implantátem, druhé čtení mamografických snímků, stereotaktické core-cut biopsie a lokalizace nehmatné léze v tomosyntetickém modu. Jde o zařízení v celém rozsahu předmětu plnění splňující podmínky Ministerstva zdravotnictví ČR, </w:t>
      </w:r>
      <w:r>
        <w:rPr>
          <w:rStyle w:val="StrongEmphasis"/>
          <w:b/>
        </w:rPr>
        <w:t>Komise pro screening nádorů prsu MZ ČR a Komise odborníků pro mamární diagnostiku p</w:t>
      </w:r>
      <w:r>
        <w:rPr>
          <w:b w:val="false"/>
        </w:rPr>
        <w:t xml:space="preserve">ro provoz screeningového pracoviště a připravené pro rutinní provoz s kapacitou až 8 pacientek za hodinu. Součástí předmětu plnění je i </w:t>
      </w:r>
      <w:r>
        <w:rPr>
          <w:b w:val="false"/>
          <w:szCs w:val="24"/>
        </w:rPr>
        <w:t xml:space="preserve">doprava do sídla zadavatele, montáž a uvedení do provozu v souladu s platnou legislativou, instruktáž obsluhy dle zákona č. 268/2014 Sb., o zdravotnických prostředcích, v platném znění (min. rozsah 1+1 pracovní den), bezplatné záruční servisní zabezpečení ve specifikaci uvedené v obchodních podmínkách (smlouvě o dílo) s dobou trvání 24 měsíců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right="0" w:hanging="425"/>
        <w:rPr/>
      </w:pPr>
      <w:r>
        <w:rPr>
          <w:b w:val="false"/>
          <w:szCs w:val="24"/>
        </w:rPr>
        <w:t>poskytování plného servisního zabezpečení ve specifikaci uvedené v obchodních podmínkách (smlouvě o dílo) po dobu 6 roků (po skončení bezplatného 24 měsíčního záručního servisu)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426" w:leader="none"/>
        </w:tabs>
        <w:suppressAutoHyphens w:val="false"/>
        <w:spacing w:before="0" w:after="120"/>
        <w:ind w:left="426" w:right="0" w:hanging="426"/>
        <w:rPr>
          <w:b w:val="false"/>
          <w:b w:val="false"/>
          <w:szCs w:val="24"/>
        </w:rPr>
      </w:pPr>
      <w:r>
        <w:rPr>
          <w:b w:val="false"/>
          <w:szCs w:val="24"/>
        </w:rPr>
        <w:t>Zadavatel neumožňuje nabídnout dodávku demo či repasované zdravotnické technologie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426" w:leader="none"/>
        </w:tabs>
        <w:suppressAutoHyphens w:val="false"/>
        <w:spacing w:before="0" w:after="120"/>
        <w:ind w:left="426" w:right="0" w:hanging="426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1.5. Zadavatel upozorňuje uchazeč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uchazeče z účasti v zadávacím řízení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426" w:leader="none"/>
        </w:tabs>
        <w:suppressAutoHyphens w:val="false"/>
        <w:spacing w:before="0" w:after="120"/>
        <w:ind w:left="426" w:right="0" w:hanging="426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(dále jen „zákon č. 268/2014 Sb.“)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</w:rPr>
        <w:t>-</w:t>
        <w:tab/>
      </w:r>
      <w:r>
        <w:rPr>
          <w:b w:val="false"/>
          <w:sz w:val="24"/>
          <w:szCs w:val="24"/>
        </w:rPr>
        <w:t>se zákonem č. 18/1997 Sb., atomový zákon s důrazem na vyhlášku č. 307/2002 Sb., o radiační ochraně – vše ve znění pozdějších předpisů a</w:t>
      </w:r>
      <w:r>
        <w:rPr>
          <w:b w:val="false"/>
        </w:rPr>
        <w:t xml:space="preserve">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suppressAutoHyphens w:val="false"/>
        <w:ind w:left="18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suppressAutoHyphens w:val="false"/>
        <w:ind w:left="720" w:right="0" w:hanging="540"/>
        <w:rPr>
          <w:szCs w:val="24"/>
        </w:rPr>
      </w:pPr>
      <w:r>
        <w:rPr>
          <w:szCs w:val="24"/>
        </w:rPr>
        <w:t>Technické nepodkročitelné požadavky na předmět plnění</w:t>
      </w:r>
    </w:p>
    <w:tbl>
      <w:tblPr>
        <w:tblW w:w="978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75"/>
        <w:gridCol w:w="1560"/>
        <w:gridCol w:w="1985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75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MAMOGRAFICKÝ PŘÍSTROJ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Digitální mamograf s 3D mamografií (tomosyntéza), bioptickou jednotkou, akviziční a vyhodnocovací stanicí a níže uvedeným příslušenství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k výroby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……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stroj splňující podmínky pro provádění mamografického screening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A) Generátor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ofrekvenční generátor s výkonem min. 5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ýkon…k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ímkovací napětí s rozsahem nejméně 23-35 kV, s krokem max. 1 k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pětí…..kV, s krokem…k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ální snímkovací proud při velkém ohnisku min. 100 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ziční automat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ální nastavení expozičních parametr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421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B) Rentgenka a kolimátor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ysokootáčková rentgenka s velikostí ohnisek 0,1 a 0,3 m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Dvojitá filtrace, volitelná mezi automatickou a ruč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í tepelná kapacita RTG zářiče 2  MH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manuálního nastavení kolimát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ické nastavení kolimátoru podle připojené kompresní des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60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C) Gantry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zdálenost ohnisko - detektor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65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centrické natáčení rentgenky a detekt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izovaný vertikální pohyb ramene min. v rozsahu 75 - 135 cm od podla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izované otáčení min. +175 ° / -140 ° s digitálním zobrazením stupně otáč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presní desky standardních velikostí 18x24 a 24x30 c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/- 10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elikosti………………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3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resní deska pro malá prsa, pro detailní expozice (spot – menší a větší), pro expozice axill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ětšovací souprava se zvětšovacím faktorem min. 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8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matická motorizovaná komprese v rozsahu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. 5-20 kg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zsah……..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6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ické i manuální uvolnění komprese po expozi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8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itální indikace úhlu rotace ramene, síly komprese a tloušťky kompre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ální nožní spínač s funkcí vertikálního pohybu a kompre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18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D) Receptor digitálního obrazu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t panel detektor s technologií pro přímou konverzi RTG zá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aktivní plocha detektoru minimálně 24x29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locha………………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likost bodu max. 90 µ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elikost……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µ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ení  - matice pro formát 24x30 cm nejméně 2800x3500 bod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tice…x…bod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minimálně 14 bitová hloubka obrazu detekt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hloubka……..bit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0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E) Tomosyntéza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hel skenování minimálně 15 s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rojekcí minimálně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3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>automatické odstranění mřížky (je-li přítomna) pro jednotlivé expozice skenu tomosynté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- není přítom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konstrukce 2D snímku z 3D tomosyntéz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F) Stereotaktická jednotka s biopsií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Přímá digitální automatická stereotaktická jednotka s ovládacím pultem a automatickým motorizovaným pohybem držáku jehel na předem určenou pozi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Určená pro použití různých typů jehel – , tenké jehly, core-cut, needle localisation, vakuové biops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Kalibrační fantom a kalibrační jehly pro stereotax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G) Akviziční stanice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Ovládací stanice na bázi PC s operačním systém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Náhledový speciální medicínský vysoce kontrastní monitor o úhlopříčce min. 21“, maximální svítivost minimálně 600 cd/m2, rozlišení min. 3 MPix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elikost………“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vítivost….cd/m2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zlišení…..MPix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ce pacientských dat z RIS pomocí DICOM Modality Worklist i manuálně, archivace dat lokálně na MG pracovišti i na serveru PAC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W na akvizici snímku, základní postprocesingové funkce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(oknění, filtrace, eletronické clony, anotace, měření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DICOM služby (Modality Worklist, Storage, Storage Commitment, Query/Retrieve, Print, Modality Performed Procedure Step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H) Diagnostická stanice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Dva speciální MG medicínské diagnostické vysoce kontrastní LCD monitory, úhlopříčka min. 21“, minimální svítivost 600cd/m2, rozlišení min. 5 MPix, autokalibrac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elikost………“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vítivost….cd/m2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zlišení…..MPix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řetí barevný TFT monitor pro NIS/RIS o velikosti min. 19“ s možností postavení na výšku i šíř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 s parametry odpovídajícími bezchybnému provozu přístroje – min. HDD 500 GB + RAID 2 T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V celém obrazovém zpracování od detektoru po monitory jasová hloubka min. 10 bi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it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Možnost prohlížení snímků i z jiných modalit (zejména UZ, MR), prohlížecí protokoly aktivované dle typu vyšet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Uživatelsky definované prohlížecí protokol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Podpora funkce prefetching starších snímků a jejich zobrazení v systém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ální SW určený pro mamografické zobrazová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ální SW a případně HW pro prohlížení a srovnávání obrazů tomosynté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jení diagnostického SW s RIS konektorem pro synchronizovanou práci v RIS a prohlížeč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 xml:space="preserve">DICOM služby (Storage (Send/Receive), Storage Commitment, Query/Retrieve, Print, Secundary Capture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5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I. Ostatní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říňka pro uložení nářadí a spotřebního materiá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žák na nejvíce používané nářad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vaděč pro připojení zařízení k el, síti a ostatní doplňky k připojení k el. síti a RIS/NIS, nebude-li dostačovat stávají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ložní zdroj pro ukončení datového provozu po dobu min. 5 min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min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ůcky a příslušenství pro kontroly a kalibrace systému, jejichž specifikace je dána předpisem výrobce a které jsou nutné pro provádění kvalitativních testů a ověřování technických parametrů zařízení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TextBodyIndent"/>
        <w:suppressAutoHyphens w:val="false"/>
        <w:ind w:left="720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numPr>
          <w:ilvl w:val="1"/>
          <w:numId w:val="7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ÝM PODMÍNKÁM</w:t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 po zprovoznění a 1 pracovního dne za 2-3 měsíce od uvedení do provozu</w:t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zapojení zařízení – instalační a testovací práce na zařízení včetně zapojení celého zařízení do PACS systému nemocnice v rámci plné funkcionality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uchazeč v nabídce předloží </w:t>
      </w:r>
      <w:r>
        <w:rPr>
          <w:b w:val="false"/>
          <w:bCs/>
          <w:color w:val="000000"/>
          <w:sz w:val="24"/>
          <w:szCs w:val="24"/>
          <w:u w:val="single"/>
        </w:rPr>
        <w:t>originální produkt data</w:t>
      </w:r>
      <w:r>
        <w:rPr>
          <w:b w:val="false"/>
          <w:bCs/>
          <w:color w:val="000000"/>
          <w:sz w:val="24"/>
          <w:szCs w:val="24"/>
        </w:rPr>
        <w:t xml:space="preserve"> (originální produkt data = originální leták, případně produktový list </w:t>
      </w:r>
      <w:r>
        <w:rPr>
          <w:bCs/>
          <w:color w:val="000000"/>
          <w:sz w:val="24"/>
          <w:szCs w:val="24"/>
        </w:rPr>
        <w:t>k nabízenému zařízení,</w:t>
      </w:r>
      <w:r>
        <w:rPr>
          <w:b w:val="false"/>
          <w:bCs/>
          <w:color w:val="000000"/>
          <w:sz w:val="24"/>
          <w:szCs w:val="24"/>
        </w:rPr>
        <w:t xml:space="preserve"> podrobný technický popis atd. </w:t>
      </w:r>
      <w:r>
        <w:rPr>
          <w:b w:val="false"/>
          <w:bCs/>
          <w:i/>
          <w:color w:val="000000"/>
          <w:sz w:val="24"/>
          <w:szCs w:val="24"/>
        </w:rPr>
        <w:t>/viz požadavek v článku 11.2 písm. b) zadávací dokumentace/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…………………………………</w:t>
      </w:r>
      <w:r>
        <w:rPr>
          <w:b w:val="false"/>
          <w:bCs/>
          <w:color w:val="000000"/>
          <w:sz w:val="24"/>
          <w:szCs w:val="24"/>
        </w:rPr>
        <w:t>.</w:t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razítko, jméno a podpis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7282342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9:04:00Z</dcterms:created>
  <dc:creator>VZ</dc:creator>
  <dc:description/>
  <cp:keywords/>
  <dc:language>en-US</dc:language>
  <cp:lastModifiedBy>Standard</cp:lastModifiedBy>
  <cp:lastPrinted>2015-10-01T12:55:00Z</cp:lastPrinted>
  <dcterms:modified xsi:type="dcterms:W3CDTF">2015-10-12T07:01:00Z</dcterms:modified>
  <cp:revision>19</cp:revision>
  <dc:subject/>
  <dc:title>Systém výpočetní tomografie</dc:title>
</cp:coreProperties>
</file>