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igitální mamografický přístroj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806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2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článkem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statutárního orgánu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66612476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11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12T05:49:00Z</dcterms:modified>
  <cp:revision>11</cp:revision>
  <dc:subject/>
  <dc:title>Krycí list nabídky</dc:title>
</cp:coreProperties>
</file>