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ar-SA"/>
        </w:rPr>
        <w:t>Příloha č. 1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1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ar-SA"/>
        </w:rPr>
        <w:t>Technická specifikace předmětu plnění – minimální technické požadavky na předmět plnění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ar-SA"/>
        </w:rPr>
        <w:t>předběžná tržní konzultac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16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  <w:u w:val="single"/>
          <w:lang w:eastAsia="ar-SA"/>
        </w:rPr>
      </w:r>
    </w:p>
    <w:tbl>
      <w:tblPr>
        <w:tblW w:w="11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971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79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Žďárská 610, 592 31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bookmarkStart w:id="1" w:name="_Hlk17168574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dernizace telekomunikačního systému Nemocnice Nové Město na Moravě, p. o.</w:t>
            </w:r>
            <w:bookmarkEnd w:id="1"/>
          </w:p>
        </w:tc>
      </w:tr>
    </w:tbl>
    <w:p>
      <w:pPr>
        <w:pStyle w:val="Styl2"/>
        <w:numPr>
          <w:ilvl w:val="0"/>
          <w:numId w:val="3"/>
        </w:numPr>
        <w:tabs>
          <w:tab w:val="clear" w:pos="567"/>
          <w:tab w:val="left" w:pos="426" w:leader="none"/>
        </w:tabs>
        <w:spacing w:before="0" w:after="120"/>
        <w:ind w:left="426" w:hanging="426"/>
        <w:rPr>
          <w:bCs w:val="false"/>
          <w:color w:val="000000"/>
        </w:rPr>
      </w:pPr>
      <w:r>
        <w:rPr>
          <w:bCs w:val="false"/>
          <w:color w:val="000000"/>
        </w:rPr>
        <w:t>Předmět plnění</w:t>
      </w:r>
    </w:p>
    <w:p>
      <w:pPr>
        <w:pStyle w:val="Styl2"/>
        <w:numPr>
          <w:ilvl w:val="1"/>
          <w:numId w:val="3"/>
        </w:numPr>
        <w:tabs>
          <w:tab w:val="clear" w:pos="567"/>
          <w:tab w:val="left" w:pos="426" w:leader="none"/>
        </w:tabs>
        <w:spacing w:before="0" w:after="120"/>
        <w:rPr>
          <w:bCs w:val="false"/>
          <w:color w:val="000000"/>
        </w:rPr>
      </w:pPr>
      <w:r>
        <w:rPr>
          <w:b w:val="false"/>
          <w:u w:val="none"/>
        </w:rPr>
        <w:t>Předmětem plnění veřejné zakázky v rámci tohoto zadávacího řízení je modernizace telekomunikačního systému v Nemocnici Nové Město na Moravě, příspěvková organizace. Součástí předmětu plnění jsou veškeré dodávky, služby a činnosti potřebné pro realizaci předmětu veřejné zakázky, a to tak, aby byl plně funkční a splňoval všechny požadavky zadavatele uvedené v zadávacích podmínkách; předmět plnění také zahrnuje dopravu do místa plnění a záruku včetně bezplatného komplexního autorizovaného zabezpečení po dobu záruky</w:t>
      </w:r>
    </w:p>
    <w:p>
      <w:pPr>
        <w:pStyle w:val="Styl2"/>
        <w:numPr>
          <w:ilvl w:val="1"/>
          <w:numId w:val="3"/>
        </w:numPr>
        <w:tabs>
          <w:tab w:val="clear" w:pos="567"/>
          <w:tab w:val="left" w:pos="426" w:leader="none"/>
        </w:tabs>
        <w:spacing w:before="0" w:after="120"/>
        <w:rPr/>
      </w:pPr>
      <w:r>
        <w:rPr>
          <w:b w:val="false"/>
          <w:u w:val="none"/>
        </w:rPr>
        <w:t>Specifikace předmětu plnění resp. nepodkročitelné technické podmínky na předmět plnění veřejné zakázky jsou uvedeny níže v tomto dokumentu. Zadavatel upozorňuje, že nesplnění některého z níže uvedených nepodkročitelných požadavků bude znamenat jejich vyloučení z účasti v zadávacím řízení.</w:t>
      </w:r>
    </w:p>
    <w:p>
      <w:pPr>
        <w:pStyle w:val="Styl2"/>
        <w:numPr>
          <w:ilvl w:val="1"/>
          <w:numId w:val="3"/>
        </w:numPr>
        <w:tabs>
          <w:tab w:val="clear" w:pos="567"/>
          <w:tab w:val="left" w:pos="426" w:leader="none"/>
        </w:tabs>
        <w:spacing w:before="0" w:after="120"/>
        <w:rPr>
          <w:b w:val="false"/>
          <w:b w:val="false"/>
          <w:u w:val="none"/>
        </w:rPr>
      </w:pPr>
      <w:r>
        <w:rPr>
          <w:b w:val="false"/>
          <w:u w:val="none"/>
        </w:rPr>
        <w:t>Předmět veřejné zakázky musí splňovat z pohledu kvality všechny příslušné předepsané normy a musí být v souladu s platnou legislativou pro tuto oblast.</w:t>
      </w:r>
    </w:p>
    <w:p>
      <w:pPr>
        <w:pStyle w:val="Styl2"/>
        <w:numPr>
          <w:ilvl w:val="0"/>
          <w:numId w:val="3"/>
        </w:numPr>
        <w:tabs>
          <w:tab w:val="clear" w:pos="567"/>
          <w:tab w:val="left" w:pos="426" w:leader="none"/>
        </w:tabs>
        <w:spacing w:before="0" w:after="120"/>
        <w:ind w:left="426" w:hanging="426"/>
        <w:rPr>
          <w:bCs w:val="false"/>
          <w:color w:val="000000"/>
        </w:rPr>
      </w:pPr>
      <w:r>
        <w:rPr>
          <w:bCs w:val="false"/>
          <w:color w:val="000000"/>
        </w:rPr>
        <w:t>Stávající (výchozí) stav pro realizaci předmětu plnění</w:t>
      </w:r>
    </w:p>
    <w:p>
      <w:pPr>
        <w:pStyle w:val="BodyText27"/>
        <w:tabs>
          <w:tab w:val="clear" w:pos="426"/>
          <w:tab w:val="clear" w:pos="720"/>
          <w:tab w:val="left" w:pos="0" w:leader="none"/>
        </w:tabs>
        <w:ind w:left="0" w:hanging="11"/>
        <w:rPr>
          <w:rFonts w:eastAsia="Arial Unicode MS"/>
          <w:szCs w:val="24"/>
          <w:lang w:eastAsia="en-US"/>
        </w:rPr>
      </w:pPr>
      <w:r>
        <w:rPr>
          <w:rFonts w:eastAsia="Arial Unicode MS"/>
          <w:szCs w:val="24"/>
          <w:lang w:eastAsia="en-US"/>
        </w:rPr>
        <w:t xml:space="preserve">V současné době využíváme: </w:t>
      </w:r>
    </w:p>
    <w:p>
      <w:pPr>
        <w:pStyle w:val="BodyText27"/>
        <w:numPr>
          <w:ilvl w:val="0"/>
          <w:numId w:val="5"/>
        </w:numPr>
        <w:tabs>
          <w:tab w:val="clear" w:pos="426"/>
          <w:tab w:val="clear" w:pos="720"/>
          <w:tab w:val="left" w:pos="0" w:leader="none"/>
        </w:tabs>
        <w:rPr>
          <w:rFonts w:eastAsia="Arial Unicode MS"/>
          <w:szCs w:val="24"/>
          <w:lang w:eastAsia="en-US"/>
        </w:rPr>
      </w:pPr>
      <w:r>
        <w:rPr>
          <w:rFonts w:eastAsia="Arial Unicode MS"/>
          <w:szCs w:val="24"/>
          <w:lang w:eastAsia="en-US"/>
        </w:rPr>
        <w:t>digitální telefonní ústřednu Ericsson SW verze BC13</w:t>
      </w:r>
    </w:p>
    <w:p>
      <w:pPr>
        <w:pStyle w:val="BodyText27"/>
        <w:numPr>
          <w:ilvl w:val="0"/>
          <w:numId w:val="5"/>
        </w:numPr>
        <w:tabs>
          <w:tab w:val="clear" w:pos="426"/>
          <w:tab w:val="clear" w:pos="720"/>
          <w:tab w:val="left" w:pos="0" w:leader="none"/>
        </w:tabs>
        <w:rPr>
          <w:rFonts w:eastAsia="Arial Unicode MS"/>
          <w:szCs w:val="24"/>
          <w:lang w:eastAsia="en-US"/>
        </w:rPr>
      </w:pPr>
      <w:r>
        <w:rPr>
          <w:rFonts w:eastAsia="Arial Unicode MS"/>
          <w:szCs w:val="24"/>
          <w:lang w:eastAsia="en-US"/>
        </w:rPr>
        <w:t>koncové analogové telefonní přístroje různých výrobců (600 ks)</w:t>
      </w:r>
    </w:p>
    <w:p>
      <w:pPr>
        <w:pStyle w:val="Odstavecseseznamem"/>
        <w:numPr>
          <w:ilvl w:val="0"/>
          <w:numId w:val="5"/>
        </w:numPr>
        <w:rPr>
          <w:rFonts w:eastAsia="Arial Unicode MS"/>
        </w:rPr>
      </w:pPr>
      <w:r>
        <w:rPr>
          <w:rFonts w:eastAsia="Arial Unicode MS"/>
        </w:rPr>
        <w:t>koncové digitální telefonní přístroje Ericsson řady 3200 a Aastra/Mitel řady 4200 (16 ks)</w:t>
      </w:r>
    </w:p>
    <w:p>
      <w:pPr>
        <w:pStyle w:val="Odstavecseseznamem"/>
        <w:numPr>
          <w:ilvl w:val="0"/>
          <w:numId w:val="5"/>
        </w:numPr>
        <w:rPr/>
      </w:pPr>
      <w:r>
        <w:rPr/>
        <w:t>konfigurace stávající ústředny je 640 analogových poboček, 32 digitálnich poboček, 8 přípojek ISDN2, 4 GSM brány a licence tarifikace ALLWIN</w:t>
      </w:r>
      <w:r>
        <w:rPr>
          <w:color w:val="000080"/>
        </w:rPr>
        <w:t>  (</w:t>
      </w:r>
      <w:hyperlink r:id="rId2">
        <w:r>
          <w:rPr>
            <w:rStyle w:val="InternetLink"/>
            <w:color w:val="0070C0"/>
          </w:rPr>
          <w:t>http://www.allsoft.cz/allwin.php</w:t>
        </w:r>
      </w:hyperlink>
      <w:r>
        <w:rPr>
          <w:color w:val="000080"/>
        </w:rPr>
        <w:t xml:space="preserve">) </w:t>
      </w:r>
    </w:p>
    <w:p>
      <w:pPr>
        <w:pStyle w:val="Odstavecseseznamem"/>
        <w:ind w:left="0" w:hanging="0"/>
        <w:rPr>
          <w:rFonts w:eastAsia="Arial Unicode MS"/>
        </w:rPr>
      </w:pPr>
      <w:r>
        <w:rPr>
          <w:rFonts w:eastAsia="Times New Roman"/>
        </w:rPr>
        <w:t xml:space="preserve"> </w:t>
      </w:r>
    </w:p>
    <w:p>
      <w:pPr>
        <w:pStyle w:val="Odstavecseseznamem"/>
        <w:ind w:left="0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BodyText27"/>
        <w:tabs>
          <w:tab w:val="clear" w:pos="426"/>
          <w:tab w:val="clear" w:pos="720"/>
          <w:tab w:val="left" w:pos="0" w:leader="none"/>
        </w:tabs>
        <w:ind w:left="0" w:hanging="11"/>
        <w:rPr>
          <w:rFonts w:eastAsia="Arial Unicode MS"/>
          <w:b/>
          <w:b/>
          <w:bCs/>
          <w:szCs w:val="24"/>
        </w:rPr>
      </w:pPr>
      <w:r>
        <w:rPr>
          <w:rFonts w:eastAsia="Arial Unicode MS"/>
          <w:b/>
          <w:bCs/>
          <w:szCs w:val="24"/>
        </w:rPr>
      </w:r>
    </w:p>
    <w:p>
      <w:pPr>
        <w:pStyle w:val="Styl2"/>
        <w:numPr>
          <w:ilvl w:val="0"/>
          <w:numId w:val="3"/>
        </w:numPr>
        <w:tabs>
          <w:tab w:val="clear" w:pos="567"/>
          <w:tab w:val="left" w:pos="426" w:leader="none"/>
        </w:tabs>
        <w:spacing w:before="0" w:after="120"/>
        <w:ind w:left="426" w:hanging="426"/>
        <w:rPr>
          <w:bCs w:val="false"/>
          <w:color w:val="000000"/>
        </w:rPr>
      </w:pPr>
      <w:r>
        <w:rPr>
          <w:bCs w:val="false"/>
          <w:color w:val="000000"/>
        </w:rPr>
        <w:t>Požadavky na telekomunikační systém</w:t>
      </w:r>
    </w:p>
    <w:p>
      <w:pPr>
        <w:pStyle w:val="Styl2"/>
        <w:numPr>
          <w:ilvl w:val="1"/>
          <w:numId w:val="3"/>
        </w:numPr>
        <w:tabs>
          <w:tab w:val="clear" w:pos="567"/>
          <w:tab w:val="left" w:pos="426" w:leader="none"/>
        </w:tabs>
        <w:spacing w:before="0" w:after="120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u w:val="none"/>
        </w:rPr>
        <w:t xml:space="preserve">Základem celého navrhovaného řešení musí být decentralizovaný IP komunikační systém pro jednotnou komunikaci pracující s otevřenými standardy pro přenos hlasu a videa. Systém musí splňovat požadavky na dostatečnou kapacitní rezervu pro budoucí rozšiřování. Musí být dodán v konfiguraci zajišťující režim vysoké dostupnosti. Zároveň s těmito požadavky je kladen důraz na prostorové nároky celého řešení, které musí být umístitelné v prostorách stávající telefonní ústředny </w:t>
      </w:r>
      <w:r>
        <w:rPr>
          <w:b w:val="false"/>
          <w:bCs w:val="false"/>
          <w:i/>
          <w:u w:val="none"/>
        </w:rPr>
        <w:t>viz. obr. č. 1a,1b,2. V</w:t>
      </w:r>
      <w:r>
        <w:rPr>
          <w:b w:val="false"/>
          <w:bCs w:val="false"/>
          <w:u w:val="none"/>
        </w:rPr>
        <w:t>ýsledným řešením má být hybridní systém s univerzální licencí (možnost využít digitální, IP a analogové pobočky) s možností v budoucnu přechodu na kompletní IP telefonii.</w:t>
      </w:r>
    </w:p>
    <w:p>
      <w:pPr>
        <w:pStyle w:val="Styl2"/>
        <w:numPr>
          <w:ilvl w:val="1"/>
          <w:numId w:val="3"/>
        </w:numPr>
        <w:tabs>
          <w:tab w:val="clear" w:pos="567"/>
          <w:tab w:val="left" w:pos="426" w:leader="none"/>
        </w:tabs>
        <w:spacing w:before="0" w:after="12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Zadavatel požaduje, aby dodavatelem nabízené plnění splňovalo veškeré dále uvedené technické požadavky (funkcionality a parametry) a tyto byly zahrnuty v jeho nabídce a take v celkové nabídkové ceně.</w:t>
      </w:r>
    </w:p>
    <w:p>
      <w:pPr>
        <w:pStyle w:val="Styl2"/>
        <w:numPr>
          <w:ilvl w:val="1"/>
          <w:numId w:val="3"/>
        </w:numPr>
        <w:tabs>
          <w:tab w:val="clear" w:pos="567"/>
          <w:tab w:val="left" w:pos="426" w:leader="none"/>
        </w:tabs>
        <w:spacing w:before="0" w:after="120"/>
        <w:rPr/>
      </w:pPr>
      <w:r>
        <w:rPr>
          <w:b w:val="false"/>
          <w:bCs w:val="false"/>
          <w:u w:val="none"/>
        </w:rPr>
        <w:t xml:space="preserve">Níže uvedené technické požadavky na předmět plnění jsou nepodkročitelné, to znamená, že nesplnění některého z nich bude znamenta vyloučení účastníka z účasti v zadávacím řízení podle ust. § 48 odst. 2 písm. a) zákona. Účastník zadávacího řízení je proto povinen v nabídce dostatečně a jednoznačně prokázat splnění nepodkročitelných technických požadavků na předmět veřejné zakázky pomocí odkazů na informace a údaje uváděné v příslušných produktových materiálech. </w:t>
      </w:r>
      <w:bookmarkStart w:id="2" w:name="_Hlk129696809"/>
      <w:r>
        <w:rPr>
          <w:b w:val="false"/>
          <w:bCs w:val="false"/>
          <w:u w:val="none"/>
        </w:rPr>
        <w:t>V případě neprokázání splnění uváděných technických parametrů je zadavatel oprávněn takový požadavek považovat za neprokázaný tj. nesplněný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left="709" w:firstLine="1"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>Dodavatel proto ve své nabídce musí jednoznačně deklarovat splnění, popřípadě absenci každého z níže uvedených nepodkročitelných technických požadavků, a to vyplněním příslušného pole „Splněno“ jednou ze dvou nabízených možností:</w:t>
      </w:r>
    </w:p>
    <w:p>
      <w:pPr>
        <w:pStyle w:val="Normal"/>
        <w:suppressAutoHyphens w:val="true"/>
        <w:spacing w:before="0" w:after="120"/>
        <w:ind w:left="709" w:firstLine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ANO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“</w:t>
        <w:tab/>
        <w:t xml:space="preserve"> v případě že dodávka Dodavatele (Nabídka) minimální požadavek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splňuje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nebo </w:t>
      </w:r>
    </w:p>
    <w:p>
      <w:pPr>
        <w:pStyle w:val="Normal"/>
        <w:suppressAutoHyphens w:val="true"/>
        <w:spacing w:before="0" w:after="120"/>
        <w:ind w:left="709" w:firstLine="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NE“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v případě že dodávka Dodavatele (Nabídka) minimální požadavek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nesplňuje</w:t>
      </w:r>
    </w:p>
    <w:p>
      <w:pPr>
        <w:pStyle w:val="Styl2"/>
        <w:numPr>
          <w:ilvl w:val="1"/>
          <w:numId w:val="3"/>
        </w:numPr>
        <w:tabs>
          <w:tab w:val="clear" w:pos="567"/>
          <w:tab w:val="left" w:pos="426" w:leader="none"/>
        </w:tabs>
        <w:spacing w:before="0" w:after="120"/>
        <w:rPr/>
      </w:pPr>
      <w:r>
        <w:rPr>
          <w:b w:val="false"/>
          <w:bCs w:val="false"/>
          <w:u w:val="none"/>
        </w:rPr>
        <w:t xml:space="preserve">Zadavatel požaduje, aby dodavatel zpracoval a v nabídce předložil podrobný technický popis nabízeného plnění reflektující všechny dále uvedené požadavky (funkcionality a parametry) (dále také „Technický popis nabízeného řešení“);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120"/>
        <w:ind w:left="709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Technický popis nabízeného řešení bude zadavateli sloužit ke kontrole splnění požadavků zadavatele na funkcionality a parametry nabízeného plnění – zejména ke kontrole splnění technických požadavků uvedených níže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davatel proto upozorňuje, že účastníci zadávacího řízení jsou v rámci nabídky povinni předložit Technický popis nabízeného řešení, jehož součástí musí být doklady, údaje a případně i informace, které budou jednoznačně prokazovat splnění deklarovaných parametrů a funkcionalit u požadavků uvedených níže.</w:t>
      </w:r>
    </w:p>
    <w:p>
      <w:pPr>
        <w:pStyle w:val="Styl2"/>
        <w:numPr>
          <w:ilvl w:val="1"/>
          <w:numId w:val="3"/>
        </w:numPr>
        <w:tabs>
          <w:tab w:val="clear" w:pos="567"/>
          <w:tab w:val="left" w:pos="426" w:leader="none"/>
        </w:tabs>
        <w:spacing w:before="0" w:after="12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Zadavatel neumožňuje nabídnout dodávku demo či repasované zdravotnické technologie.</w:t>
      </w:r>
    </w:p>
    <w:p>
      <w:pPr>
        <w:pStyle w:val="Styl2"/>
        <w:tabs>
          <w:tab w:val="clear" w:pos="567"/>
          <w:tab w:val="left" w:pos="426" w:leader="none"/>
        </w:tabs>
        <w:spacing w:before="0" w:after="120"/>
        <w:ind w:left="72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tyl2"/>
        <w:numPr>
          <w:ilvl w:val="1"/>
          <w:numId w:val="3"/>
        </w:numPr>
        <w:tabs>
          <w:tab w:val="clear" w:pos="567"/>
          <w:tab w:val="left" w:pos="426" w:leader="none"/>
        </w:tabs>
        <w:spacing w:before="0" w:after="120"/>
        <w:ind w:left="0" w:hanging="0"/>
        <w:rPr>
          <w:u w:val="none"/>
        </w:rPr>
      </w:pPr>
      <w:r>
        <w:rPr>
          <w:u w:val="none"/>
        </w:rPr>
        <w:t>Minimální technické požadavky na jednotlivé části telekomunikačního systému</w:t>
      </w:r>
    </w:p>
    <w:tbl>
      <w:tblPr>
        <w:tblW w:w="1506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9"/>
        <w:gridCol w:w="3910"/>
        <w:gridCol w:w="1281"/>
        <w:gridCol w:w="2145"/>
        <w:gridCol w:w="1535"/>
        <w:gridCol w:w="1117"/>
        <w:gridCol w:w="4289"/>
        <w:gridCol w:w="17"/>
      </w:tblGrid>
      <w:tr>
        <w:trPr>
          <w:trHeight w:val="423" w:hRule="atLeast"/>
        </w:trPr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arametr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Statu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Druh technického parametru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/NE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Reálná hodnota (vyplní dodavatel)</w:t>
            </w:r>
          </w:p>
        </w:tc>
        <w:tc>
          <w:tcPr>
            <w:tcW w:w="4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oznámka/komentář</w:t>
            </w:r>
          </w:p>
        </w:tc>
      </w:tr>
      <w:tr>
        <w:trPr>
          <w:trHeight w:val="683" w:hRule="atLeast"/>
        </w:trPr>
        <w:tc>
          <w:tcPr>
            <w:tcW w:w="15061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Obecné požadavky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Zachování všech koncových analogových telefonních přístrojů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Zachování všech koncových digitálních telefonních přístrojů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Pokud by nebylo možné jejich využití, zahrnout do nabídky jejich obměnu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User base licencování (jednotná uživatelská licence bez ohledu na koncové zařízení) pro plynulý přechod na IP telefonii bez dalších nákladů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708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odání 1100 ks licencí pro koncová zařízení bez rozlišení typ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Řešení musí být postaveno na technologii podporující IP i TDM (analogové a digitální pobočkové linky, PRI ISDN30 a BRI ISDN2) a IP (H.323 a SIP protokol)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Řešení musí mít univerzální uživatelskou licenci, tak aby bylo možné bez dalších poplatků připojit jakýkoliv typ koncového zařízení (SIP, IP, DECT, Analog, Digitál nebo Mobilní pobočku)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8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Řešení musí být postaveno na užití standardních HW a SW komponent (standardní servery a operační systémy)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9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Řešení musí být založeno na veřejně standardizovaných protokolech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0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Řešení musí podporovat SOA (Service Oriented Architecture)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rogramování systému, koncových telefonů a distribuce SW/FW/ konfiguračních souborů pomocí ho webového managementu komunikačního systému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odávané komponenty komunikačního systému – gateway a UC klient včetně SBC musí být od stejného výrobce z důvodů zajištění jednotné administrace, plné kompatibility a jednotné podpory výrobce na všechny komponenty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1574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odaný systém musí být navržen v architektuře umožňující jeho fungování v režimu vysoké dostupnosti (náběh všech funkcí  maximálně do 2 minut od výpadku hlavního systému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Součástí nabídky musí být veškerý hardware nezbytný pro provoz dodaného systému v režimu vysoké dostupnosti. V případě, že systém vyžaduje další doplňkové, systémové a serverové licence nutné pro plnou funkčnost systému, musí být součástí nabídky.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arametry a specifikace hardwaru (vč. všech serverů) nechť uchazeč navrhne dle potřeby dodávaného řešení tak, aby mohl garantovat jeho provoz min. po dobu  60 měsíců bez nutnosti HW upgrade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Je požadováno, aby dodané řešení umožnilo zahrnutí systému do zadavatelem používaného centrálního monitorování systémem PRTG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7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Pro připojení karet na rozvod a připojení vedení ze strany budovy budou využity stávající krone pásky.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1427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8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Celý systém bude instalován do 19“ rozvaděče či jiného standardizovaného rozvaděče, který musí být součástí dodávky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1122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9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Součástí dodávky  bude záložní napájecí zdroj zajišťující minimálně 3 hodiny provozu se SMTP komunikací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854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0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ožadujeme zachování stávajícího tarifikačního SW Tardat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1789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Veškerá komunikace přes telefonní ústřednu musí být šifrována pomocí silných šifrovacích algoritmů, jako je AES-256, aby byla chráněna před odposlechem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Ústředna musí podporovat šifrované VoIP protokoly, jako je SIP-TLS (Secure SIP) pro signalizaci a SRTP (Secure Real-time Transport Protocol) pro přenos hlasu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usí být zavedena přísná politika řízení přístupových práv, aby bylo zajištěno, že pouze oprávněný personál má přístup k citlivým funkcím systému. To zahrnuje role a oprávnění definované na základě principu nejmenšího oprávnění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Telefonní ústředna musí být vybavena mechanismy ochrany před útoky typu DoS a DDoS, které mohou narušit dostupnost služeb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usí být implementována ochrana proti známým zranitelnostem VoIP, jako jsou útoky typu eavesdropping (odposlech) a spoofing (podvržení identity)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odavatel musí poskytovat pravidelné aktualizace a bezpečnostní záplaty systému, aby byla zajištěna ochrana před novými hrozbami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7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usí být zaveden plán pro pravidelnou kontrolu a instalaci aktualizací, který zahrnuje testování záplat před nasazením do produkčního prostředí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8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Bezpečný administrátorský přístup na základě oprávnění, min. 17-ti místné přístupové heslo nebo více faktorová autentizace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29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Centrální nastavení přístupové politiky a zabezpečení IP telefonů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0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Centrální hardening, použití bezpečných protokolů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149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Centrální a automatická distribuce SW do IP telefonů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Šifrovaná systémová databáze,  logování komunikac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Funkce nahrávání příchozích i odchozích hovorů, včetně hovorů přepojených pro  předem určení linky s upozorněním na nahrávání hovoru, jehož znění lze uživatelsky přednastavit (upozornění musí být součástí záznamu, musí obsahovat systémový čas a datum, které jsou synchronizovány s určeným časovým serverem buď v rámci organizace nebo internetu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Nahrávky je možné vyhledávat a přehrávat přímo ve webovém rozhraní.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ožnost nastavení časového rozvrhu pro automatické nahrávání hovoru (např. od 15:00 do 6:00, víkendy, svátky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asový záznamník aktivovaný po určitém počtu zazvonění (nastavitelný interval v sekundách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ifikace zprávy v hlasovém záznamníku na určený mail s možností  převodu  vzkazu do textu a jeho odeslání na určený email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7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Řešení musí být založeno na nových, nerepasovaných HW a SW komponentách, které musí být podporované výrobcem min. dalších 60 měsíců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8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žnost ad hoc záznamu hovoru z libovolné linky (IP ? digital? Analog?)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39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chozí taxy je možné posílat přes email a/nebo použit webové rozhraní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orované formáty jsou PDF, TIFF, PS, JPG a RTF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0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íchozí faxy jsou automaticky konvertovány do souboru v PDF formátu a přeposílány předdefinovaným uživatelům do emailových schránek, jako email s přílohou ve formátu PDF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15061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Systémové a koncepční požadavky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Systém musí pracovat pouze se schválenými standardy a doporučeními dle RFC nebo ITU-T. IP pobočkové linky jsou přípustné pouze s podporou komunikačního protokolu H.323 a SIP. Pouze tyto protokoly jsou přípustné v komunikaci směrem k IP telefonům.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Připojení na veřejnou telefonní síť musí být možné pomocí rozhraní a protokolů TDM pro ISDN BRI, PRI; VoIP SIP a H.323 trunk; a analogových rozhraní.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……</w:t>
            </w:r>
            <w:r>
              <w:rPr>
                <w:rFonts w:cs="Times New Roman" w:ascii="Times New Roman" w:hAnsi="Times New Roman"/>
                <w:b/>
              </w:rPr>
              <w:t>.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ystém musí v budoucnu fungovat jako "softswitch" na standardních serverech, a to na platformě VMware, HyperV a KVM, bez nutnosti používat proprietární HW, jako jsou brány, gateway atd. Samostatný komunikační řídící server musí být schopen provozu i ve veřejném cloudu pro případ migrace v budoucnosti. Všechny licence potřebné k tomu, aby systém mohl takto fungovat, musí být již zahrnuty v ceně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……</w:t>
            </w:r>
            <w:r>
              <w:rPr>
                <w:rFonts w:cs="Times New Roman" w:ascii="Times New Roman" w:hAnsi="Times New Roman"/>
                <w:b/>
              </w:rPr>
              <w:t>.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oučástí nabídky musí být všechny licence (vč. operačních systémů či  systémů pro virtualizaci, zálohování apod.) potřebné pro chod komunikačního systému i doplňkových aplikací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</w:t>
            </w:r>
            <w:r>
              <w:rPr>
                <w:rFonts w:cs="Times New Roman" w:ascii="Times New Roman" w:hAnsi="Times New Roman"/>
                <w:b/>
              </w:rPr>
              <w:t>.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Je požadována rozšiřitelnost min. do 2000 uživatelů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</w:t>
            </w:r>
            <w:r>
              <w:rPr>
                <w:rFonts w:cs="Times New Roman" w:ascii="Times New Roman" w:hAnsi="Times New Roman"/>
                <w:b/>
              </w:rPr>
              <w:t>.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odpora posílání a příjmu faxů s využitím protokolu T.38 přes IP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</w:t>
            </w:r>
            <w:r>
              <w:rPr>
                <w:rFonts w:cs="Times New Roman" w:ascii="Times New Roman" w:hAnsi="Times New Roman"/>
                <w:b/>
              </w:rPr>
              <w:t>.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7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ožnost certifikace a plná integrace do prostředí MS Teams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</w:t>
            </w:r>
            <w:r>
              <w:rPr>
                <w:rFonts w:cs="Times New Roman" w:ascii="Times New Roman" w:hAnsi="Times New Roman"/>
                <w:b/>
              </w:rPr>
              <w:t>.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3947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8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ystému musí umožnit integraci adresátů a telefonních seznamů (například SQL, AD, LDAP, MS Exchange, CSV, atd.) do prostředí telefonní ústředny a koncových telefonních přístrojů. Systém musí mít minimálně tři úrovně adresátů:  globální, interní, osobní kontakt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globální společný firemní adresář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ersonální osobní adresář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interní adresář interních linek navázaný na telekomunikační systém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integrace s LDAP ( (Lightweight Directory Access Protocol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</w:t>
            </w:r>
            <w:r>
              <w:rPr>
                <w:rFonts w:cs="Times New Roman" w:ascii="Times New Roman" w:hAnsi="Times New Roman"/>
                <w:b/>
              </w:rPr>
              <w:t>.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1069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49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Funkce Black list nebo White list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</w:t>
            </w:r>
            <w:r>
              <w:rPr>
                <w:rFonts w:cs="Times New Roman" w:ascii="Times New Roman" w:hAnsi="Times New Roman"/>
                <w:b/>
              </w:rPr>
              <w:t>.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0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utomatické směrování hovoru podle číselné volby </w:t>
            </w:r>
            <w:r>
              <w:rPr>
                <w:rFonts w:cs="Times New Roman" w:ascii="Times New Roman" w:hAnsi="Times New Roman"/>
                <w:i/>
                <w:color w:val="000000"/>
              </w:rPr>
              <w:t>(např....chcete objednat na kontrolu zmáčkněte 1, chcete recept zmáčkněte 2, chcete mluvit s lékařem zmáčkněte 3...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</w:t>
            </w:r>
            <w:r>
              <w:rPr>
                <w:rFonts w:cs="Times New Roman" w:ascii="Times New Roman" w:hAnsi="Times New Roman"/>
                <w:b/>
              </w:rPr>
              <w:t>.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1636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Je požadována funkce faxového serveru pro nejméně 10 čísel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</w:t>
            </w:r>
            <w:r>
              <w:rPr>
                <w:rFonts w:cs="Times New Roman" w:ascii="Times New Roman" w:hAnsi="Times New Roman"/>
                <w:b/>
              </w:rPr>
              <w:t>.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15061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u w:val="single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u w:val="single"/>
                <w:lang w:eastAsia="ar-SA"/>
              </w:rPr>
              <w:t>Požadavky na systémové služby</w:t>
            </w:r>
          </w:p>
        </w:tc>
      </w:tr>
      <w:tr>
        <w:trPr>
          <w:trHeight w:val="690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LCR – nabízený systém musí umožňovat směrování hovorů na jednotlivé brány v závislosti minimálně na dnu v týdnu, čase volání a volaném čísl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939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lang w:eastAsia="ar-SA"/>
              </w:rPr>
              <w:t>5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ystém musí podporovat/umožnit registraci až 4 koncových SIP terminálů (stolní telefon, PC softphone/videosoftphone klient do mobilního telefonu) k jednomu registrovanému účastnickému číslu (s využitím jedné licence)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1122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lang w:eastAsia="ar-SA"/>
              </w:rPr>
              <w:t>5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ystému musí mít minimálně desetimístný číslovací plán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1122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lang w:eastAsia="ar-SA"/>
              </w:rPr>
              <w:t>5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ystém musí mít možnost rozšíření o SIP softwarový telefon pro mobilní telefony s operačními systémy Android a iOS od stejného výrobce jako je celý komunikační systém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898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ystém musí mít možnost rozšíření o aplikaci pro webovou videokonferenci, sdílení dokumentů a pracovní plochy od stejného výrobce jako je celý systé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15061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lang w:eastAsia="ar-SA"/>
              </w:rPr>
              <w:t>Požadavky na uživatelské služby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7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Základní telefonní služby sestavení a přijetí hovoru, předání hovoru a identifikace volajícího (CLIP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8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znam volání musí minimálně obsahovat tato čísla: volající, volaná, zmeškaná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59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ruhé volání – signalizace a příjem druhého volání s možností přepínání mezi oběma hovory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0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arkování hovoru – zaparkování hovoru a možnost jeho následného vyzvednutí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kupina převzetí volání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kupinové vyzvánění (Hunting group) s volbou obsazování účastníků: cyklicky, lineárně, nejdéle volných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Zpětné volání při: obsazenosti volaného, při nevyzvednutí volaným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řesměrování hovoru při těchto situacích: všechna volání, obsazenosti, nepřítomnosti (i na mobilní telefon)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Cílené převzetí hovoru (Directed Call Pickup) – převzetí příchozího hovoru z jiného koncového přístroje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Hot Line – automatické vytočení nastaveného čísla po vyzvednutí linky pro všechny typy koncových zařízení – analog/digitál/IP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7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Vytočení nastaveného čísla s definovanou prodlevou po vyzvednutí linky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8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Funkce nerušit, s možností přidělení oprávnění ignorování nastavení této funkce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69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římé napojení do hovoru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1569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0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Free Seating – přenos své linky včetně jejího nastavení na jiný koncový přístroj, funkce musí být přístupná pro všechny typy koncových telefonů – digitální, analogový i IP telefon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Sériové vyzvánění – nastavení řady až 5 čísel s postupným vyzváněním při příchozím volání.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aralelní vyzvánění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Šéf-sekretářské souprav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1504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lang w:eastAsia="ar-SA"/>
              </w:rPr>
              <w:t>Konfigurace komunikačního systému – software a licence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1100 licencí uživatelů/pobočkových linek (univerzální licence pro SIP, Analog, DECT, Mobile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20 licencí pro připojená SIP zařízené jiných výrobců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0 hovorových kanálů ISDN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7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0 hovorových kanálů SIP trunk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8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 současně nahrávaných SIP uživatelů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79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0 hlasových schránek, signalizace zprávy na IP telefonu, nebo hlasová zpráva může být přeposlána na email uživatele v textové podobě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80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pracoviště spojovatelk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519" w:hRule="atLeast"/>
        </w:trPr>
        <w:tc>
          <w:tcPr>
            <w:tcW w:w="1504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lang w:eastAsia="ar-SA"/>
              </w:rPr>
              <w:t>Konfigurace komunikačního systému – hardware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8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přípojka ISDN30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8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00 analogových pobočkových linek s funkcí CLIP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1423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8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2 digitálních pobočkových linek pro telefony řady D4200 a D3200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15061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u w:val="single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u w:val="single"/>
                <w:lang w:eastAsia="ar-SA"/>
              </w:rPr>
              <w:t>Management a administrace koncových přístrojů - funkce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8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práva všech parametrů na dálku – automatická konfigurace VLAN a IP parametrů pomocí konfiguračních souborů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8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Vzdálený dohled a diagnostika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8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Administrace IP koncových přístrojů dle MAC adresy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87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Vytváření konfiguračních souborů pro telefon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15061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HW IP telefonních přístrojů - funkcionality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88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Barevný displej s min. velikost 3,5" s rozlišením min. 300x200 pixelů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89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odpora IEEE 802.3af (Power over Ethernet) i lokálního napájení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90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 portový switch 10/100 Mbit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9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inimálně 4 SIP účty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9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Oboustranný hlasitý telefon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9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in. 4 programovatelná tlačítka s LED a popisy naprogramovaných funkcí na LCD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9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Interní telefonní seznam pro minimálně 1000 čísel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9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znam min. 100 posledních volání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9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ožnost rozšíření programovatelných tlačítek o 6 přídavných panelů s LCD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97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ort pro připojení náhlavní soupravy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98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Lokalizace menu do českého jazyka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99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Běžné uživatelské funkce (Call Forwarding, Call Waiting, Redial, Call Transfer, Call Pickup)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00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práva všech parametrů na dálku – konfigurace VLAN, IP parametry pomocí DHCP, vzdálený dohled a diagnostika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0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odpora protokolu SIP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0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odpora kodeků G.711, G.729a, G.729ab, G. 722, G723.1, G. 168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0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Integrovaný switch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0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L2 autentizace (IEEE 802.1x)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0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cestná audio konference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0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odpora min. 256 VLAN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07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odpora rozdílných VLAN pro PC a telefon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08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odpora šifrování hovorů a signalizace TLS a SRTP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09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lně duplexní hlasité telefonování s podporou tlumení echa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10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odpora centrálních telefonních seznamů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1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Zobrazení čekající zprávy v hlasové poště tlačítkem s LED nebo na LCD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1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Integrace telefonních seznamů AD, LDAP, SQL, MS EXCHANGE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1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odpora XML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1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HD Voice pro sluchátko i reproduktor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1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Telefonní seznam pro minimálně 1000 čísel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1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znam min. 100 posledních volání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17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očet dodávaných přístrojů 50 ks v době předání díl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118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Opce na nákup dalších přístrojů v dalších 3-5 ti letech (max. 50 ks ročně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solutní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ále nehodnocený paramet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990" w:hRule="atLeast"/>
        </w:trPr>
        <w:tc>
          <w:tcPr>
            <w:tcW w:w="15061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u w:val="single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lang w:eastAsia="ar-SA"/>
              </w:rPr>
              <w:t>Ostatní informace</w:t>
            </w:r>
          </w:p>
        </w:tc>
      </w:tr>
      <w:tr>
        <w:trPr>
          <w:trHeight w:val="99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.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 xml:space="preserve">Nabídková cena za předmět plnění nepřekročí 2 400 000 Kč bez DPH </w:t>
            </w:r>
            <w:r>
              <w:rPr>
                <w:rFonts w:cs="Times New Roman" w:ascii="Times New Roman" w:hAnsi="Times New Roman"/>
                <w:b/>
                <w:u w:val="single"/>
              </w:rPr>
              <w:t>přílohou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šlete orientační cenovou nabídk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II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 xml:space="preserve">Typ ústředny, </w:t>
            </w:r>
            <w:r>
              <w:rPr>
                <w:rFonts w:cs="Times New Roman" w:ascii="Times New Roman" w:hAnsi="Times New Roman"/>
              </w:rPr>
              <w:t xml:space="preserve">který toto technické zadání splňuje, nebo se mu přibližuje (v případě uvedení poznámek). </w:t>
            </w:r>
            <w:r>
              <w:rPr>
                <w:rFonts w:cs="Times New Roman" w:ascii="Times New Roman" w:hAnsi="Times New Roman"/>
                <w:i/>
              </w:rPr>
              <w:t>Pokud se jedná o soubor přístrojů, napište jednotlivé typy přístrojů souboru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u w:val="single"/>
              </w:rPr>
              <w:t>Přílohou</w:t>
            </w:r>
            <w:r>
              <w:rPr>
                <w:rFonts w:cs="Times New Roman" w:ascii="Times New Roman" w:hAnsi="Times New Roman"/>
              </w:rPr>
              <w:t xml:space="preserve"> pošlete technické listy/produktová dat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2395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 xml:space="preserve">Schopnost předložení min. 3 referencí – </w:t>
            </w:r>
            <w:r>
              <w:rPr>
                <w:rFonts w:cs="Times New Roman" w:ascii="Times New Roman" w:hAnsi="Times New Roman"/>
              </w:rPr>
              <w:t xml:space="preserve">osvědčení o dvou dodávkách telefonní ústředny nebo jejich modernizaci v posledních 3 letech (každá 1,9 </w:t>
            </w:r>
            <w:r>
              <w:rPr>
                <w:rFonts w:cs="Times New Roman" w:ascii="Times New Roman" w:hAnsi="Times New Roman"/>
                <w:b/>
              </w:rPr>
              <w:t>mil. Kč</w:t>
            </w:r>
            <w:r>
              <w:rPr>
                <w:rFonts w:cs="Times New Roman" w:ascii="Times New Roman" w:hAnsi="Times New Roman"/>
              </w:rPr>
              <w:t xml:space="preserve"> bez DPH). Pokud nejste schopni doložit takovou referenci ve výše uvedeném rozsahu, napište reference v uvedené částce plňte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………</w:t>
            </w:r>
          </w:p>
        </w:tc>
      </w:tr>
      <w:tr>
        <w:trPr>
          <w:trHeight w:val="1208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212121"/>
              </w:rPr>
              <w:t>Plnění do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212121"/>
                <w:u w:val="single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212121"/>
                <w:u w:val="single"/>
                <w:shd w:fill="FFFF00" w:val="clear"/>
              </w:rPr>
              <w:t>xxx</w:t>
            </w:r>
            <w:r>
              <w:rPr>
                <w:rFonts w:cs="Times New Roman" w:ascii="Times New Roman" w:hAnsi="Times New Roman"/>
                <w:b/>
                <w:bCs/>
                <w:color w:val="212121"/>
              </w:rPr>
              <w:t>týdnů od nabytí účinnosti podepsané smlouvy (uveřejnění v Registru smluv)</w:t>
            </w:r>
            <w:r>
              <w:rPr>
                <w:rStyle w:val="Appleconvertedspace"/>
                <w:rFonts w:cs="Times New Roman" w:ascii="Times New Roman" w:hAnsi="Times New Roman"/>
                <w:color w:val="212121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lang w:eastAsia="ar-SA"/>
              </w:rPr>
              <w:t>absolut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ano - n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ar-SA"/>
              </w:rPr>
              <w:t>…………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Styl2"/>
        <w:numPr>
          <w:ilvl w:val="0"/>
          <w:numId w:val="3"/>
        </w:numPr>
        <w:tabs>
          <w:tab w:val="clear" w:pos="567"/>
          <w:tab w:val="left" w:pos="426" w:leader="none"/>
        </w:tabs>
        <w:spacing w:before="0" w:after="120"/>
        <w:ind w:left="426" w:hanging="426"/>
        <w:rPr>
          <w:bCs w:val="false"/>
          <w:color w:val="000000"/>
        </w:rPr>
      </w:pPr>
      <w:r>
        <w:rPr>
          <w:bCs w:val="false"/>
          <w:color w:val="000000"/>
        </w:rPr>
        <w:t>Ostatní požadavky na předmět plnění</w:t>
      </w:r>
    </w:p>
    <w:p>
      <w:pPr>
        <w:pStyle w:val="Styl2"/>
        <w:numPr>
          <w:ilvl w:val="1"/>
          <w:numId w:val="3"/>
        </w:numPr>
        <w:tabs>
          <w:tab w:val="clear" w:pos="567"/>
          <w:tab w:val="left" w:pos="426" w:leader="none"/>
        </w:tabs>
        <w:spacing w:before="0" w:after="120"/>
        <w:ind w:left="426" w:hanging="360"/>
        <w:rPr>
          <w:bCs w:val="false"/>
          <w:color w:val="000000"/>
          <w:u w:val="none"/>
        </w:rPr>
      </w:pPr>
      <w:r>
        <w:rPr>
          <w:bCs w:val="false"/>
          <w:color w:val="000000"/>
          <w:u w:val="none"/>
        </w:rPr>
        <w:t>Spojovatelské pracoviště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o spojovatelské pracoviště bude využito stávající pracoviště se stávajícím digitálním přístrojem DO MITEL 4225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z níže obr. č. 3a, 3b, 4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2"/>
        <w:numPr>
          <w:ilvl w:val="1"/>
          <w:numId w:val="3"/>
        </w:numPr>
        <w:tabs>
          <w:tab w:val="clear" w:pos="567"/>
          <w:tab w:val="left" w:pos="426" w:leader="none"/>
        </w:tabs>
        <w:spacing w:before="0" w:after="120"/>
        <w:ind w:left="426" w:hanging="360"/>
        <w:rPr>
          <w:color w:val="000000"/>
        </w:rPr>
      </w:pPr>
      <w:r>
        <w:rPr>
          <w:color w:val="000000"/>
        </w:rPr>
        <w:t>Školení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Školení 2 administrátorů systému v rozsahu min. 16 hodin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kolení spojovatelek (min. 6-10 osob) v rozsahu min. 2 hodiny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kolení se uskuteční v prostorách zadavatele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2"/>
        <w:numPr>
          <w:ilvl w:val="1"/>
          <w:numId w:val="3"/>
        </w:numPr>
        <w:tabs>
          <w:tab w:val="clear" w:pos="567"/>
          <w:tab w:val="left" w:pos="426" w:leader="none"/>
        </w:tabs>
        <w:spacing w:before="0" w:after="120"/>
        <w:ind w:left="426" w:hanging="360"/>
        <w:rPr/>
      </w:pPr>
      <w:r>
        <w:rPr/>
        <w:t>Dokumentace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požaduje v rámci nabídky předložit produktové listy, které budou obsahovat základní specifikace k nabízenému plnění (nabízeným zařízením);</w:t>
        <w:tab/>
        <w:tab/>
        <w:tab/>
        <w:tab/>
        <w:tab/>
        <w:tab/>
        <w:tab/>
        <w:tab/>
        <w:tab/>
        <w:tab/>
        <w:tab/>
        <w:tab/>
        <w:tab/>
        <w:t>ANO - NE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požaduje předložení v nabídce: návody k používání nabízených zařízení a nabízeného řešení v českém jazyce (dokumentace pro administraci systému může být v anglickém jazyce)</w:t>
        <w:tab/>
        <w:tab/>
        <w:tab/>
        <w:tab/>
        <w:tab/>
        <w:tab/>
        <w:tab/>
        <w:tab/>
        <w:tab/>
        <w:t xml:space="preserve">  ANO - N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2"/>
        <w:numPr>
          <w:ilvl w:val="1"/>
          <w:numId w:val="3"/>
        </w:numPr>
        <w:tabs>
          <w:tab w:val="clear" w:pos="567"/>
          <w:tab w:val="left" w:pos="426" w:leader="none"/>
        </w:tabs>
        <w:spacing w:before="0" w:after="120"/>
        <w:ind w:left="426" w:hanging="360"/>
        <w:rPr/>
      </w:pPr>
      <w:r>
        <w:rPr/>
        <w:t xml:space="preserve">Záruk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vatel požaduje záruku na všechny dodávané komponenty a provedené práce v délce 60 měsíců od podpisu akceptačního protokolu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 - NE</w:t>
      </w:r>
    </w:p>
    <w:p>
      <w:pPr>
        <w:pStyle w:val="Styl2"/>
        <w:numPr>
          <w:ilvl w:val="1"/>
          <w:numId w:val="3"/>
        </w:numPr>
        <w:tabs>
          <w:tab w:val="clear" w:pos="567"/>
          <w:tab w:val="left" w:pos="426" w:leader="none"/>
        </w:tabs>
        <w:spacing w:before="0" w:after="120"/>
        <w:ind w:left="426" w:hanging="360"/>
        <w:rPr/>
      </w:pPr>
      <w:r>
        <w:rPr/>
        <w:t xml:space="preserve">Požadavky na autorizované servisní zajištění (SLA) během záruční doby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Účastník v podané nabídce uvede garantovanou technickou životnost nabízeného řešení, tedy dobu, po kterou je poskytovaná servisní podpora. Požadované minimum je 5 let. Dodané zboží musí mít po celou dobu záruky ode dne podpisu předávacího protokolu vlastnosti odpovídající specifikacím, které jsou uvedeny zadávací dokumentaci, nabídce a v technické dokumentaci ke zboží, která byla vydána výrobcem. Zadavatel požaduje dodávku zboží se zárukou minimálně 24 měsíců. </w:t>
        <w:tab/>
        <w:tab/>
        <w:tab/>
        <w:tab/>
        <w:tab/>
        <w:tab/>
        <w:tab/>
        <w:tab/>
        <w:tab/>
        <w:tab/>
        <w:t>ANO - NE</w:t>
      </w:r>
    </w:p>
    <w:p>
      <w:pPr>
        <w:pStyle w:val="Styl2"/>
        <w:numPr>
          <w:ilvl w:val="1"/>
          <w:numId w:val="3"/>
        </w:numPr>
        <w:tabs>
          <w:tab w:val="clear" w:pos="567"/>
          <w:tab w:val="left" w:pos="426" w:leader="none"/>
        </w:tabs>
        <w:spacing w:before="0" w:after="120"/>
        <w:ind w:left="426" w:hanging="360"/>
        <w:rPr>
          <w:b w:val="false"/>
          <w:b w:val="false"/>
        </w:rPr>
      </w:pPr>
      <w:r>
        <w:rPr>
          <w:b w:val="false"/>
        </w:rPr>
        <w:t xml:space="preserve">Doba odezvy a řešení jednotlivých typů incidentů </w:t>
      </w:r>
    </w:p>
    <w:tbl>
      <w:tblPr>
        <w:tblW w:w="113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12"/>
        <w:gridCol w:w="4261"/>
        <w:gridCol w:w="3827"/>
      </w:tblGrid>
      <w:tr>
        <w:trPr>
          <w:trHeight w:val="5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ncident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ovozní doba služby Hot-lin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ximální reakční doba od nahlášení požadavk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bnovení funkcí systému od nahlášení dle popisu *)</w:t>
            </w:r>
          </w:p>
        </w:tc>
      </w:tr>
      <w:tr>
        <w:trPr>
          <w:trHeight w:val="5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vár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x7x36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hodi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hodin</w:t>
            </w:r>
          </w:p>
        </w:tc>
      </w:tr>
      <w:tr>
        <w:trPr>
          <w:trHeight w:val="5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uch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x7x365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 hodi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hodin</w:t>
            </w:r>
          </w:p>
        </w:tc>
      </w:tr>
      <w:tr>
        <w:trPr>
          <w:trHeight w:val="5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yb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pracovní dn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pracovních dnů</w:t>
            </w:r>
          </w:p>
        </w:tc>
      </w:tr>
    </w:tbl>
    <w:p>
      <w:pPr>
        <w:pStyle w:val="Odstavecseseznamem"/>
        <w:numPr>
          <w:ilvl w:val="0"/>
          <w:numId w:val="2"/>
        </w:numPr>
        <w:spacing w:lineRule="auto" w:line="256" w:before="0" w:after="160"/>
        <w:ind w:left="426" w:hanging="360"/>
        <w:contextualSpacing/>
        <w:jc w:val="both"/>
        <w:rPr/>
      </w:pPr>
      <w:r>
        <w:rPr>
          <w:b/>
        </w:rPr>
        <w:t>Havárií</w:t>
      </w:r>
      <w:r>
        <w:rPr/>
        <w:t xml:space="preserve"> se rozumí stav, kdy je </w:t>
      </w:r>
      <w:r>
        <w:rPr>
          <w:b/>
          <w:i/>
        </w:rPr>
        <w:t>Systém</w:t>
      </w:r>
      <w:r>
        <w:rPr/>
        <w:t xml:space="preserve"> nefunkční jako celek nebo v některé své podstatné části, tj. neumožňuje uživatelům hlasovou či datovou komunikaci (uvnitř či vně nemocnice) a neumožňuje toto zajistit ani jiným technickým postupem.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ind w:left="426" w:hanging="360"/>
        <w:contextualSpacing/>
        <w:jc w:val="both"/>
        <w:rPr/>
      </w:pPr>
      <w:r>
        <w:rPr>
          <w:b/>
        </w:rPr>
        <w:t>Poruchou</w:t>
      </w:r>
      <w:r>
        <w:rPr/>
        <w:t xml:space="preserve"> se rozumí stav, kdy </w:t>
      </w:r>
      <w:r>
        <w:rPr>
          <w:b/>
          <w:i/>
        </w:rPr>
        <w:t>Systému</w:t>
      </w:r>
      <w:r>
        <w:rPr/>
        <w:t xml:space="preserve"> nefunguje některá z jeho součástí, systém jako celek je funkční a není zásadně narušen provoz systému, tj. uživatelé mohou hlasově či datově komunikovat.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ind w:left="426" w:hanging="360"/>
        <w:contextualSpacing/>
        <w:jc w:val="both"/>
        <w:rPr/>
      </w:pPr>
      <w:r>
        <w:rPr>
          <w:b/>
        </w:rPr>
        <w:t>Chybou</w:t>
      </w:r>
      <w:r>
        <w:rPr/>
        <w:t xml:space="preserve"> se rozumí stav, kdy </w:t>
      </w:r>
      <w:r>
        <w:rPr>
          <w:b/>
          <w:i/>
        </w:rPr>
        <w:t xml:space="preserve">Systém </w:t>
      </w:r>
      <w:r>
        <w:rPr/>
        <w:t>je jako celek funkční, pouze neplní některou z deklarovaných funkcí dle dokumentace.</w:t>
      </w:r>
    </w:p>
    <w:p>
      <w:pPr>
        <w:pStyle w:val="Odstavecseseznamem"/>
        <w:ind w:left="1080" w:hanging="0"/>
        <w:rPr/>
      </w:pPr>
      <w:r>
        <w:rPr/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)</w:t>
      </w:r>
      <w:r>
        <w:rPr>
          <w:rFonts w:cs="Times New Roman" w:ascii="Times New Roman" w:hAnsi="Times New Roman"/>
          <w:b/>
          <w:sz w:val="24"/>
          <w:szCs w:val="24"/>
        </w:rPr>
        <w:t xml:space="preserve"> Popis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Odstavecseseznamem"/>
        <w:numPr>
          <w:ilvl w:val="0"/>
          <w:numId w:val="6"/>
        </w:numPr>
        <w:spacing w:lineRule="auto" w:line="256" w:before="0" w:after="160"/>
        <w:contextualSpacing/>
        <w:jc w:val="both"/>
        <w:rPr/>
      </w:pPr>
      <w:r>
        <w:rPr/>
        <w:t xml:space="preserve">závada odpovídající </w:t>
      </w:r>
      <w:r>
        <w:rPr>
          <w:b/>
        </w:rPr>
        <w:t>Havárii</w:t>
      </w:r>
      <w:r>
        <w:rPr/>
        <w:t xml:space="preserve"> bude do 24 hodin uvedena do stavu </w:t>
      </w:r>
      <w:r>
        <w:rPr>
          <w:b/>
        </w:rPr>
        <w:t>Porucha,</w:t>
      </w:r>
      <w:r>
        <w:rPr/>
        <w:t xml:space="preserve"> tj. systém plní svou základní funkci, i když není plně funkční; </w:t>
      </w:r>
    </w:p>
    <w:p>
      <w:pPr>
        <w:pStyle w:val="Odstavecseseznamem"/>
        <w:numPr>
          <w:ilvl w:val="0"/>
          <w:numId w:val="6"/>
        </w:numPr>
        <w:spacing w:lineRule="auto" w:line="256" w:before="0" w:after="160"/>
        <w:contextualSpacing/>
        <w:jc w:val="both"/>
        <w:rPr/>
      </w:pPr>
      <w:r>
        <w:rPr/>
        <w:t>do 120h (5 kalendářních dnů) dojde k odstranění všech poruch, přičemž mohou přetrvávat dílčí chyby;</w:t>
      </w:r>
    </w:p>
    <w:p>
      <w:pPr>
        <w:pStyle w:val="Odstavecseseznamem"/>
        <w:numPr>
          <w:ilvl w:val="0"/>
          <w:numId w:val="6"/>
        </w:numPr>
        <w:spacing w:lineRule="auto" w:line="256" w:before="0" w:after="160"/>
        <w:contextualSpacing/>
        <w:rPr/>
      </w:pPr>
      <w:r>
        <w:rPr/>
        <w:t>všechny chyby pak musí být odstraněny do 10 kalendářních dnů.</w:t>
      </w:r>
    </w:p>
    <w:p>
      <w:pPr>
        <w:pStyle w:val="Heading1"/>
        <w:keepNext w:val="false"/>
        <w:keepLines w:val="false"/>
        <w:widowControl w:val="false"/>
        <w:numPr>
          <w:ilvl w:val="0"/>
          <w:numId w:val="0"/>
        </w:numPr>
        <w:pBdr/>
        <w:spacing w:before="100" w:after="100"/>
        <w:ind w:left="0" w:hanging="0"/>
        <w:rPr>
          <w:iCs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odavatel rovněž zajistí vzdálený dohled nad provozem dodaného komunikačního systému ve svém dohledovém centru,  zajistí vyhodnocování takto obdržených informací a zajistí také odpovídající reakci na ně.</w:t>
      </w:r>
      <w:r>
        <w:br w:type="page"/>
      </w:r>
    </w:p>
    <w:p>
      <w:pPr>
        <w:pStyle w:val="Normal"/>
        <w:rPr/>
      </w:pPr>
      <w:r>
        <w:rPr>
          <w:rFonts w:cs="Calibri"/>
          <w:b/>
          <w:i/>
        </w:rPr>
        <w:t xml:space="preserve">Obr. 1a Stávající telefonní ústředna  </w:t>
      </w:r>
      <w:r>
        <w:rPr>
          <w:rFonts w:cs="Calibri"/>
          <w:i/>
        </w:rPr>
        <w:t>– umístěna ve vstupním pavilonu, místnost č. L102</w:t>
      </w:r>
      <w:r>
        <w:rPr>
          <w:rFonts w:cs="Calibri"/>
          <w:b/>
          <w:i/>
        </w:rPr>
        <w:t xml:space="preserve">  </w:t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viz obr. č. 2</w:t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lang w:val="en-US" w:eastAsia="en-US"/>
        </w:rPr>
        <w:drawing>
          <wp:inline distT="0" distB="0" distL="0" distR="0">
            <wp:extent cx="6209665" cy="3500755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350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Obr.1b Stávající telefonní ústředna a její umístění</w:t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  <w:lang w:val="en-US" w:eastAsia="en-US"/>
        </w:rPr>
        <w:drawing>
          <wp:inline distT="0" distB="0" distL="0" distR="0">
            <wp:extent cx="6195060" cy="3482340"/>
            <wp:effectExtent l="0" t="0" r="0" b="0"/>
            <wp:docPr id="2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 xml:space="preserve">Obr. 2 Telefonní ústředna místnost č. L102 </w:t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lang w:val="en-US" w:eastAsia="en-US"/>
        </w:rPr>
        <w:drawing>
          <wp:inline distT="0" distB="0" distL="0" distR="0">
            <wp:extent cx="6638290" cy="3126740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72" t="16427" r="6585" b="6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 xml:space="preserve">Obr. 3a Pracoviště spojovatelky </w:t>
      </w:r>
      <w:r>
        <w:rPr>
          <w:rFonts w:cs="Calibri"/>
          <w:i/>
        </w:rPr>
        <w:t>(6-18 hodin) – umístěno ve vestibulu chirurgického pavilonu</w:t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  <w:lang w:val="en-US" w:eastAsia="en-US"/>
        </w:rPr>
        <w:drawing>
          <wp:inline distT="0" distB="0" distL="0" distR="0">
            <wp:extent cx="6119495" cy="4596765"/>
            <wp:effectExtent l="0" t="0" r="0" b="0"/>
            <wp:docPr id="4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59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Obr. 3b Pracoviště spojovatelky</w:t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  <w:lang w:val="en-US" w:eastAsia="en-US"/>
        </w:rPr>
        <w:drawing>
          <wp:inline distT="0" distB="0" distL="0" distR="0">
            <wp:extent cx="5361940" cy="4027805"/>
            <wp:effectExtent l="0" t="0" r="0" b="0"/>
            <wp:docPr id="5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Obr. 4 Vstup do vestibulu chirurgického pavilonu</w:t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  <w:lang w:val="en-US" w:eastAsia="en-US"/>
        </w:rPr>
        <w:drawing>
          <wp:inline distT="0" distB="0" distL="0" distR="0">
            <wp:extent cx="5361940" cy="4027805"/>
            <wp:effectExtent l="0" t="0" r="0" b="0"/>
            <wp:docPr id="6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ar-SA"/>
        </w:rPr>
        <w:t xml:space="preserve">Ostatní komentáře: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sectPr>
      <w:footerReference w:type="default" r:id="rId9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096" w:leader="none"/>
        <w:tab w:val="right" w:pos="9072" w:leader="none"/>
      </w:tabs>
      <w:suppressAutoHyphens w:val="true"/>
      <w:spacing w:lineRule="auto" w:line="240" w:before="0" w:after="0"/>
      <w:rPr/>
    </w:pPr>
    <w:r>
      <w:rPr>
        <w:rFonts w:eastAsia="Times New Roman" w:cs="Times New Roman" w:ascii="Times New Roman" w:hAnsi="Times New Roman"/>
        <w:sz w:val="24"/>
        <w:szCs w:val="24"/>
        <w:lang w:eastAsia="cs-CZ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roduct PRTG Network Monitor od firmy Paessler AG, Thurn-und-Taxis-Str. 14, 90411 Nuremberg Germany, info@paessler.com, +49 911 93775-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43"/>
        </w:tabs>
        <w:ind w:left="567" w:firstLine="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1584" w:firstLine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584" w:firstLine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584" w:firstLine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1584" w:firstLine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1584" w:firstLine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1584" w:firstLine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1584" w:firstLine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1584" w:firstLine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  <w:b/>
        <w:bCs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  <w:b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none"/>
        <w:b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  <w:b w:val="false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none"/>
        <w:b w:val="false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  <w:b w:val="false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none"/>
        <w:b w:val="false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u w:val="non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49" w:hanging="360"/>
      </w:pPr>
      <w:rPr>
        <w:rFonts w:ascii="Arial" w:hAnsi="Arial" w:cs="Arial" w:hint="default"/>
      </w:rPr>
    </w:lvl>
  </w:abstractNum>
  <w:abstractNum w:abstractNumId="6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/>
      <w:spacing w:lineRule="auto" w:line="240" w:before="240" w:after="120"/>
      <w:jc w:val="both"/>
      <w:outlineLvl w:val="0"/>
    </w:pPr>
    <w:rPr>
      <w:rFonts w:ascii="Arial" w:hAnsi="Arial" w:cs="Calibri"/>
      <w:b/>
      <w:color w:val="000000"/>
      <w:sz w:val="32"/>
      <w:szCs w:val="32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/>
      <w:bidi w:val="0"/>
      <w:spacing w:before="40" w:after="0"/>
      <w:jc w:val="both"/>
      <w:outlineLvl w:val="1"/>
    </w:pPr>
    <w:rPr>
      <w:rFonts w:ascii="Arial" w:hAnsi="Arial" w:eastAsia="Calibri" w:cs="Calibri"/>
      <w:b/>
      <w:bCs/>
      <w:color w:val="000000"/>
      <w:sz w:val="28"/>
      <w:szCs w:val="26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b/>
      <w:bCs/>
      <w:color w:val="000000"/>
      <w:u w:val="none"/>
    </w:rPr>
  </w:style>
  <w:style w:type="character" w:styleId="WW8Num8z2">
    <w:name w:val="WW8Num8z2"/>
    <w:qFormat/>
    <w:rPr>
      <w:b w:val="false"/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Arial Unicode MS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Appleconvertedspace">
    <w:name w:val="apple-converted-space"/>
    <w:qFormat/>
    <w:rPr/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qFormat/>
    <w:rPr>
      <w:rFonts w:cs="Times New Roman"/>
    </w:rPr>
  </w:style>
  <w:style w:type="character" w:styleId="Spellingerror">
    <w:name w:val="spellingerror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Nadpis1Char">
    <w:name w:val="Nadpis 1 Char"/>
    <w:qFormat/>
    <w:rPr>
      <w:rFonts w:ascii="Arial" w:hAnsi="Arial" w:eastAsia="Calibri" w:cs="Calibri"/>
      <w:b/>
      <w:color w:val="000000"/>
      <w:sz w:val="32"/>
      <w:szCs w:val="32"/>
    </w:rPr>
  </w:style>
  <w:style w:type="character" w:styleId="Nadpis2Char">
    <w:name w:val="Nadpis 2 Char"/>
    <w:qFormat/>
    <w:rPr>
      <w:rFonts w:ascii="Arial" w:hAnsi="Arial" w:eastAsia="Calibri" w:cs="Calibri"/>
      <w:b/>
      <w:bCs/>
      <w:color w:val="000000"/>
      <w:sz w:val="28"/>
      <w:szCs w:val="26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InternetLink">
    <w:name w:val="Hyperlink"/>
    <w:rPr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"/>
    <w:next w:val="Textkomente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suppressAutoHyphens w:val="true"/>
      <w:spacing w:lineRule="auto" w:line="240" w:before="0" w:after="0"/>
      <w:ind w:left="567" w:hanging="567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27">
    <w:name w:val="Body Text 27"/>
    <w:basedOn w:val="Normal"/>
    <w:qFormat/>
    <w:pPr>
      <w:tabs>
        <w:tab w:val="clear" w:pos="708"/>
        <w:tab w:val="left" w:pos="426" w:leader="none"/>
        <w:tab w:val="left" w:pos="720" w:leader="none"/>
      </w:tabs>
      <w:overflowPunct w:val="false"/>
      <w:autoSpaceDE w:val="false"/>
      <w:spacing w:lineRule="auto" w:line="240" w:before="0" w:after="0"/>
      <w:ind w:left="51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soft.cz/allwin.ph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2:10:00Z</dcterms:created>
  <dc:creator>Standard</dc:creator>
  <dc:description/>
  <cp:keywords/>
  <dc:language>en-US</dc:language>
  <cp:lastModifiedBy>Mgr. Alena Ševčíková</cp:lastModifiedBy>
  <cp:lastPrinted>2019-07-25T12:28:00Z</cp:lastPrinted>
  <dcterms:modified xsi:type="dcterms:W3CDTF">2024-07-16T06:52:00Z</dcterms:modified>
  <cp:revision>25</cp:revision>
  <dc:subject/>
  <dc:title>Příloha č</dc:title>
</cp:coreProperties>
</file>