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1204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odernizace telekomunikačního systému Nemocnice Nové Město na Moravě , p.o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4-07-16T07:02:00Z</dcterms:modified>
  <cp:revision>16</cp:revision>
  <dc:subject/>
  <dc:title>   </dc:title>
</cp:coreProperties>
</file>