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6074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F2. Soupis pra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19.65pt;mso-wrap-distance-left:5.7pt;mso-wrap-distance-right:5.7pt;mso-wrap-distance-top:5.7pt;mso-wrap-distance-bottom:5.7pt;margin-top:354.45pt;mso-position-vertical:center;mso-position-vertical-relative:margin;margin-left:6.3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F2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607935</wp:posOffset>
                </wp:positionV>
                <wp:extent cx="5958840" cy="11569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156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Novostavba garáží (3ks) a přístřešku na posypový materiál v areálu KSÚSV v Horní Cerek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1"/>
                                    <w:bidi w:val="0"/>
                                    <w:snapToGrid w:val="false"/>
                                    <w:ind w:left="0" w:right="0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Krajská správa a údržba silnic Vysočiny, příspěvková organiz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5-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1.1pt;mso-wrap-distance-left:5.7pt;mso-wrap-distance-right:5.7pt;mso-wrap-distance-top:5.7pt;mso-wrap-distance-bottom:5.7pt;margin-top:599.05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Novostavba garáží (3ks) a přístřešku na posypový materiál v areálu KSÚSV v Horní Cerek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1"/>
                              <w:bidi w:val="0"/>
                              <w:snapToGrid w:val="false"/>
                              <w:ind w:left="0" w:right="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rajská správa a údržba silnic Vysočiny, příspěvková organiz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/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5-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19Z</dcterms:created>
  <dc:creator>Michal Kot</dc:creator>
  <dc:description/>
  <dc:language>en-US</dc:language>
  <cp:lastModifiedBy>David Valenta</cp:lastModifiedBy>
  <cp:lastPrinted>2013-08-28T05:59:00Z</cp:lastPrinted>
  <dcterms:modified xsi:type="dcterms:W3CDTF">2013-02-21T09:00:22Z</dcterms:modified>
  <cp:revision>65</cp:revision>
  <dc:subject/>
  <dc:title>zpravy</dc:title>
</cp:coreProperties>
</file>