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Příloha č. 1/zadávací dokumentace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eastAsia="Arial Unicode MS" w:cs="Mangal;Courier New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36"/>
          <w:szCs w:val="24"/>
          <w:lang w:eastAsia="hi-IN" w:bidi="hi-IN"/>
        </w:rPr>
        <w:t>Krycí list nabídk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na veřejnou zakázku malého rozsahu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28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  <w:t>„</w:t>
      </w: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  <w:t>Obměna úpravny vody pro centrální sterilizaci</w:t>
      </w: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  <w:t>“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8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Údaje o účastníkovi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1"/>
        <w:gridCol w:w="4723"/>
      </w:tblGrid>
      <w:tr>
        <w:trPr>
          <w:trHeight w:val="36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ázev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Sídl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Zapsaná v obchodním rejstříku vedeném Krajským soudem v, oddíl, vložka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IČ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DIČ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>
          <w:trHeight w:val="437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Bankovní spojení, číslo účt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Osoba oprávněná k jednání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Telefon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Fax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e-mail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Nabídková cena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25"/>
        <w:gridCol w:w="1956"/>
        <w:gridCol w:w="1956"/>
        <w:gridCol w:w="1966"/>
      </w:tblGrid>
      <w:tr>
        <w:trPr/>
        <w:tc>
          <w:tcPr>
            <w:tcW w:w="9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  <w:t>Nabídková cena za přístroj v Kč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Počet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abídková cena v Kč bez DPH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DPH v K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abídková cena v Kč včetně DP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Obměna úpravny vody pro centrální sterilizaci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V ………………………………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……………………………………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.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            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jméno a podpi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oprávněného zástupce účastníka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ab/>
        <w:tab/>
        <w:tab/>
        <w:tab/>
        <w:tab/>
        <w:tab/>
        <w:tab/>
        <w:tab/>
        <w:t xml:space="preserve">            </w:t>
      </w:r>
      <w:r>
        <w:rPr>
          <w:rFonts w:eastAsia="Arial Unicode MS" w:cs="Mangal;Courier New" w:ascii="Times New Roman" w:hAnsi="Times New Roman"/>
          <w:i/>
          <w:kern w:val="2"/>
          <w:szCs w:val="24"/>
          <w:lang w:eastAsia="hi-IN" w:bidi="hi-IN"/>
        </w:rPr>
        <w:t xml:space="preserve">(podepsáno elektronicky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31:00Z</dcterms:created>
  <dc:creator>nempe</dc:creator>
  <dc:description/>
  <cp:keywords/>
  <dc:language>en-US</dc:language>
  <cp:lastModifiedBy>nempe0</cp:lastModifiedBy>
  <dcterms:modified xsi:type="dcterms:W3CDTF">2024-09-13T06:56:00Z</dcterms:modified>
  <cp:revision>22</cp:revision>
  <dc:subject/>
  <dc:title/>
</cp:coreProperties>
</file>