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4/12 „</w:t>
      </w:r>
      <w:r>
        <w:rPr>
          <w:b/>
          <w:i/>
          <w:sz w:val="24"/>
          <w:szCs w:val="14"/>
        </w:rPr>
        <w:t>Zřízení 2 ultrazvukových vyšetřoven na radiologii</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ultrazvukových vyšetřoven na radiologii</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 xml:space="preserve">výplně otvorů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ultrazvukových vyšetřoven na radiologii</w:t>
      </w:r>
      <w:r>
        <w:rPr>
          <w:szCs w:val="14"/>
        </w:rPr>
        <w:t>“</w:t>
      </w:r>
      <w:r>
        <w:rPr>
          <w:b/>
          <w:bCs/>
        </w:rPr>
        <w:t xml:space="preserve"> </w:t>
      </w:r>
      <w:r>
        <w:rPr/>
        <w:t>ze dne 9.10.2024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2 ultrazvukové vyšetřovny na RDG“ společností Penta Projekt s.r.o., Mrštíkova 12, Jihlava, která byla přílohou č. 2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 xml:space="preserve">Práce musí být, s ohledem na provoz celého zdravotnického zařízení, prováděny v časech: pondělí – sobota od 8:00 do 18:00 hodin, </w:t>
      </w:r>
      <w:r>
        <w:rPr>
          <w:bCs/>
        </w:rPr>
        <w:t>nebude-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jsou spojovací chodby, které denně využívá personál nemocnice, pacienti i návštěvy nemocnice.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 </w:t>
      </w:r>
      <w:r>
        <w:rPr/>
        <w:t>Zhotovitel je povinen v přilehlých chodbách po celou dobu stavby zachovat bezpečný koridor pro průchod personálu, návštěvníků i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radi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 s tím, že celková délka realizace díla nepřesáhne </w:t>
      </w:r>
      <w:r>
        <w:rPr>
          <w:b/>
        </w:rPr>
        <w:t>16 týdnů</w:t>
      </w:r>
      <w:r>
        <w:rPr/>
        <w:t xml:space="preserve">. Zhotovitel zahájí realizaci díla nejdříve po podpisu smlouvy. Zhotovitel se zavazuje, že dílo dokončí a objednateli předá nejpozději dne </w:t>
      </w:r>
      <w:r>
        <w:rPr>
          <w:b/>
        </w:rPr>
        <w:t xml:space="preserve">………….. </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písm. c),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464210304"/>
      <w:bookmarkStart w:id="6" w:name="__Fieldmark__0_1464210304"/>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464210304"/>
      <w:bookmarkStart w:id="8" w:name="__Fieldmark__1_1464210304"/>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17:00Z</dcterms:created>
  <dc:creator>Nemocnice</dc:creator>
  <dc:description/>
  <cp:keywords/>
  <dc:language>en-US</dc:language>
  <cp:lastModifiedBy>Uživatel systému Windows</cp:lastModifiedBy>
  <cp:lastPrinted>2024-10-09T08:37:00Z</cp:lastPrinted>
  <dcterms:modified xsi:type="dcterms:W3CDTF">2024-10-09T06:38:00Z</dcterms:modified>
  <cp:revision>4</cp:revision>
  <dc:subject/>
  <dc:title>Smlouva o dílo</dc:title>
</cp:coreProperties>
</file>