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4/13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25.11.2024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4248188223"/>
      <w:bookmarkStart w:id="6" w:name="__Fieldmark__0_4248188223"/>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4248188223"/>
      <w:bookmarkStart w:id="8" w:name="__Fieldmark__1_4248188223"/>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4-11-25T08:38:00Z</cp:lastPrinted>
  <dcterms:modified xsi:type="dcterms:W3CDTF">2024-11-25T07:42:00Z</dcterms:modified>
  <cp:revision>4</cp:revision>
  <dc:subject/>
  <dc:title>Smlouva o dílo</dc:title>
</cp:coreProperties>
</file>