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841372299"/>
      <w:bookmarkStart w:id="2" w:name="__Fieldmark__0_841372299"/>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841372299"/>
      <w:bookmarkStart w:id="4" w:name="__Fieldmark__1_84137229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