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388224445"/>
      <w:bookmarkStart w:id="2" w:name="__Fieldmark__0_1388224445"/>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388224445"/>
      <w:bookmarkStart w:id="4" w:name="__Fieldmark__1_138822444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