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Zřízení 2 pokojů zvýšené péče neurologického odděl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stavební prá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5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Zřízení 2 pokojů zvýšené péče neurologického oddělení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stavební práce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5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spacing w:before="120" w:after="1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eastAsia="SimSun;宋体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32:00Z</dcterms:created>
  <dc:creator>Uživatel systému Windows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8</cp:revision>
  <dc:subject/>
  <dc:title/>
</cp:coreProperties>
</file>