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882736299"/>
      <w:bookmarkStart w:id="6" w:name="__Fieldmark__0_1882736299"/>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882736299"/>
      <w:bookmarkStart w:id="8" w:name="__Fieldmark__1_1882736299"/>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