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5/02 „</w:t>
      </w:r>
      <w:r>
        <w:rPr>
          <w:b/>
          <w:i/>
          <w:sz w:val="24"/>
          <w:szCs w:val="14"/>
        </w:rPr>
        <w:t>Zřízení 2 pokojů zvýšené péče neurologického oddělení</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pokojů zvýšené péče neurologického oddělení</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 VZT</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výplně otvorů</w:t>
      </w:r>
    </w:p>
    <w:p>
      <w:pPr>
        <w:pStyle w:val="Normal"/>
        <w:ind w:left="720" w:hanging="0"/>
        <w:jc w:val="both"/>
        <w:rPr/>
      </w:pPr>
      <w:r>
        <w:rPr/>
        <w:t xml:space="preserve">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pokojů zvýšené péče neurologického oddělení</w:t>
      </w:r>
      <w:r>
        <w:rPr>
          <w:szCs w:val="14"/>
        </w:rPr>
        <w:t>“</w:t>
      </w:r>
      <w:r>
        <w:rPr>
          <w:b/>
          <w:bCs/>
        </w:rPr>
        <w:t xml:space="preserve"> </w:t>
      </w:r>
      <w:r>
        <w:rPr/>
        <w:t>ze dne 13.1.2025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Zřízení 2 pokojů zvýšené péče neurologického oddělení“ společností Penta Projekt s.r.o., Mrštíkova 12, Jihlava, která byla přílohou č. 1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Práce musí být, s ohledem na provoz celého zdravotnického zařízení, prováděny v časech: pondělí – sobota od 8:00 do 18:00 hodin,</w:t>
      </w:r>
      <w:r>
        <w:rPr>
          <w:b/>
          <w:bCs/>
        </w:rPr>
        <w:t xml:space="preserve"> </w:t>
      </w:r>
      <w:r>
        <w:rPr/>
        <w:t>v neděli od 9:00 do 15:00 hodin nebude</w:t>
      </w:r>
      <w:r>
        <w:rPr>
          <w:bCs/>
        </w:rPr>
        <w:t>-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se nacházejí další zdravotnické provozy (pokoje pro pacienty, sesterna aj.).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Zhotovitel je povinen v přilehlých chodbách po celou dobu stavby zachovat bezpečný koridor pro průchod personálu, návštěvníků, případně umožnit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neur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1.7.2025 – 01.09.2025.  Zhotovitel zahájí realizaci díla nejdříve po datu nabytí účinnosti této smlouvy. Zhotovitel se zavazuje, že dílo dokončí a objednateli předá nejpozději dne </w:t>
      </w:r>
      <w:r>
        <w:rPr>
          <w:b/>
        </w:rPr>
        <w:t>01.09.2025</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3638051697"/>
      <w:bookmarkStart w:id="6" w:name="__Fieldmark__0_3638051697"/>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3638051697"/>
      <w:bookmarkStart w:id="8" w:name="__Fieldmark__1_3638051697"/>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3:32:00Z</dcterms:created>
  <dc:creator>Nemocnice</dc:creator>
  <dc:description/>
  <cp:keywords/>
  <dc:language>en-US</dc:language>
  <cp:lastModifiedBy>Uživatel systému Windows</cp:lastModifiedBy>
  <cp:lastPrinted>2025-01-13T10:23:00Z</cp:lastPrinted>
  <dcterms:modified xsi:type="dcterms:W3CDTF">2025-01-13T09:23:00Z</dcterms:modified>
  <cp:revision>6</cp:revision>
  <dc:subject/>
  <dc:title>Smlouva o dílo</dc:title>
</cp:coreProperties>
</file>