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120" w:after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VZDUCHOTECHNIKA </w:t>
      </w:r>
    </w:p>
    <w:p>
      <w:pPr>
        <w:pStyle w:val="Normal"/>
        <w:widowControl w:val="false"/>
        <w:spacing w:lineRule="atLeast" w:line="240" w:before="12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</w:rPr>
        <w:t xml:space="preserve"> </w:t>
      </w:r>
      <w:r>
        <w:rPr>
          <w:b/>
          <w:bCs/>
          <w:sz w:val="22"/>
          <w:u w:val="single"/>
        </w:rPr>
        <w:t>OBSAH  VZT 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 Ú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Výchozí podkla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Klimatické a provozní podmín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Požadované parametry mikroklim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Charakteristika a  koncepce VZT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Technický po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Přehled výkonů, požadavky na energie</w:t>
      </w:r>
    </w:p>
    <w:p>
      <w:pPr>
        <w:pStyle w:val="Normal"/>
        <w:rPr/>
      </w:pPr>
      <w:r>
        <w:rPr>
          <w:sz w:val="22"/>
          <w:szCs w:val="22"/>
        </w:rPr>
        <w:t xml:space="preserve">8. Ochrany proti hluku a vibrací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Vliv na životní prostředí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Seznam zařízení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Požadavky na ostatní profese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. Montáž, údržba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3. Protipožární opatření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. Požadavky na uvádění do provozu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. Úvod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</w:rPr>
        <w:t xml:space="preserve"> </w:t>
      </w:r>
      <w:r>
        <w:rPr>
          <w:sz w:val="22"/>
        </w:rPr>
        <w:tab/>
        <w:t>Tento jednostupňový prováděcí projekt řeší úpravu větrání centrálních šaten v 1. podlaží Gymnázia Jihlava s ohledem na menší energetické nároky. V současnosti je prostor centrálních šaten větrán nuceně teplovzdušně s filtrací a ohřevem vzduchu rovnotlakovým způsobem. Odsávání je zajištěno dvěma axiálními ventilátory APP 315 přes odsávací potrubí a dvě tlumící komory. Odváděný vzduch je vyfukován do venkovního prostoru přes dvě žaluzie osazené na fasádě objektu. Přívod náhradního upraveného vzduchu zajišťuje stávající přívodní jednotka BDK 020, umístěná v 1. podlaží ve strojovně VZT. Přívodní potrubí s vyústkami je vedeno pod stropem šaten. Vzduchový výkon odsávání a přívodu vzduchu je dle původního projektu 3170 m</w:t>
      </w:r>
      <w:r>
        <w:rPr>
          <w:sz w:val="22"/>
          <w:vertAlign w:val="superscript"/>
        </w:rPr>
        <w:t>3</w:t>
      </w:r>
      <w:r>
        <w:rPr>
          <w:sz w:val="22"/>
        </w:rPr>
        <w:t>/h.</w:t>
      </w:r>
    </w:p>
    <w:p>
      <w:pPr>
        <w:pStyle w:val="Normal"/>
        <w:widowControl w:val="false"/>
        <w:spacing w:lineRule="atLeast" w:line="240" w:before="120" w:after="0"/>
        <w:ind w:firstLine="720"/>
        <w:rPr>
          <w:sz w:val="22"/>
        </w:rPr>
      </w:pPr>
      <w:r>
        <w:rPr>
          <w:sz w:val="22"/>
        </w:rPr>
        <w:t>Stávající odsávací ventilátory APP 315 s přívodní jednotkou BDK 020 budou demontovány včetně nutného potrubí a příslušenství. Dále je řešeno nové, nucené, rovnotlakové větrání šaten pomocí referenční kompaktní klimatizační jednotky s rotačním výměníkem s vodním ohřevem a příslušenstvím. Rekuperační jednotka bude řízena systémem měření a regulace, který je navržen jako součást dodávky jednotky. Vzduchový výkon odsávání a přívodu vzduchu je navrženo jako technické a rozměrové maximum 7200 m</w:t>
      </w:r>
      <w:r>
        <w:rPr>
          <w:sz w:val="22"/>
          <w:vertAlign w:val="superscript"/>
        </w:rPr>
        <w:t>3</w:t>
      </w:r>
      <w:r>
        <w:rPr>
          <w:sz w:val="22"/>
        </w:rPr>
        <w:t>/h s ohledem na prostorové a technické možnosti stávající stavby. Technické údaje a výkony referenční jednotky jsou závazné.</w:t>
      </w:r>
    </w:p>
    <w:p>
      <w:pPr>
        <w:pStyle w:val="Normal"/>
        <w:widowControl w:val="false"/>
        <w:spacing w:lineRule="atLeast" w:line="240" w:before="120" w:after="0"/>
        <w:ind w:firstLine="720"/>
        <w:rPr>
          <w:sz w:val="22"/>
        </w:rPr>
      </w:pPr>
      <w:r>
        <w:rPr>
          <w:sz w:val="22"/>
        </w:rPr>
        <w:t xml:space="preserve">Tento projekt VZT neřeší případné nutné stavební úpravy a přeložky rozvodů topné vody, kanalizace, osvětlení, elektro nebo případně jiných rozvodů v důsledku montáže nového zařízení. 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</w:rPr>
        <w:tab/>
        <w:t xml:space="preserve">Větrání ostatních blíže nepopsaných prostorů tělocvičny 1 a 2, větrání ostatních šaten v objektu bude stávající nebo přirozeným způsobem okny dle původního projektu „VZT – Přístavba Gymnázia Jihlava“ z roku 1993 a tento projekt toto neřeší. Je doporučeno provést repasi tohoto stávajícího zařízení s ohledem na jeho stav a funkčnost.  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Výchozí podklady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spacing w:lineRule="atLeast" w:line="240" w:before="120" w:after="0"/>
        <w:rPr/>
      </w:pPr>
      <w:r>
        <w:rPr>
          <w:sz w:val="22"/>
          <w:szCs w:val="22"/>
        </w:rPr>
        <w:t xml:space="preserve">Prováděcí projekt „Jihlava – Přístavba gymnázia – tělocvična“ část Vzduchotechnika, zpracovaný firmou PROFat – EKIS Jihlava spol.s r.o., Legionářů 6 pod z. č. 10-93-P v srpnu 1993 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Zjištění a zaměření stávajícího stavu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spacing w:lineRule="atLeast" w:line="240" w:before="120" w:after="0"/>
        <w:rPr/>
      </w:pPr>
      <w:r>
        <w:rPr>
          <w:sz w:val="22"/>
          <w:szCs w:val="22"/>
        </w:rPr>
        <w:t>Platné české a evropské normy, předpisy, směrnice, předpisy větracích a klimatizačních zařízen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660" w:right="-1" w:hanging="360"/>
        <w:jc w:val="both"/>
        <w:rPr/>
      </w:pPr>
      <w:r>
        <w:rPr>
          <w:bCs/>
          <w:sz w:val="22"/>
        </w:rPr>
        <w:t xml:space="preserve">Nařízení vlády č. -  272/2011 Sb., o ochraně zdraví před nepříznivými účinky hluku a vibrací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660" w:right="-1" w:hanging="360"/>
        <w:jc w:val="both"/>
        <w:rPr/>
      </w:pPr>
      <w:r>
        <w:rPr>
          <w:bCs/>
          <w:sz w:val="22"/>
        </w:rPr>
        <w:t xml:space="preserve">Vyhláška č. 410/2005 Sb., o hygienických požadavcích na prostory a provoz zařízení a provozoven pro výchovu a vzdělávání dětí a mladistvých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660" w:right="-1" w:hanging="360"/>
        <w:jc w:val="both"/>
        <w:rPr>
          <w:bCs/>
          <w:sz w:val="22"/>
        </w:rPr>
      </w:pPr>
      <w:r>
        <w:rPr>
          <w:bCs/>
          <w:sz w:val="22"/>
        </w:rPr>
        <w:t>ČSN 127010  ,,Navrhování vzduchotechnických a klimatizačních zařízení.“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660" w:right="-1" w:hanging="360"/>
        <w:jc w:val="both"/>
        <w:rPr>
          <w:bCs/>
          <w:sz w:val="22"/>
        </w:rPr>
      </w:pPr>
      <w:r>
        <w:rPr>
          <w:bCs/>
          <w:sz w:val="22"/>
        </w:rPr>
        <w:t>ČSN 730872 ,,Ochrana staveb proti šíření požáru vzduchotechnickým zařízením.“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660" w:right="-1" w:hanging="360"/>
        <w:jc w:val="both"/>
        <w:rPr/>
      </w:pPr>
      <w:r>
        <w:rPr>
          <w:bCs/>
          <w:sz w:val="22"/>
        </w:rPr>
        <w:t>Vyhláška č.137/1998 Sb., O obecných technických požadavcích na výstavbu.“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660" w:right="-1" w:hanging="360"/>
        <w:jc w:val="both"/>
        <w:rPr>
          <w:bCs/>
          <w:sz w:val="22"/>
        </w:rPr>
      </w:pPr>
      <w:r>
        <w:rPr>
          <w:bCs/>
          <w:sz w:val="22"/>
        </w:rPr>
        <w:t>Vyhláška č.6/2003 Sb., kterou se stanoví ukazatele pro vnitřní prostředí pobytových místností některých staveb</w:t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b/>
          <w:bCs/>
          <w:sz w:val="22"/>
          <w:szCs w:val="22"/>
          <w:u w:val="single"/>
        </w:rPr>
        <w:t>3. Klimatické a provozní podmínky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ýpočtové stavy venkovního vzduchu</w:t>
      </w:r>
    </w:p>
    <w:p>
      <w:pPr>
        <w:pStyle w:val="Zkladntext2"/>
        <w:rPr/>
      </w:pPr>
      <w:r>
        <w:rPr/>
        <w:t>- nadmořská výška cca 520 m.n.m.</w:t>
      </w:r>
    </w:p>
    <w:p>
      <w:pPr>
        <w:pStyle w:val="Zkladntext2"/>
        <w:rPr/>
      </w:pPr>
      <w:r>
        <w:rPr/>
        <w:t>- normální tlak vzduchu 95,1 kPa</w:t>
      </w:r>
    </w:p>
    <w:p>
      <w:pPr>
        <w:pStyle w:val="Zkladntext2"/>
        <w:rPr/>
      </w:pPr>
      <w:r>
        <w:rPr/>
        <w:t xml:space="preserve">- venkovní teplota letní  31 °C,  entalpie 55 kJ/kg 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  <w:szCs w:val="22"/>
        </w:rPr>
        <w:t xml:space="preserve">- venkovní teplota zimní - 15 °C 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Typ provozu </w:t>
      </w:r>
    </w:p>
    <w:p>
      <w:pPr>
        <w:pStyle w:val="Normal"/>
        <w:widowControl w:val="false"/>
        <w:spacing w:lineRule="atLeast" w:line="240" w:before="120" w:after="0"/>
        <w:ind w:firstLine="720"/>
        <w:rPr/>
      </w:pPr>
      <w:r>
        <w:rPr>
          <w:sz w:val="22"/>
          <w:szCs w:val="22"/>
        </w:rPr>
        <w:t>Navrženo automatické ovládání z řídícího systému rekuperační jednotky pro provoz centrálních šaten. Provozní režim jednosměnný dle potřeb a požadavků provozovatele, předpokládaný počet provozních hodin cca 8 hodin denně, počet dnů cca 220 za rok.</w:t>
      </w:r>
    </w:p>
    <w:p>
      <w:pPr>
        <w:pStyle w:val="Normal"/>
        <w:widowControl w:val="false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 Požadované parametry vnitřního mikroklimatu dle v</w:t>
      </w:r>
      <w:r>
        <w:rPr>
          <w:b/>
          <w:bCs/>
          <w:sz w:val="22"/>
          <w:u w:val="single"/>
        </w:rPr>
        <w:t>yhláška č. 410/2005 Sb.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tové stavy vnitřního vzduchu pro šatny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240" w:before="120" w:after="0"/>
        <w:rPr/>
      </w:pPr>
      <w:r>
        <w:rPr>
          <w:sz w:val="22"/>
          <w:szCs w:val="22"/>
        </w:rPr>
        <w:t>teplota</w:t>
        <w:tab/>
        <w:t xml:space="preserve">     zima °C,      léto °C</w:t>
        <w:tab/>
        <w:t xml:space="preserve">    rel. vlhkost %</w:t>
        <w:tab/>
        <w:t xml:space="preserve">proudění m/s               větrání </w:t>
        <w:tab/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240" w:before="120" w:after="0"/>
        <w:rPr/>
      </w:pPr>
      <w:r>
        <w:rPr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17"/>
        </w:rPr>
      </w:pPr>
      <w:r>
        <w:rPr>
          <w:sz w:val="22"/>
          <w:szCs w:val="22"/>
        </w:rPr>
        <w:t>varna</w:t>
        <w:tab/>
        <w:t xml:space="preserve">       18 </w:t>
      </w:r>
      <w:r>
        <w:rPr>
          <w:sz w:val="22"/>
          <w:szCs w:val="26"/>
        </w:rPr>
        <w:tab/>
        <w:tab/>
        <w:t>28</w:t>
        <w:tab/>
        <w:t xml:space="preserve">        ----</w:t>
        <w:tab/>
        <w:t xml:space="preserve">                 ---                       20 m</w:t>
      </w:r>
      <w:r>
        <w:rPr>
          <w:sz w:val="22"/>
          <w:szCs w:val="26"/>
          <w:vertAlign w:val="superscript"/>
        </w:rPr>
        <w:t>3</w:t>
      </w:r>
      <w:r>
        <w:rPr>
          <w:sz w:val="22"/>
          <w:szCs w:val="26"/>
        </w:rPr>
        <w:t>/h/osobu</w:t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Charakteristika a  koncepce VZT zařízení</w:t>
      </w:r>
    </w:p>
    <w:p>
      <w:pPr>
        <w:pStyle w:val="Zkladntext2"/>
        <w:ind w:right="-1" w:firstLine="709"/>
        <w:rPr/>
      </w:pPr>
      <w:r>
        <w:rPr/>
        <w:t>Navržená vzduchotechnická zařízení respektují platné hygienické, bezpečnostní a protipožární předpisy a nařízení. Vzduchotechnika na úrovni prováděcí dokumentace řeší úpravu větracího zařízení pro vnitřní prostor centrálních šaten. Větrací systém zajišťuje řízené větrání s rekuperací tepla s účinným využitím interních energetických zisků. Systém zajišťuje přívod čerstvého předehřátého filtrovaného vzduchu do šaten a současně odtah odpadního vzduchu z větraného prostoru.</w:t>
      </w:r>
    </w:p>
    <w:p>
      <w:pPr>
        <w:pStyle w:val="Zkladntext2"/>
        <w:ind w:right="-1" w:firstLine="709"/>
        <w:rPr/>
      </w:pPr>
      <w:r>
        <w:rPr/>
        <w:t xml:space="preserve">Návrh zařízení vychází z požadavků provozu, investora, dispozičního členění objektu, prostorových a technických možností současného stavu. 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6.  Technický popis 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6. 1  Centrální šatny  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---------------------------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ab/>
        <w:t>Před montáží nového zařízení budou provedeny demontáže stávajícího větracího systému v nezbytném rozsahu a dále nutné stavební úpravy včetně zajištění montážní trasy pro nové zařízení. Nové větrání šaten je navrženo nucené, rovnotlaké. Nová autonomní jednotka s příslušenstvím bude umístěna na podlaze ve strojovně VZT v 1. podlaží místo původní větrací jednotky BDK 020. Odsávací potrubní trasa z pozink. plechu sk. I, hlavních rozměrů 900x315 mm, bude umístěna cca uprostřed šaten pod stropem a bude vedena do strojovny a dále do klimatizační jednotky. V potrubí budou osazeny odsávací vyústky vel. 400x200 mm. Výfuk odpadního vzduchu hlavních rozměrů 900x315 mm bude vyveden potrubím vedeným pod stropem šaten při obvodových stěnách stavby a bude napojeno na dvě zčásti demontované stávající odsávací trasy u zádveří šaten. Dále bude odpadní vzduch veden přes stávající tlumící komory a bude vyfukován přes stávající žaluzie do venkovního prostoru. Původní dva odsávací ventilátory APP 315 budou demontovány a prostup ve stavbě pro tyto ventilátory bude zvětšen na rozměry 500x500 mm. Celkové množství ods. a přiváděného vzduchu z prostoru šaten je navrženo 720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. </w:t>
      </w:r>
    </w:p>
    <w:p>
      <w:pPr>
        <w:pStyle w:val="Normal"/>
        <w:widowControl w:val="false"/>
        <w:spacing w:lineRule="atLeast" w:line="240" w:before="120" w:after="0"/>
        <w:ind w:firstLine="720"/>
        <w:rPr>
          <w:sz w:val="22"/>
        </w:rPr>
      </w:pPr>
      <w:r>
        <w:rPr>
          <w:sz w:val="22"/>
        </w:rPr>
        <w:t>Sací potrubí vel. 600x600 mm do rekuperační jednotky bude ze stávající sací komory čerstvého vzduchu. Přívodní potrubí bude vedeno přes tlumič hluku Greif vedeno pod strop strojovny a dále přes chodbu do prostoru šaten. Přívod vzduchu bude zajištěn přes dvě textilní půlkruhové vyústky průměru 600 mm a délky 4 a 5,5 m. Textilní vyústky budou uchyceny a zavěšeny pod stropem šaten na hliníkových profilech. Součástí vyústek jsou textilní přechody na přívodní ocelové potrubí sk. I opatřené zipy, umožňující demontáž vyústek za účelem jejich čištění.</w:t>
      </w:r>
    </w:p>
    <w:p>
      <w:pPr>
        <w:pStyle w:val="Normal"/>
        <w:widowControl w:val="false"/>
        <w:spacing w:lineRule="atLeast" w:line="240" w:before="120" w:after="0"/>
        <w:ind w:firstLine="720"/>
        <w:rPr>
          <w:sz w:val="22"/>
        </w:rPr>
      </w:pPr>
      <w:r>
        <w:rPr>
          <w:sz w:val="22"/>
        </w:rPr>
        <w:t>Jednotka bude napojena na jednotlivé potrubní rozvody přes pružné manžety. Jednotka bude řízena autonomním regulačním systémem, který je navržen včetně rozvaděče s hlavním napájením jako součást dodávky klimatizační jednotky. Konečné potrubní trasy je nutno ověřit a doměřit přímo na montáži s ohledem na stávající skutečný stav.</w:t>
      </w:r>
    </w:p>
    <w:p>
      <w:pPr>
        <w:pStyle w:val="Normal"/>
        <w:widowControl w:val="false"/>
        <w:spacing w:lineRule="atLeast" w:line="240" w:before="120" w:after="0"/>
        <w:ind w:firstLine="720"/>
        <w:rPr/>
      </w:pPr>
      <w:r>
        <w:rPr>
          <w:sz w:val="22"/>
        </w:rPr>
        <w:t xml:space="preserve">Množství odsávaného a přiváděného vzduchu bude při zprovoznění zregulováno na projektované parametry. 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b/>
          <w:bCs/>
          <w:sz w:val="22"/>
          <w:u w:val="single"/>
        </w:rPr>
        <w:t>7.  Přehled výkonů, požadavky na energie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7"/>
        <w:gridCol w:w="1418"/>
        <w:gridCol w:w="1417"/>
        <w:gridCol w:w="1418"/>
        <w:gridCol w:w="1418"/>
      </w:tblGrid>
      <w:tr>
        <w:trPr>
          <w:trHeight w:val="466" w:hRule="atLeast"/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ístnost č. – 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ařízení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řiváděno 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dsáváno 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l. příkon 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inst. kW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(400V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7" w:leader="none"/>
              </w:tabs>
              <w:spacing w:lineRule="atLeast" w:line="240" w:before="1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Topná vod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7" w:leader="none"/>
              </w:tabs>
              <w:spacing w:lineRule="atLeast" w:line="240" w:before="120" w:after="0"/>
              <w:ind w:right="-70" w:hanging="0"/>
              <w:jc w:val="center"/>
              <w:rPr/>
            </w:pPr>
            <w:r>
              <w:rPr>
                <w:sz w:val="22"/>
              </w:rPr>
              <w:t>80/60° 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7" w:leader="none"/>
              </w:tabs>
              <w:spacing w:lineRule="atLeast" w:line="240" w:before="1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7" w:leader="none"/>
              </w:tabs>
              <w:spacing w:lineRule="atLeast" w:line="240" w:before="1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ýměna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7" w:leader="none"/>
              </w:tabs>
              <w:spacing w:lineRule="atLeast" w:line="240" w:before="1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x/ho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entrální šatny 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ZT jednotka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odní ohřívač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sz w:val="22"/>
              </w:rPr>
              <w:t>7 200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 200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 w:before="1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 w:before="120" w:after="0"/>
              <w:ind w:right="-70" w:hanging="0"/>
              <w:jc w:val="center"/>
              <w:rPr/>
            </w:pPr>
            <w:r>
              <w:rPr>
                <w:sz w:val="22"/>
              </w:rPr>
              <w:t>1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em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b/>
                <w:bCs/>
                <w:sz w:val="22"/>
              </w:rPr>
              <w:t>7 2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b/>
                <w:bCs/>
                <w:sz w:val="22"/>
              </w:rPr>
              <w:t>7 2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jc w:val="center"/>
              <w:rPr/>
            </w:pPr>
            <w:r>
              <w:rPr>
                <w:b/>
                <w:bCs/>
                <w:sz w:val="22"/>
              </w:rPr>
              <w:t xml:space="preserve">5,2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ind w:right="-70" w:hanging="0"/>
              <w:jc w:val="center"/>
              <w:rPr/>
            </w:pPr>
            <w:r>
              <w:rPr>
                <w:b/>
                <w:bCs/>
                <w:sz w:val="22"/>
              </w:rPr>
              <w:t>10,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ind w:right="-7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</w:t>
            </w:r>
          </w:p>
        </w:tc>
      </w:tr>
    </w:tbl>
    <w:p>
      <w:pPr>
        <w:pStyle w:val="Normal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2"/>
          <w:u w:val="single"/>
        </w:rPr>
        <w:t>7. 1 Celková průměrná roční spotřeba el. energie - větrání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fond prac. doby průměrně 8 x 220 = 1760 h/rok;   koeficient využití - 0,5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koeficient současnosti – 0,9</w:t>
      </w:r>
    </w:p>
    <w:p>
      <w:pPr>
        <w:pStyle w:val="Normal"/>
        <w:spacing w:lineRule="atLeast" w:line="240" w:before="120" w:after="0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 = 1760 .0,5 .0,9 . 5,2  =  4 118 kWh/rok </w:t>
      </w:r>
      <w:r>
        <w:rPr>
          <w:b/>
          <w:bCs/>
          <w:sz w:val="22"/>
        </w:rPr>
        <w:t>=  4</w:t>
      </w:r>
      <w:r>
        <w:rPr>
          <w:b/>
          <w:bCs/>
          <w:sz w:val="22"/>
          <w:u w:val="single"/>
        </w:rPr>
        <w:t>,1 MWh/rok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b/>
          <w:bCs/>
          <w:sz w:val="22"/>
          <w:szCs w:val="22"/>
          <w:u w:val="single"/>
        </w:rPr>
        <w:t>7. 2  Ohřev vzduchu - průměrná spotřeba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  <w:szCs w:val="22"/>
        </w:rPr>
        <w:t>Topné medium – voda 80/60° C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  <w:szCs w:val="22"/>
        </w:rPr>
        <w:t xml:space="preserve">ts = 4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,   tp = 18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  <w:szCs w:val="22"/>
        </w:rPr>
        <w:t>topné období - 154 otop. dnů po cca 8 hod</w:t>
      </w:r>
    </w:p>
    <w:p>
      <w:pPr>
        <w:pStyle w:val="Normal"/>
        <w:widowControl w:val="false"/>
        <w:spacing w:lineRule="atLeast" w:line="240" w:before="120" w:after="0"/>
        <w:rPr>
          <w:position w:val="6"/>
          <w:sz w:val="22"/>
          <w:szCs w:val="22"/>
        </w:rPr>
      </w:pPr>
      <w:r>
        <w:rPr>
          <w:sz w:val="22"/>
          <w:szCs w:val="22"/>
        </w:rPr>
        <w:t>Qv = 2,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 zimní účinnost rekuperace 81,6 %   </w:t>
      </w:r>
    </w:p>
    <w:p>
      <w:pPr>
        <w:pStyle w:val="Normal"/>
        <w:widowControl w:val="false"/>
        <w:spacing w:lineRule="atLeast" w:line="240" w:before="120" w:after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Nt = 0,184. 154. 8 . Qv . r. cp . </w:t>
      </w:r>
      <w:r>
        <w:rPr>
          <w:rFonts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t = 0,184 . 154 . 8 . 2,0 . 1,005 . 1,22 . 14  =  7 782  kWh.rok</w:t>
      </w:r>
      <w:r>
        <w:rPr>
          <w:sz w:val="22"/>
          <w:szCs w:val="22"/>
          <w:vertAlign w:val="superscript"/>
        </w:rPr>
        <w:t xml:space="preserve">-1 </w:t>
      </w:r>
      <w:r>
        <w:rPr>
          <w:sz w:val="22"/>
          <w:szCs w:val="22"/>
        </w:rPr>
        <w:t xml:space="preserve">= </w:t>
      </w:r>
      <w:r>
        <w:rPr>
          <w:b/>
          <w:bCs/>
          <w:sz w:val="22"/>
          <w:szCs w:val="22"/>
          <w:u w:val="single"/>
        </w:rPr>
        <w:t xml:space="preserve"> 7,78 MWh/rok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8. Ochrany proti hluku a vibracím  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lavní zásady :</w:t>
      </w:r>
    </w:p>
    <w:p>
      <w:pPr>
        <w:pStyle w:val="Normal"/>
        <w:widowControl w:val="false"/>
        <w:spacing w:lineRule="atLeast" w:line="240" w:before="120" w:after="0"/>
        <w:ind w:firstLine="720"/>
        <w:rPr/>
      </w:pPr>
      <w:r>
        <w:rPr>
          <w:sz w:val="22"/>
          <w:szCs w:val="22"/>
        </w:rPr>
        <w:t>U VZT zařízení bude důsledně dbáno na zabránění šíření hluku a vibrací. Rovněž ve stavební části je třeba dbát na dokonalé utěsnění prostupů vzt. potrubí stavební konstrukcí a na odborné a pečlivé provedení montážních prací.</w:t>
      </w:r>
    </w:p>
    <w:p>
      <w:pPr>
        <w:pStyle w:val="Normal"/>
        <w:widowControl w:val="false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Budou provedena následující opatření :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Jednotlivé ventilátory klimatizační jednotky jsou konstrukčně řešeny výrobcem tak, že jsou od zařízení odděleny pružnými vložkami, tlumícími panely apod., aby hlučnost zařízení byla co nejmenší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120" w:after="0"/>
        <w:rPr/>
      </w:pPr>
      <w:r>
        <w:rPr>
          <w:sz w:val="22"/>
          <w:szCs w:val="22"/>
        </w:rPr>
        <w:t>Potrubní trasy na závěsech nebo podpěrách budou pružně uloženy nebo odděleny vložkou z materiálu nepřenášející chvění a vibrace, např. guma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Do potrubních rozvodů budou podle potřeby vřazeny tlumiče hluku k zamezení šíření hluku do potrubí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120" w:after="0"/>
        <w:rPr/>
      </w:pPr>
      <w:r>
        <w:rPr>
          <w:sz w:val="22"/>
          <w:szCs w:val="22"/>
        </w:rPr>
        <w:t xml:space="preserve">Rychlosti v potrubí jsou voleny tak, aby proudění vzduchu nezpůsobovalo nadměrný hluk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Pro zabránění přenosu hluku do stavebních konstrukcí bude potrubí v místě prostupu vždy obaleno např. minerální vatou a začištění případných omítek bude provedeno tak, aby nemohlo dojít k přenosu vibrací 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Zdrojem hluku bude klimatizační jednotka, umístěná ve strojovně VZT na podlaze. </w:t>
      </w:r>
      <w:r>
        <w:rPr>
          <w:sz w:val="22"/>
          <w:szCs w:val="22"/>
        </w:rPr>
        <w:t xml:space="preserve">Konkrétní akustické výkony vychází z technických podkladů výrobce. 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:</w:t>
      </w:r>
    </w:p>
    <w:p>
      <w:pPr>
        <w:pStyle w:val="Normal"/>
        <w:widowControl w:val="false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240"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>Jedná se o úpravu stávajícího zařízení bez zásadního vlivu na hluk v chráněném venkovním prostoru. Dotčený prostor šaten je nechráněný vnitřní prostor bez zvláštních požadavků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240"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Hluk bude odpovídat zákonu č. 272/2011 Sb., o ochraně zdraví před nepříznivými účinky hluku a vibrací. Podle tohoto prováděcího předpisu má být v chráněném venkovním prostoru nejvyšší přípustná hladina hluku ve dne LA = 50 dB(A) a v noci 40 dB(A). </w:t>
      </w:r>
    </w:p>
    <w:p>
      <w:pPr>
        <w:pStyle w:val="Normal"/>
        <w:widowControl w:val="false"/>
        <w:tabs>
          <w:tab w:val="clear" w:pos="720"/>
          <w:tab w:val="left" w:pos="1587" w:leader="none"/>
        </w:tabs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9. Vliv na životní prostředí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9. 1 Emise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>---------------</w:t>
      </w:r>
    </w:p>
    <w:p>
      <w:pPr>
        <w:pStyle w:val="Normal"/>
        <w:spacing w:lineRule="atLeast" w:line="240" w:before="120" w:after="0"/>
        <w:ind w:firstLine="720"/>
        <w:rPr>
          <w:sz w:val="22"/>
        </w:rPr>
      </w:pPr>
      <w:r>
        <w:rPr>
          <w:sz w:val="22"/>
        </w:rPr>
        <w:t xml:space="preserve">Jedná se pouze o úpravu stávajícího zařízení pro prostorové větrání šaten. Jde o stávající provoz bez zdrojů závažných škodlivin a z tohoto důvodu nedojde ke zhoršování životního prostředí vlivem jejího provozu. </w:t>
      </w:r>
    </w:p>
    <w:p>
      <w:pPr>
        <w:pStyle w:val="Normal"/>
        <w:spacing w:lineRule="atLeast" w:line="240" w:before="120" w:after="0"/>
        <w:ind w:firstLine="7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b/>
          <w:bCs/>
          <w:sz w:val="22"/>
          <w:szCs w:val="22"/>
          <w:u w:val="single"/>
        </w:rPr>
        <w:t xml:space="preserve">10.  Seznam zařízení </w:t>
      </w:r>
      <w:r>
        <w:rPr>
          <w:sz w:val="22"/>
          <w:szCs w:val="22"/>
        </w:rPr>
        <w:t xml:space="preserve"> - výkonové parametry viz. tab. 7</w:t>
      </w:r>
    </w:p>
    <w:p>
      <w:pPr>
        <w:pStyle w:val="Heading1"/>
        <w:ind w:right="-284" w:hanging="0"/>
        <w:rPr/>
      </w:pPr>
      <w:r>
        <w:rPr>
          <w:b w:val="false"/>
          <w:bCs w:val="false"/>
        </w:rPr>
        <w:t xml:space="preserve">Zařízení č. 1 – Větrání centrálních šaten </w:t>
      </w:r>
    </w:p>
    <w:p>
      <w:pPr>
        <w:pStyle w:val="Heading1"/>
        <w:ind w:right="-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řízení č. 2 – Demontáže stávajícího zařízení </w:t>
      </w:r>
    </w:p>
    <w:p>
      <w:pPr>
        <w:pStyle w:val="Heading1"/>
        <w:ind w:left="720" w:right="-284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Zařízení č. 3 – Požární izolace VZT potrub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1. Požadavky na ostatní profese</w:t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2"/>
          <w:u w:val="single"/>
        </w:rPr>
        <w:t>11. 1  Požadavky na stavbu, ZTI</w:t>
      </w:r>
    </w:p>
    <w:p>
      <w:pPr>
        <w:pStyle w:val="Zkladntextodsazen2"/>
        <w:widowControl/>
        <w:rPr/>
      </w:pPr>
      <w:r>
        <w:rPr>
          <w:sz w:val="22"/>
        </w:rPr>
        <w:t>- Zajištění popř. zhotovení montážního otvoru vel. min. 1,1x2,0 m do strojovny VZT (pro montáž referenční jednotky dodané ve dvou kusech) a zajištění prostupů pro montážní trasu klimajednotky</w:t>
      </w:r>
    </w:p>
    <w:p>
      <w:pPr>
        <w:pStyle w:val="Zkladntextodsazen2"/>
        <w:widowControl/>
        <w:rPr/>
      </w:pPr>
      <w:r>
        <w:rPr>
          <w:sz w:val="22"/>
        </w:rPr>
        <w:t xml:space="preserve">- Zhotovení průchodů pro vzt. potrubí a zařízení stěnami </w:t>
      </w:r>
    </w:p>
    <w:p>
      <w:pPr>
        <w:pStyle w:val="Zkladntextodsazen2"/>
        <w:widowControl/>
        <w:rPr>
          <w:sz w:val="22"/>
        </w:rPr>
      </w:pPr>
      <w:r>
        <w:rPr>
          <w:sz w:val="22"/>
        </w:rPr>
        <w:t>- Zvětšení dvou stavebních prostupů stěnami na místech původních axiálních ventilátorů APP 315 na velikost 500x500 mm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- Případné zhotovení drobných otvorů pro závěsy, konzoly vzt.  potrubí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- Začištění zdí, stropů kolem průchodů, konzol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>- Dozdění a začištění prostupů po demontáži stávající VZT</w:t>
      </w:r>
    </w:p>
    <w:p>
      <w:pPr>
        <w:pStyle w:val="Normal"/>
        <w:spacing w:lineRule="atLeast" w:line="240" w:before="120" w:after="0"/>
        <w:rPr/>
      </w:pPr>
      <w:r>
        <w:rPr>
          <w:sz w:val="22"/>
        </w:rPr>
        <w:t>- Demontáž rozvodů topné vody od stávající větrací jednotky BDK 020 pro větrání centrálních šaten, případná úprava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távajících rozvodů</w:t>
      </w:r>
    </w:p>
    <w:p>
      <w:pPr>
        <w:pStyle w:val="Normal"/>
        <w:widowControl w:val="false"/>
        <w:spacing w:before="120" w:after="0"/>
        <w:ind w:left="284" w:hanging="284"/>
        <w:rPr/>
      </w:pPr>
      <w:r>
        <w:rPr>
          <w:sz w:val="22"/>
        </w:rPr>
        <w:t>- Připojení vodního ohřívače klimajednotky HWL se směšovacím uzlem SUV 15-60-1,6-A na stávající rozvody topné vody 80/60 °C včetně nutných přeložek a úprav, připojovací potrubí 1“</w:t>
      </w:r>
    </w:p>
    <w:p>
      <w:pPr>
        <w:pStyle w:val="Normal"/>
        <w:spacing w:lineRule="atLeast" w:line="240" w:before="120" w:after="0"/>
        <w:ind w:left="142" w:hanging="142"/>
        <w:rPr>
          <w:bCs/>
          <w:sz w:val="22"/>
        </w:rPr>
      </w:pPr>
      <w:r>
        <w:rPr>
          <w:bCs/>
          <w:sz w:val="22"/>
        </w:rPr>
        <w:t xml:space="preserve">- Provedení případných úprav a přeložek stávajících rozvodů vody v místech případných kolizí s novou VZT </w:t>
      </w:r>
    </w:p>
    <w:p>
      <w:pPr>
        <w:pStyle w:val="Normal"/>
        <w:spacing w:lineRule="atLeast" w:line="240" w:before="120" w:after="0"/>
        <w:rPr/>
      </w:pPr>
      <w:r>
        <w:rPr>
          <w:sz w:val="22"/>
        </w:rPr>
        <w:t>- Drobná stavební výpomoc požadovaná vedoucím montérem při montáži vzt. zařízení</w:t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1. 2  Požadavky na silnoproud, ovládání, M a R</w:t>
      </w:r>
    </w:p>
    <w:p>
      <w:pPr>
        <w:pStyle w:val="Normal"/>
        <w:widowControl w:val="false"/>
        <w:spacing w:before="120" w:after="0"/>
        <w:ind w:left="284" w:hanging="284"/>
        <w:rPr/>
      </w:pPr>
      <w:r>
        <w:rPr>
          <w:sz w:val="22"/>
        </w:rPr>
        <w:t xml:space="preserve">- Připojení klimajednotky  včetně příslušenství na silnoproud včetně jištění dle tabulky čl.7  </w:t>
      </w:r>
    </w:p>
    <w:p>
      <w:pPr>
        <w:pStyle w:val="Zkladntextodsazen3"/>
        <w:rPr>
          <w:sz w:val="22"/>
        </w:rPr>
      </w:pPr>
      <w:r>
        <w:rPr>
          <w:sz w:val="22"/>
        </w:rPr>
        <w:t xml:space="preserve">- Ovládání klimajednotky pomocí komunikace MODBUS </w:t>
      </w:r>
    </w:p>
    <w:p>
      <w:pPr>
        <w:pStyle w:val="Normal"/>
        <w:spacing w:lineRule="atLeast" w:line="240" w:before="120" w:after="0"/>
        <w:ind w:left="142" w:hanging="142"/>
        <w:rPr>
          <w:bCs/>
          <w:sz w:val="22"/>
        </w:rPr>
      </w:pPr>
      <w:r>
        <w:rPr>
          <w:bCs/>
          <w:sz w:val="22"/>
        </w:rPr>
        <w:t>- Provedení případných úprav a přeložek stávajících rozvodů elektroinstalace v místech případných kolizí s novou VZT, případné přemístění osvětlení v místech případných kolizí s novou VZT</w:t>
      </w:r>
    </w:p>
    <w:p>
      <w:pPr>
        <w:pStyle w:val="Normal"/>
        <w:spacing w:lineRule="atLeast" w:line="240" w:before="120" w:after="0"/>
        <w:ind w:left="284" w:hanging="284"/>
        <w:rPr>
          <w:sz w:val="22"/>
        </w:rPr>
      </w:pPr>
      <w:r>
        <w:rPr>
          <w:sz w:val="22"/>
        </w:rPr>
        <w:t>- Spolehlivé uzemnění a odvedení stat. elektřiny od vzt. zařízení, ochrana před nebezpečným dotykovým napětím.</w:t>
      </w:r>
    </w:p>
    <w:p>
      <w:pPr>
        <w:pStyle w:val="Normal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587" w:leader="none"/>
        </w:tabs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2.   Montáž, údržba</w:t>
      </w:r>
    </w:p>
    <w:p>
      <w:pPr>
        <w:pStyle w:val="Normal"/>
        <w:widowControl w:val="false"/>
        <w:spacing w:lineRule="atLeast" w:line="240" w:before="120" w:after="0"/>
        <w:ind w:firstLine="720"/>
        <w:rPr/>
      </w:pPr>
      <w:r>
        <w:rPr>
          <w:sz w:val="22"/>
        </w:rPr>
        <w:t xml:space="preserve">Montáž zařízení musí být prováděna za dodržování bezpečnostních předpisů a opatření. Vlastní montáž se provede podle montážních a provozních předpisů pro jednotlivá zařízení, která jsou součástí průvodní dokumentace, dodávané s výrobky. 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</w:rPr>
        <w:tab/>
        <w:t>VZT zařízení budou namontována podle kót uvedených v realizační výkresové dokumentaci., popř. budou upraveny na montáži dle skutečných poměrů na stavbě.</w:t>
      </w:r>
    </w:p>
    <w:p>
      <w:pPr>
        <w:pStyle w:val="Normal"/>
        <w:widowControl w:val="false"/>
        <w:spacing w:lineRule="atLeast" w:line="240" w:before="120" w:after="0"/>
        <w:ind w:firstLine="720"/>
        <w:rPr/>
      </w:pPr>
      <w:r>
        <w:rPr>
          <w:sz w:val="22"/>
        </w:rPr>
        <w:t>Přírubové spoje ocel. potrubí budou utěsněny gumovým těsněním nebo tmelem. Alespoň polovina šroubů případného přírubového spoje má pod hlavou šroubu a pod maticí ozubenou podložku dle ČSN 02 1744 k zajištění vodivého spojení přírubového spoje. Potrubí bude uzemněno.</w:t>
      </w:r>
    </w:p>
    <w:p>
      <w:pPr>
        <w:pStyle w:val="Normal"/>
        <w:widowControl w:val="false"/>
        <w:spacing w:lineRule="atLeast" w:line="240" w:before="120" w:after="0"/>
        <w:ind w:firstLine="720"/>
        <w:rPr>
          <w:sz w:val="22"/>
        </w:rPr>
      </w:pPr>
      <w:r>
        <w:rPr>
          <w:sz w:val="22"/>
        </w:rPr>
        <w:t xml:space="preserve">Vzt. potrubí a zařízení bude zavěšeno, podepřeno na závěsech nebo konzolách podle místních podmínek a zvyklostí montážní čety cca po 3 - 4 m. 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>Závěsy a podpěry budou typové, popř. budou zhotoveny na montáži z dodaného materiálu.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Izolace :</w:t>
      </w:r>
    </w:p>
    <w:p>
      <w:pPr>
        <w:pStyle w:val="Specifikace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Budou provedeny požární izolace částí potrubí podle požárního řešení stavby.</w:t>
      </w:r>
    </w:p>
    <w:p>
      <w:pPr>
        <w:pStyle w:val="Normal"/>
        <w:ind w:firstLine="720"/>
        <w:rPr/>
      </w:pPr>
      <w:r>
        <w:rPr>
          <w:sz w:val="22"/>
        </w:rPr>
        <w:t>Potrubí ve vnitřním prostoru z pozinkovaného plechu bude případně natřeno dle požadavků investora, nebo bude bez dodatečné povrchové úpravy.</w:t>
      </w:r>
    </w:p>
    <w:p>
      <w:pPr>
        <w:pStyle w:val="Normal"/>
        <w:widowControl w:val="false"/>
        <w:spacing w:lineRule="atLeast" w:line="240" w:before="120" w:after="0"/>
        <w:ind w:firstLine="720"/>
        <w:rPr/>
      </w:pPr>
      <w:r>
        <w:rPr>
          <w:sz w:val="22"/>
          <w:szCs w:val="22"/>
        </w:rPr>
        <w:t>Jednou z nejdůležitějších činností pro správnou funkce VZT je zajištění údržby a servisu v rámci provozu.</w:t>
      </w:r>
    </w:p>
    <w:p>
      <w:pPr>
        <w:pStyle w:val="Normal"/>
        <w:widowControl w:val="false"/>
        <w:spacing w:lineRule="atLeast" w:line="240" w:before="120" w:after="0"/>
        <w:ind w:firstLine="720"/>
        <w:rPr/>
      </w:pPr>
      <w:r>
        <w:rPr>
          <w:sz w:val="22"/>
          <w:szCs w:val="22"/>
        </w:rPr>
        <w:t xml:space="preserve">Pro navrženou referenční klimajednotku je ve strojovně nedostatečné servisní místo, které bude nutno případně zajistit např. částečnou demontáží částí sousední stávající větrací jednotky BDK 020.  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  <w:szCs w:val="22"/>
        </w:rPr>
        <w:t>Zajištění dobré funkce zařízení a jeho plný výkon a životnost je tedy přímo závislá na řádné údržbě. Údržbu zajišťuje odborný servis dodavatele větracího zařízení. Podrobné pokyny pro provoz a údržbu zařízení jsou uvedeny v průvodní dokumentaci dodávané s výrobky. Při údržbě je nutno dbát na bezpečnostní pokyny dle návodu.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  <w:szCs w:val="22"/>
        </w:rPr>
        <w:tab/>
        <w:t xml:space="preserve">Klimatizační jednotka Systemair obsahuje vzduchové filtry sacího a odpadního vzduchu. Jedná se o filtry F7 a M5, které budou vyměňovány nebo čištěny dle provozních požadavků. Dále budou pravidelně kontrolovány a čištěny přívodní textilní vyústky. Předpokládaný interval kontroly a čištění nebo výměny cca 500 až 2000 provozních hodin. 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ab/>
        <w:t>Ventilátory je nutno pravidelně udržovat v čistém stavu. Doporučují se pravidelné čtvrtletní kontroly zařízení.</w:t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sz w:val="22"/>
        </w:rPr>
        <w:t>Údržbu a obsluhu el. zařízení smí provádět pouze pracovník s odbornou kvalifikací podle platných předpisů a vyhlášek.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 xml:space="preserve">Při revizích se především kontroluje : 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>- stav a čistota filtračních vložek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>- čistota vnitřních ploch, hlavně oběžných kol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>- ověření stavu ložisek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 xml:space="preserve">- lehký chod elektromotorů a ložisek 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>- stav nátěrů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 xml:space="preserve">- funkčnost hlavních orgánů 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>- stav těsnění</w:t>
      </w:r>
    </w:p>
    <w:p>
      <w:pPr>
        <w:pStyle w:val="Normal"/>
        <w:widowControl w:val="false"/>
        <w:spacing w:lineRule="atLeast" w:line="240" w:before="120" w:after="0"/>
        <w:rPr>
          <w:sz w:val="22"/>
        </w:rPr>
      </w:pPr>
      <w:r>
        <w:rPr>
          <w:sz w:val="22"/>
        </w:rPr>
        <w:t>Zjištěné a opravené závady se zaznamenávají v “Knize oprav a revizí”.</w:t>
      </w:r>
    </w:p>
    <w:p>
      <w:pPr>
        <w:pStyle w:val="Normal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3.  Protipožární opatření</w:t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ab/>
        <w:t>V době zpracování tohoto projektu nebyla k dispozici požární zpráva ani požární řešení stávajícího objektu. Předpokládá se, že předmětný objekt centrálních šaten s přilehlou chodbou tvoří jeden požární úsek. Strojovna VZT se sací komorou tvoří samostatný požární úsek a potrubí procházející stěnami strojovny do šaten bude chráněno požárními klapkami, případně bude částečně požárně izolováno. Požární řešení nové VZT musí být provedeno v souladu s novým požárním řešením stavby.</w:t>
      </w:r>
    </w:p>
    <w:p>
      <w:pPr>
        <w:pStyle w:val="Normal"/>
        <w:spacing w:lineRule="atLeast" w:line="240" w:before="120" w:after="0"/>
        <w:ind w:firstLine="720"/>
        <w:rPr/>
      </w:pPr>
      <w:r>
        <w:rPr>
          <w:sz w:val="22"/>
        </w:rPr>
        <w:t xml:space="preserve">VZT potrubí bude provedeno v souladu s ČSN 73 0872. Stávající stavba je členěna na požární úseky a proto bude potřeba vzt. potrubí chránit požárními klapkami nebo v požárně izolovat dle platných předpisů. </w:t>
      </w:r>
    </w:p>
    <w:p>
      <w:pPr>
        <w:pStyle w:val="Normal"/>
        <w:widowControl w:val="false"/>
        <w:spacing w:lineRule="atLeast" w:line="240" w:before="120" w:after="0"/>
        <w:ind w:right="-284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14.  Požadavky na uvádění do provozu </w:t>
      </w:r>
    </w:p>
    <w:p>
      <w:pPr>
        <w:pStyle w:val="Normal"/>
        <w:widowControl w:val="false"/>
        <w:spacing w:lineRule="atLeast" w:line="240" w:before="120" w:after="0"/>
        <w:ind w:right="-284" w:hanging="0"/>
        <w:rPr>
          <w:sz w:val="22"/>
        </w:rPr>
      </w:pPr>
      <w:r>
        <w:rPr>
          <w:sz w:val="22"/>
        </w:rPr>
        <w:t xml:space="preserve">Během montáže budou provedeny individuální zkoušky vzt. – mech. funkce, čistota, dotažení spojů, vodivé propojení, hrubé nastavení distribučních členů, přístupnost, kotvení, uložení, napnutí řemenů, napojení na média, kondenzát apod. </w:t>
      </w:r>
    </w:p>
    <w:p>
      <w:pPr>
        <w:pStyle w:val="Normal"/>
        <w:widowControl w:val="false"/>
        <w:spacing w:lineRule="atLeast" w:line="240" w:before="120" w:after="0"/>
        <w:ind w:right="-284" w:hanging="0"/>
        <w:rPr/>
      </w:pPr>
      <w:r>
        <w:rPr>
          <w:sz w:val="22"/>
        </w:rPr>
        <w:t xml:space="preserve">Po komplexní montáži bude zařízení zaregulováno na projektované parametry a bude zhotoven protokol o zaregulování. </w:t>
      </w:r>
    </w:p>
    <w:p>
      <w:pPr>
        <w:pStyle w:val="Normal"/>
        <w:widowControl w:val="false"/>
        <w:spacing w:lineRule="atLeast" w:line="240" w:before="120" w:after="0"/>
        <w:ind w:right="-28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atLeast" w:line="240" w:before="120" w:after="0"/>
        <w:ind w:right="-284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ohodnuté zkoušky : </w:t>
      </w:r>
    </w:p>
    <w:p>
      <w:pPr>
        <w:pStyle w:val="Normal"/>
        <w:widowControl w:val="false"/>
        <w:spacing w:lineRule="atLeast" w:line="240" w:before="120" w:after="0"/>
        <w:ind w:right="-284" w:hanging="0"/>
        <w:rPr/>
      </w:pPr>
      <w:r>
        <w:rPr>
          <w:sz w:val="22"/>
        </w:rPr>
        <w:t xml:space="preserve">Jedná se o zkoušky smluvně sjednané. (Zkouška chodu vzt. zařízení, zaregulování výkonových parametrů, průtoku vzduchu, měření mikroklimatu – teplota, vlhkost, čistota atd., měření vibrací, koncentrace škodlivin, iontů apod., komplexní vyzkoušení) </w:t>
      </w:r>
    </w:p>
    <w:p>
      <w:pPr>
        <w:pStyle w:val="Normal"/>
        <w:widowControl w:val="false"/>
        <w:spacing w:lineRule="atLeast" w:line="240" w:before="120" w:after="0"/>
        <w:ind w:right="-28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spacing w:lineRule="atLeast" w:line="240" w:before="120" w:after="0"/>
        <w:ind w:right="-284" w:hanging="0"/>
        <w:rPr>
          <w:b/>
          <w:b/>
          <w:bCs/>
          <w:sz w:val="22"/>
        </w:rPr>
      </w:pPr>
      <w:r>
        <w:rPr>
          <w:b/>
          <w:bCs/>
          <w:sz w:val="22"/>
        </w:rPr>
        <w:t>Předepsané zkoušky :</w:t>
      </w:r>
    </w:p>
    <w:p>
      <w:pPr>
        <w:pStyle w:val="Normal"/>
        <w:widowControl w:val="false"/>
        <w:spacing w:lineRule="atLeast" w:line="240" w:before="120" w:after="0"/>
        <w:ind w:right="-284" w:hanging="0"/>
        <w:rPr/>
      </w:pPr>
      <w:r>
        <w:rPr>
          <w:sz w:val="22"/>
        </w:rPr>
        <w:t>Po uvedení zařízení do provozu budou provedeny případné předepsané zkoušky požadované stavebním úřadem nebo dotčenými orgány státní správy, nebo předepsané obecně závaznými předpisy a příslušnými normami. (Měření hluku, zaregulování vzt., prohlídky případných požárních klapek, provozní zkoušky tepel. systému, případně chlazení, výchozí revize elektro a plynových zařízení, apod.)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561" w:gutter="0" w:header="284" w:top="812" w:footer="263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3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3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</w:rPr>
                      <w:t xml:space="preserve">       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sz w:val="24"/>
        <w:szCs w:val="24"/>
      </w:rPr>
      <w:tab/>
      <w:tab/>
      <w:tab/>
      <w:tab/>
      <w:tab/>
      <w:tab/>
      <w:tab/>
      <w:tab/>
      <w:t xml:space="preserve">                                                      11/24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0"/>
      <w:ind w:right="-284" w:hanging="0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lineRule="auto" w:line="28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 w:before="120" w:after="0"/>
      <w:ind w:left="720" w:hanging="720"/>
    </w:pPr>
    <w:rPr/>
  </w:style>
  <w:style w:type="paragraph" w:styleId="Zkladntextodsazen2">
    <w:name w:val="Základní text odsazený 2"/>
    <w:basedOn w:val="Normal"/>
    <w:qFormat/>
    <w:pPr>
      <w:widowControl w:val="false"/>
      <w:spacing w:lineRule="atLeast" w:line="240" w:before="120" w:after="0"/>
      <w:ind w:left="142"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widowControl w:val="false"/>
      <w:spacing w:before="120" w:after="0"/>
      <w:ind w:left="284" w:hanging="284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widowControl w:val="false"/>
      <w:spacing w:lineRule="atLeast" w:line="240" w:before="120" w:after="0"/>
    </w:pPr>
    <w:rPr>
      <w:sz w:val="22"/>
      <w:szCs w:val="22"/>
    </w:rPr>
  </w:style>
  <w:style w:type="paragraph" w:styleId="Specifikace">
    <w:name w:val="Specifikace"/>
    <w:basedOn w:val="Normal"/>
    <w:qFormat/>
    <w:pPr>
      <w:numPr>
        <w:ilvl w:val="0"/>
        <w:numId w:val="5"/>
      </w:numPr>
      <w:spacing w:lineRule="auto" w:line="360"/>
      <w:ind w:left="284" w:hanging="284"/>
      <w:jc w:val="right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20:05:00Z</dcterms:created>
  <dc:creator>Strašil</dc:creator>
  <dc:description/>
  <cp:keywords/>
  <dc:language>en-US</dc:language>
  <cp:lastModifiedBy>Okcontrol</cp:lastModifiedBy>
  <cp:lastPrinted>2024-11-15T13:09:00Z</cp:lastPrinted>
  <dcterms:modified xsi:type="dcterms:W3CDTF">2024-11-15T12:15:00Z</dcterms:modified>
  <cp:revision>26</cp:revision>
  <dc:subject/>
  <dc:title>TECHNICKÁ ZPRÁVA</dc:title>
</cp:coreProperties>
</file>