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405 Zašovice - obchv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věcech smluvních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Ing. Martin Kukl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Vladimír Novotný, 2. náměstek hejtmana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dpisu dohody pověřen:</w:t>
        <w:tab/>
        <w:t>Tomáš Pípal, Ing. Iveta Hartmanová Pavlů, ODSH KrÚ Kraje Vysoči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dále jen „zhotovi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Vladimír Novotný</w:t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ab/>
        <w:t>2. náměstek hejtma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5-04-02T06:04:00Z</dcterms:modified>
  <cp:revision>30</cp:revision>
  <dc:subject/>
  <dc:title>Dohoda</dc:title>
</cp:coreProperties>
</file>