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sz w:val="40"/>
          <w:szCs w:val="40"/>
          <w:u w:val="single"/>
        </w:rPr>
      </w:pPr>
      <w:r>
        <w:rPr>
          <w:b w:val="false"/>
          <w:sz w:val="20"/>
          <w:szCs w:val="20"/>
        </w:rPr>
        <w:t>Příloha č. 1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Cenová nabídka – podklady pro hodnocení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Normal"/>
        <w:spacing w:before="0" w:after="120"/>
        <w:ind w:left="-142" w:right="-284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right="-284" w:hanging="284"/>
        <w:rPr>
          <w:b/>
          <w:b/>
        </w:rPr>
      </w:pPr>
      <w:r>
        <w:rPr>
          <w:b/>
        </w:rPr>
        <w:t>Dílčí hodnotící kritérium č. 1: nejnižší celková nabídková cena v Kč s DPH</w:t>
      </w:r>
      <w:r>
        <w:rPr>
          <w:b/>
          <w:bCs/>
        </w:rPr>
        <w:t xml:space="preserve"> – váha 85 %</w:t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0"/>
        <w:gridCol w:w="1054"/>
        <w:gridCol w:w="1795"/>
        <w:gridCol w:w="1796"/>
        <w:gridCol w:w="1939"/>
      </w:tblGrid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 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Počet MJ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Dodávka magnetické rezonance dle bodu 4.1.1 písm. a) zadávací dokumentace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dále jen „MR“)</w:t>
            </w:r>
          </w:p>
        </w:tc>
        <w:tc>
          <w:tcPr>
            <w:tcW w:w="105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s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ajištění a zhotovení projektové dokumentace pro provedení stavby dle bodu 4.1.1 písm. b) zadávací dokumentace </w:t>
            </w:r>
            <w:r>
              <w:rPr>
                <w:b/>
                <w:bCs/>
                <w:i/>
                <w:sz w:val="20"/>
                <w:szCs w:val="20"/>
              </w:rPr>
              <w:t>(dále jen „PD“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Realizace stavebních prací dle bodu 4.1.1 písm. c) zadávací dokumentace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dále jen„SP“)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s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ZISOUČET *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(cena za MR, PD a SP)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xx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ena za komplexní servisní zabezpečení po dobu 9 roků </w:t>
            </w:r>
            <w:r>
              <w:rPr>
                <w:bCs/>
                <w:sz w:val="20"/>
                <w:szCs w:val="20"/>
              </w:rPr>
              <w:t xml:space="preserve">(2 roky bezplatná záruka v rámci dodávky MR + </w:t>
            </w:r>
            <w:r>
              <w:rPr>
                <w:b/>
                <w:bCs/>
                <w:sz w:val="20"/>
                <w:szCs w:val="20"/>
              </w:rPr>
              <w:t>7 roků pozáruční servisní zabezpečení</w:t>
            </w:r>
            <w:r>
              <w:rPr>
                <w:bCs/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dle bodu 4.1.1 písm. d) zadávací dokumentace**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+ 7 roků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ELKEM ***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(celková cena za MR + PD + SP + servisní pozáruční zabezpečení po dobu 7 roků )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xx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</w:tr>
    </w:tbl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* nabídková cena nesmí překročit předpokládanou cenu, a to </w:t>
      </w:r>
      <w:r>
        <w:rPr>
          <w:b/>
          <w:sz w:val="20"/>
          <w:szCs w:val="20"/>
        </w:rPr>
        <w:t>37 625 000 Kč bez DPH.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** nabídková cena nesmí překročit cenu předpokládanou, a to </w:t>
      </w:r>
      <w:r>
        <w:rPr>
          <w:b/>
          <w:sz w:val="20"/>
          <w:szCs w:val="20"/>
        </w:rPr>
        <w:t>11 375 000Kč bez DPH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*** celková nabídková cena nesmí překročit cenu předpokládanou, a to </w:t>
      </w:r>
      <w:r>
        <w:rPr>
          <w:b/>
          <w:sz w:val="20"/>
          <w:szCs w:val="20"/>
        </w:rPr>
        <w:t>49 000 000 Kč bez DPH.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95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53" w:hanging="0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3540" w:hanging="0"/>
        <w:jc w:val="both"/>
        <w:rPr/>
      </w:pPr>
      <w:r>
        <w:rPr/>
        <w:t xml:space="preserve"> </w:t>
      </w:r>
      <w:r>
        <w:rPr/>
        <w:t>razítko, jméno a podpis oprávněné osoby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6.2pt;margin-top:-29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978952300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14045</wp:posOffset>
              </wp:positionH>
              <wp:positionV relativeFrom="paragraph">
                <wp:posOffset>-21590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17pt;mso-position-vertical-relative:text;margin-left:48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5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2-16T08:19:00Z</dcterms:modified>
  <cp:revision>18</cp:revision>
  <dc:subject/>
  <dc:title>Krycí list nabídky</dc:title>
</cp:coreProperties>
</file>