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  <w:t>Příloha č. 8 ZD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u w:val="single"/>
          <w:lang w:eastAsia="hi-IN" w:bidi="hi-IN"/>
        </w:rPr>
        <w:t>Seznam dokladů k prokázání technické kvalifikace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u w:val="single"/>
          <w:lang w:eastAsia="hi-IN" w:bidi="hi-IN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2"/>
          <w:szCs w:val="22"/>
        </w:rPr>
        <w:t xml:space="preserve">Technické kvalifikační předpoklady v souladu s § 56 odst. 1 písm. a), e) a f)  zákona č. 137/2006 Sb., o veřejných zakázkách, ve znění pozdějších předpisů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dále jen „zákon“) resp. článkem 8.5 zadávací dokumentace ke shora uvedené veřejné zakázce (dále jen „ZD“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/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a) ZD – seznam významných dodávek včetně osvědčení,</w:t>
      </w:r>
      <w:r>
        <w:rPr/>
        <w:t xml:space="preserve"> event. smluv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DODÁVK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35" w:leader="none"/>
                <w:tab w:val="left" w:pos="-4351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eznam významných dodávek:……………………………………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1*: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242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2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8"/>
          <w:szCs w:val="18"/>
        </w:rPr>
      </w:pPr>
      <w:r>
        <w:rPr>
          <w:sz w:val="18"/>
          <w:szCs w:val="18"/>
        </w:rPr>
        <w:t>* event. smlouva s jinou osobou a doklad o uskutečnění plnění dodavatele, není-li současně možné osvědčení od jiné osoby získat z důvodů spočívajících na její straně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b) ZD – popisy a event. i fotografie zboží určeného k dodání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OZNAČENÍ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Popis nabízeného</w:t>
            </w: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  <w:t xml:space="preserve"> zboží – magnetická rezonanc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c) ZD – čestné prohlášení</w:t>
      </w:r>
    </w:p>
    <w:tbl>
      <w:tblPr>
        <w:tblW w:w="124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268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Čestné prohlášení o splnění technického kvalifikačního předpokladu v souladu s § 56 odst. 1 písm. f) zákon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b/>
          <w:i/>
          <w:sz w:val="22"/>
          <w:szCs w:val="22"/>
        </w:rPr>
        <w:t xml:space="preserve">DALŠÍ DOKLADY </w:t>
      </w:r>
      <w:r>
        <w:rPr>
          <w:i/>
          <w:sz w:val="22"/>
          <w:szCs w:val="22"/>
        </w:rPr>
        <w:t xml:space="preserve">(viz odst. 8.5.1 zadávací dokumentace </w:t>
      </w:r>
      <w:r>
        <w:rPr/>
        <w:t xml:space="preserve"> – poslední odstavec) </w:t>
      </w:r>
    </w:p>
    <w:tbl>
      <w:tblPr>
        <w:tblW w:w="129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…..dne……………………………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……………………………………………………..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oprávněná osoba uchazeče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jméno, razítko a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9pt;margin-top:-24.2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95794496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6320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Nemocnice Nové Město na Moravě, příspěvková organizace;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, fax: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18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Nemocnice Nové Město na Moravě, příspěvková organizace;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, fax: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0:00Z</dcterms:created>
  <dc:creator>Pocitac</dc:creator>
  <dc:description/>
  <cp:keywords/>
  <dc:language>en-US</dc:language>
  <cp:lastModifiedBy>Standard</cp:lastModifiedBy>
  <cp:lastPrinted>2015-10-12T08:02:00Z</cp:lastPrinted>
  <dcterms:modified xsi:type="dcterms:W3CDTF">2015-12-16T07:44:00Z</dcterms:modified>
  <cp:revision>3</cp:revision>
  <dc:subject/>
  <dc:title>Krycí list nabídky</dc:title>
</cp:coreProperties>
</file>