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>Příloha č. 7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technického kvalifikačního předpokladu v souladu s § 56 odst. 1 písm. f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odstavcem 8.5 písm. c) zadávací dokumentace ke shora uvedené veřejné zakázce respektive v souladu s § 56 odst. 1 písm. f) zákona tímto čestně prohlašuji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b/>
        </w:rPr>
        <w:t xml:space="preserve">k předmětu plnění veřejné zakázky, nabízenému ve shora uvedené veřejné zakázce - </w:t>
      </w:r>
      <w:r>
        <w:rPr>
          <w:b/>
          <w:u w:val="single"/>
        </w:rPr>
        <w:t>magnetické rezonanci</w:t>
      </w:r>
      <w:r>
        <w:rPr>
          <w:b/>
        </w:rPr>
        <w:t xml:space="preserve">, byly příslušným orgánem vydány všechny příslušné doklady, prokazující shodu požadovaných výrobků event. CE certifikáty. </w:t>
      </w:r>
      <w:r>
        <w:rPr/>
        <w:t xml:space="preserve"> Kopie těchto dokladů budou předloženy vítězným uchazečem v elektronické i listinné podobě </w:t>
      </w:r>
      <w:r>
        <w:rPr>
          <w:u w:val="single"/>
        </w:rPr>
        <w:t>před podpisem smlouv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02528200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3:00Z</dcterms:modified>
  <cp:revision>7</cp:revision>
  <dc:subject/>
  <dc:title>Krycí list nabídky</dc:title>
</cp:coreProperties>
</file>