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6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ekonomické a finanční způsobilosti v souladu s § 50 odst. 1 písm. c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 souladu s odst. 8.4 zadávací dokumentace ke shora uvedené veřejné zakázce respektive v souladu s § 50 odst. 1 písm. c) zákona tímto </w:t>
      </w:r>
      <w:r>
        <w:rPr>
          <w:b/>
        </w:rPr>
        <w:t>čestně prohlašuji</w:t>
      </w:r>
      <w:r>
        <w:rPr/>
        <w:t>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sem ekonomicky i finančně způsobilý pro plnění shora uvedené veřejné zakáz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47838171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0:00Z</dcterms:modified>
  <cp:revision>5</cp:revision>
  <dc:subject/>
  <dc:title>Krycí list nabídky</dc:title>
</cp:coreProperties>
</file>