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ZD /příloha č. 2 smlouvy o dílo</w:t>
      </w:r>
    </w:p>
    <w:p>
      <w:pPr>
        <w:pStyle w:val="Normal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chnická specifikace předmětu plnění – minimální technické požadavky na předmět plnění veřejné zakázky</w:t>
      </w:r>
    </w:p>
    <w:p>
      <w:pPr>
        <w:pStyle w:val="Zkladntext21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5VZ</w:t>
            </w:r>
          </w:p>
        </w:tc>
      </w:tr>
    </w:tbl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TextBodyIndent"/>
        <w:numPr>
          <w:ilvl w:val="0"/>
          <w:numId w:val="10"/>
        </w:numPr>
        <w:suppressAutoHyphens w:val="false"/>
        <w:ind w:left="426" w:right="0" w:hanging="360"/>
        <w:rPr>
          <w:b w:val="false"/>
          <w:b w:val="false"/>
          <w:szCs w:val="24"/>
        </w:rPr>
      </w:pPr>
      <w:r>
        <w:rPr>
          <w:b w:val="false"/>
          <w:szCs w:val="24"/>
        </w:rPr>
        <w:t>Předmětem plnění veřejné zakázky v rámci tohoto zadávacího řízení j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>
          <w:bCs/>
          <w:color w:val="000000"/>
          <w:sz w:val="24"/>
          <w:szCs w:val="24"/>
        </w:rPr>
        <w:t xml:space="preserve">dodávka magnetické rezonance </w:t>
      </w:r>
      <w:r>
        <w:rPr>
          <w:b w:val="false"/>
          <w:bCs/>
          <w:color w:val="000000"/>
          <w:sz w:val="24"/>
          <w:szCs w:val="24"/>
        </w:rPr>
        <w:t xml:space="preserve">včetně příslušenství nutného pro bezchybný provoz (dále jen </w:t>
      </w:r>
      <w:r>
        <w:rPr>
          <w:bCs/>
          <w:color w:val="000000"/>
          <w:sz w:val="24"/>
          <w:szCs w:val="24"/>
        </w:rPr>
        <w:t>„zařízení“</w:t>
      </w:r>
      <w:r>
        <w:rPr>
          <w:b w:val="false"/>
          <w:bCs/>
          <w:color w:val="000000"/>
          <w:sz w:val="24"/>
          <w:szCs w:val="24"/>
        </w:rPr>
        <w:t xml:space="preserve">), činnosti, spojené s uvedením zařízení do provozu dle platné legislativy a bezplatná 2 letá záruka – komplexní servisní zabezpečení (dále jen souhrnně </w:t>
      </w:r>
      <w:r>
        <w:rPr>
          <w:bCs/>
          <w:color w:val="000000"/>
          <w:sz w:val="24"/>
          <w:szCs w:val="24"/>
        </w:rPr>
        <w:t>„dodávka MR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ajištění a zhotovení projektové dokumentace pro provedení stavby </w:t>
      </w:r>
      <w:r>
        <w:rPr>
          <w:b w:val="false"/>
          <w:bCs/>
          <w:color w:val="000000"/>
          <w:sz w:val="24"/>
          <w:szCs w:val="24"/>
        </w:rPr>
        <w:t xml:space="preserve">v rozsahu stanoveném vyhláškou č. 499/2006 Sb. o dokumentaci staveb, ve znění pozdějších předpisů (dále jen </w:t>
      </w:r>
      <w:r>
        <w:rPr>
          <w:bCs/>
          <w:color w:val="000000"/>
          <w:sz w:val="24"/>
          <w:szCs w:val="24"/>
        </w:rPr>
        <w:t>„projektová dokumentace“</w:t>
      </w:r>
      <w:r>
        <w:rPr>
          <w:b w:val="false"/>
          <w:bCs/>
          <w:color w:val="000000"/>
          <w:sz w:val="24"/>
          <w:szCs w:val="24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ajištění a realizace stavebních úprav pracoviště magnetické rezonance</w:t>
      </w:r>
      <w:r>
        <w:rPr>
          <w:b w:val="false"/>
          <w:bCs/>
          <w:color w:val="000000"/>
          <w:sz w:val="24"/>
          <w:szCs w:val="24"/>
        </w:rPr>
        <w:t xml:space="preserve"> včetně mobiliáře dle projektové dokumentace pro provedení stavby (dále jen </w:t>
      </w:r>
      <w:r>
        <w:rPr>
          <w:bCs/>
          <w:color w:val="000000"/>
          <w:sz w:val="24"/>
          <w:szCs w:val="24"/>
        </w:rPr>
        <w:t>„stavební práce“</w:t>
      </w:r>
      <w:r>
        <w:rPr>
          <w:b w:val="false"/>
          <w:bCs/>
          <w:color w:val="000000"/>
          <w:sz w:val="24"/>
          <w:szCs w:val="24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poskytování </w:t>
      </w:r>
      <w:r>
        <w:rPr>
          <w:bCs/>
          <w:color w:val="000000"/>
          <w:sz w:val="24"/>
          <w:szCs w:val="24"/>
        </w:rPr>
        <w:t>komplexního servisního zabezpečení</w:t>
      </w:r>
      <w:r>
        <w:rPr>
          <w:b w:val="false"/>
          <w:bCs/>
          <w:color w:val="000000"/>
          <w:sz w:val="24"/>
          <w:szCs w:val="24"/>
        </w:rPr>
        <w:t xml:space="preserve"> pro dodané zařízení, a to po dobu </w:t>
      </w:r>
      <w:r>
        <w:rPr>
          <w:b w:val="false"/>
          <w:bCs/>
          <w:color w:val="000000"/>
          <w:sz w:val="24"/>
          <w:szCs w:val="24"/>
          <w:u w:val="single"/>
        </w:rPr>
        <w:t>9</w:t>
      </w:r>
      <w:r>
        <w:rPr>
          <w:b w:val="false"/>
          <w:bCs/>
          <w:sz w:val="24"/>
          <w:szCs w:val="24"/>
          <w:u w:val="single"/>
        </w:rPr>
        <w:t xml:space="preserve"> roků</w:t>
      </w:r>
      <w:r>
        <w:rPr>
          <w:b w:val="false"/>
          <w:bCs/>
          <w:sz w:val="24"/>
          <w:szCs w:val="24"/>
        </w:rPr>
        <w:t xml:space="preserve"> (2 roky bezplatná záruka v rámci dodávky MR + </w:t>
      </w:r>
      <w:r>
        <w:rPr>
          <w:bCs/>
          <w:sz w:val="24"/>
          <w:szCs w:val="24"/>
        </w:rPr>
        <w:t>7 roků pozáruční servis</w:t>
      </w:r>
      <w:r>
        <w:rPr>
          <w:b w:val="false"/>
          <w:bCs/>
          <w:sz w:val="24"/>
          <w:szCs w:val="24"/>
        </w:rPr>
        <w:t xml:space="preserve">) - dále jen </w:t>
      </w:r>
      <w:r>
        <w:rPr>
          <w:bCs/>
          <w:sz w:val="24"/>
          <w:szCs w:val="24"/>
        </w:rPr>
        <w:t>„servisní zabezpečení“</w:t>
      </w:r>
      <w:r>
        <w:rPr>
          <w:b w:val="false"/>
          <w:bCs/>
          <w:sz w:val="24"/>
          <w:szCs w:val="24"/>
        </w:rPr>
        <w:t>.</w:t>
      </w:r>
    </w:p>
    <w:p>
      <w:pPr>
        <w:pStyle w:val="Normal"/>
        <w:suppressAutoHyphens w:val="false"/>
        <w:ind w:left="851" w:hanging="0"/>
        <w:jc w:val="both"/>
        <w:rPr>
          <w:b w:val="false"/>
          <w:b w:val="false"/>
          <w:bCs/>
          <w:color w:val="000000"/>
          <w:sz w:val="16"/>
          <w:szCs w:val="16"/>
        </w:rPr>
      </w:pPr>
      <w:r>
        <w:rPr>
          <w:b w:val="false"/>
          <w:bCs/>
          <w:color w:val="000000"/>
          <w:sz w:val="16"/>
          <w:szCs w:val="16"/>
        </w:rPr>
      </w:r>
    </w:p>
    <w:p>
      <w:pPr>
        <w:pStyle w:val="TextBodyIndent"/>
        <w:numPr>
          <w:ilvl w:val="0"/>
          <w:numId w:val="10"/>
        </w:numPr>
        <w:suppressAutoHyphens w:val="false"/>
        <w:spacing w:before="0" w:after="120"/>
        <w:ind w:left="426" w:right="0" w:hanging="360"/>
        <w:rPr>
          <w:b w:val="false"/>
          <w:b w:val="false"/>
          <w:szCs w:val="24"/>
        </w:rPr>
      </w:pPr>
      <w:r>
        <w:rPr>
          <w:b w:val="false"/>
          <w:szCs w:val="24"/>
        </w:rPr>
        <w:t>Podrobná specifikace předmětu veřejné zakázky je uvedena v celé zadávací dokumentaci k předmětné veřejné zakázce (dále jen „ZD“) a jejích přílohách, zejména pak v této příloze dále a obchodních podmínkách (viz čl. 9 ZD)</w:t>
      </w:r>
    </w:p>
    <w:p>
      <w:pPr>
        <w:pStyle w:val="TextBodyIndent"/>
        <w:numPr>
          <w:ilvl w:val="0"/>
          <w:numId w:val="10"/>
        </w:numPr>
        <w:suppressAutoHyphens w:val="false"/>
        <w:ind w:left="426" w:right="0" w:hanging="36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  <w:t>Součástí předmětu plnění veřejné zakázky musí být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dávka a instalace Faradayovy klece včetně vstupních dveří, pozorovacího okna, vnitřního obložení, podhledu, vnitřního osvětlení kabiny včetně kabeláže, VZT rozvodů i výustek uvnitř kabiny, podlahové krytiny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dávka a instalace rozvaděče magnetické rezonance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sz w:val="24"/>
          <w:szCs w:val="24"/>
        </w:rPr>
        <w:t>dodávka a instalace trubky pro odvod hélia do venkovních prostor dle platné legislativy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dávka a instalace chladící jednotky uzavřeného okruhu chladící vody pro magnetickou rezonanci 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eventuální nutné odstínění siločáry 0,5mT zasahující do patra nad pracovištěm.</w:t>
      </w:r>
    </w:p>
    <w:p>
      <w:pPr>
        <w:pStyle w:val="TextBodyIndent"/>
        <w:tabs>
          <w:tab w:val="clear" w:pos="708"/>
          <w:tab w:val="left" w:pos="851" w:leader="none"/>
        </w:tabs>
        <w:suppressAutoHyphens w:val="false"/>
        <w:ind w:left="426" w:right="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b w:val="false"/>
          <w:b w:val="false"/>
          <w:szCs w:val="24"/>
          <w:u w:val="single"/>
        </w:rPr>
      </w:pPr>
      <w:r>
        <w:rPr>
          <w:szCs w:val="24"/>
          <w:u w:val="single"/>
        </w:rPr>
        <w:t>Technické podmínky na předmět plnění dle odst. 1 písm. a) výše – dodávka MR</w:t>
      </w:r>
    </w:p>
    <w:p>
      <w:pPr>
        <w:pStyle w:val="TextBodyIndent"/>
        <w:ind w:left="851" w:right="0" w:hanging="425"/>
        <w:rPr/>
      </w:pPr>
      <w:r>
        <w:rPr>
          <w:b w:val="false"/>
          <w:szCs w:val="24"/>
        </w:rPr>
        <w:t>4.1</w:t>
        <w:tab/>
        <w:t xml:space="preserve">Předmětem plnění dle odst. 1 písm. a) výše je dodávka zdravotnické technologie –magnetické rezonance pro všeobecné použití v klinické diagnostice, a to včetně veškerého příslušenství, potřebného pro plné využití vlastností a funkcionality dané technologie, dále pak vybavení a doplňků pro provádění všech nastavení, kalibrací a zkoušek provozní stálosti (dále jen </w:t>
      </w:r>
      <w:r>
        <w:rPr>
          <w:szCs w:val="24"/>
        </w:rPr>
        <w:t>„MR“</w:t>
      </w:r>
      <w:r>
        <w:rPr>
          <w:b w:val="false"/>
          <w:szCs w:val="24"/>
        </w:rPr>
        <w:t>). Součástí dodávky MR jsou</w:t>
      </w:r>
      <w:r>
        <w:rPr>
          <w:szCs w:val="24"/>
        </w:rPr>
        <w:t xml:space="preserve"> </w:t>
      </w:r>
      <w:r>
        <w:rPr>
          <w:b w:val="false"/>
          <w:szCs w:val="24"/>
        </w:rPr>
        <w:t>veškeré činnosti nutné pro realizaci dodávky a zprovoznění MR, mimo jiné i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>doprava do sídla zadavatele, včetně všech, nákladů na dopravu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 xml:space="preserve">montáž, instalace a uvedení MR do provozu v souladu s platnou legislativou včetně provedení potřebných zkoušek k uvedení do provozu;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 xml:space="preserve">instruktáž obsluhy dle zákona č. 268/2014 Sb., o zdravotnických prostředcích, v platném znění (dále jen </w:t>
      </w:r>
      <w:r>
        <w:rPr>
          <w:szCs w:val="24"/>
        </w:rPr>
        <w:t>„zákon č. 268/2014 Sb.“</w:t>
      </w:r>
      <w:r>
        <w:rPr>
          <w:b w:val="false"/>
          <w:szCs w:val="24"/>
        </w:rPr>
        <w:t xml:space="preserve">);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>předání veškeré dokumentace související s MR včetně dokumentace k příslušenství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>
          <w:b w:val="false"/>
          <w:b w:val="false"/>
          <w:szCs w:val="24"/>
        </w:rPr>
      </w:pPr>
      <w:r>
        <w:rPr>
          <w:b w:val="false"/>
          <w:szCs w:val="24"/>
        </w:rPr>
        <w:t>likvidace obalů a odpadu.</w:t>
      </w:r>
    </w:p>
    <w:p>
      <w:pPr>
        <w:pStyle w:val="TextBodyIndent"/>
        <w:ind w:left="0" w:right="0" w:hanging="0"/>
        <w:rPr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</w:r>
      <w:r>
        <w:rPr>
          <w:b w:val="false"/>
          <w:szCs w:val="24"/>
          <w:highlight w:val="yellow"/>
        </w:rPr>
        <w:t>Uchazeč splňuje podmínky</w:t>
      </w:r>
      <w:r>
        <w:rPr>
          <w:b w:val="false"/>
          <w:szCs w:val="24"/>
        </w:rPr>
        <w:t xml:space="preserve"> </w:t>
        <w:tab/>
      </w:r>
      <w:r>
        <w:rPr>
          <w:szCs w:val="24"/>
          <w:highlight w:val="yellow"/>
        </w:rPr>
        <w:t>ANO – NE</w:t>
      </w:r>
    </w:p>
    <w:p>
      <w:pPr>
        <w:pStyle w:val="TextBodyIndent"/>
        <w:ind w:left="851" w:right="0" w:hanging="425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851" w:right="0" w:hanging="425"/>
        <w:rPr>
          <w:b w:val="false"/>
          <w:b w:val="false"/>
          <w:szCs w:val="24"/>
        </w:rPr>
      </w:pPr>
      <w:r>
        <w:rPr>
          <w:b w:val="false"/>
          <w:szCs w:val="24"/>
        </w:rPr>
        <w:t>4.2</w:t>
        <w:tab/>
        <w:t>Zadavatel neumožňuje nabídnout dodávku demo či repasované zdravotnické technologie.</w:t>
      </w:r>
    </w:p>
    <w:p>
      <w:pPr>
        <w:pStyle w:val="TextBodyIndent"/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</w:r>
      <w:r>
        <w:rPr>
          <w:b w:val="false"/>
          <w:szCs w:val="24"/>
          <w:highlight w:val="yellow"/>
        </w:rPr>
        <w:t>Uchazeč splňuje podmínky</w:t>
      </w:r>
      <w:r>
        <w:rPr>
          <w:b w:val="false"/>
          <w:szCs w:val="24"/>
        </w:rPr>
        <w:t xml:space="preserve"> </w:t>
        <w:tab/>
      </w:r>
      <w:r>
        <w:rPr>
          <w:szCs w:val="24"/>
          <w:highlight w:val="yellow"/>
        </w:rPr>
        <w:t>ANO - NE</w:t>
      </w:r>
    </w:p>
    <w:p>
      <w:pPr>
        <w:pStyle w:val="TextBodyIndent"/>
        <w:ind w:left="0" w:right="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851" w:right="0" w:hanging="425"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>4.3</w:t>
        <w:tab/>
        <w:t xml:space="preserve">Specifikace dodávky MR resp. technické nepodkročitelné požadavky jsou uvedeny níže v článku 4.5. Zadavatel upozorňuje uchazeče, že nesplnění některého z níže uvedených nepodkročitelných požadavků (označených jako absolutní) bude znamenat </w:t>
      </w:r>
      <w:r>
        <w:rPr>
          <w:b w:val="false"/>
          <w:szCs w:val="24"/>
          <w:u w:val="single"/>
        </w:rPr>
        <w:t>vyloučení uchazeče z účasti v zadávacím řízení.</w:t>
      </w:r>
    </w:p>
    <w:p>
      <w:pPr>
        <w:pStyle w:val="TextBodyIndent"/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</w:r>
    </w:p>
    <w:p>
      <w:pPr>
        <w:pStyle w:val="TextBodyIndent"/>
        <w:ind w:left="851" w:right="0" w:hanging="425"/>
        <w:rPr/>
      </w:pPr>
      <w:r>
        <w:rPr>
          <w:b w:val="false"/>
          <w:szCs w:val="24"/>
        </w:rPr>
        <w:t>4.4</w:t>
        <w:tab/>
        <w:t>Dodávka MR musí splňovat z pohledu kvality všechny příslušné předepsané normy a musí být v souladu s platnou legislativou pro tuto oblast zejména: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(dále jen „zákon č. 268/2014 Sb.“)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,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</w:rPr>
        <w:t>-</w:t>
        <w:tab/>
      </w:r>
      <w:r>
        <w:rPr>
          <w:b w:val="false"/>
          <w:sz w:val="24"/>
          <w:szCs w:val="24"/>
        </w:rPr>
        <w:t>se zákonem č. 18/1997 Sb., atomový zákon s důrazem na vyhlášku č. 307/2002 Sb., o radiační ochraně – vše ve znění pozdějších předpisů a</w:t>
      </w:r>
      <w:r>
        <w:rPr>
          <w:b w:val="false"/>
        </w:rPr>
        <w:t xml:space="preserve"> 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TextBodyIndent"/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</w:r>
      <w:r>
        <w:rPr>
          <w:b w:val="false"/>
          <w:szCs w:val="24"/>
          <w:highlight w:val="yellow"/>
        </w:rPr>
        <w:t>Uchazeč splňuje podmínky</w:t>
      </w:r>
      <w:r>
        <w:rPr>
          <w:b w:val="false"/>
          <w:szCs w:val="24"/>
        </w:rPr>
        <w:t xml:space="preserve"> </w:t>
        <w:tab/>
      </w:r>
      <w:r>
        <w:rPr>
          <w:szCs w:val="24"/>
          <w:highlight w:val="yellow"/>
        </w:rPr>
        <w:t>ANO - NE</w:t>
      </w:r>
    </w:p>
    <w:p>
      <w:pPr>
        <w:pStyle w:val="Normal"/>
        <w:spacing w:before="0" w:after="60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Indent"/>
        <w:ind w:left="851" w:right="0" w:hanging="425"/>
        <w:rPr>
          <w:szCs w:val="24"/>
        </w:rPr>
      </w:pPr>
      <w:r>
        <w:rPr>
          <w:szCs w:val="24"/>
        </w:rPr>
        <w:t>4.5</w:t>
        <w:tab/>
        <w:t>Minimální technické nepodkročitelné požadavky – dodávka magnetické rezonanc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ind w:left="851" w:right="0" w:hanging="360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  <w:t>Základní informace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851" w:leader="none"/>
        </w:tabs>
        <w:ind w:left="851" w:right="0" w:hanging="360"/>
        <w:rPr/>
      </w:pPr>
      <w:r>
        <w:rPr>
          <w:b w:val="false"/>
          <w:szCs w:val="24"/>
          <w:u w:val="single"/>
        </w:rPr>
        <w:t>Medicínské určení</w:t>
      </w:r>
      <w:r>
        <w:rPr>
          <w:b w:val="false"/>
          <w:szCs w:val="24"/>
        </w:rPr>
        <w:t xml:space="preserve"> - morfologická MR vyšetření v oblastech hlavy, krku, hrudi včetně prsou, břicha, pánve a končetin. Celotělová vyšetření. Perfuzní diagnostika a difuzně vážené zobrazování. Cévní vyšetření všech oblastí těla. Spektroskopická vyšetření centrálního nervového systému a prostaty. Základní kardiologická vyšetření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851" w:leader="none"/>
        </w:tabs>
        <w:ind w:left="851" w:right="0" w:hanging="360"/>
        <w:rPr/>
      </w:pPr>
      <w:r>
        <w:rPr>
          <w:b w:val="false"/>
          <w:szCs w:val="24"/>
          <w:u w:val="single"/>
        </w:rPr>
        <w:t xml:space="preserve">Předpokládaný provoz - </w:t>
      </w:r>
      <w:r>
        <w:rPr>
          <w:b w:val="false"/>
          <w:szCs w:val="24"/>
        </w:rPr>
        <w:t>1-2 směny pro elektivní výkony, non-stop urgentní výkon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ind w:left="851" w:right="0" w:hanging="360"/>
        <w:rPr>
          <w:szCs w:val="24"/>
          <w:u w:val="single"/>
        </w:rPr>
      </w:pPr>
      <w:r>
        <w:rPr>
          <w:szCs w:val="24"/>
          <w:u w:val="single"/>
        </w:rPr>
        <w:t>Technické podmínky:</w:t>
      </w:r>
    </w:p>
    <w:p>
      <w:pPr>
        <w:pStyle w:val="TextBodyIndent"/>
        <w:tabs>
          <w:tab w:val="clear" w:pos="708"/>
          <w:tab w:val="left" w:pos="851" w:leader="none"/>
        </w:tabs>
        <w:ind w:left="851" w:righ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shd w:fill="FFFF00" w:val="clear"/>
        <w:ind w:left="-284" w:right="-428" w:hanging="0"/>
        <w:jc w:val="center"/>
        <w:rPr>
          <w:szCs w:val="24"/>
          <w:u w:val="single"/>
        </w:rPr>
      </w:pPr>
      <w:r>
        <w:rPr>
          <w:szCs w:val="24"/>
          <w:u w:val="single"/>
        </w:rPr>
        <w:t>MAGNETICKÁ REZONANCE</w:t>
      </w:r>
    </w:p>
    <w:p>
      <w:pPr>
        <w:pStyle w:val="TextBodyIndent"/>
        <w:ind w:left="851" w:right="0" w:hanging="425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tbl>
      <w:tblPr>
        <w:tblW w:w="978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275"/>
        <w:gridCol w:w="1560"/>
        <w:gridCol w:w="1985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uchazeč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rana v nabídce)</w:t>
            </w:r>
          </w:p>
        </w:tc>
      </w:tr>
      <w:tr>
        <w:trPr>
          <w:trHeight w:val="375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I. VLASTNÍ PŘÍSTROJ MAGNETICKÉ REZONANCE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upravodivý aktivně stíněný magnet 1,5 Tesl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bezodparový MR skener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7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ůměr otvoru pro tělo pacienta nejméně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70 cm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í parametr, jeho AP rozměr po zavezení stolu do gantry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osažitelná amplituda gradientního systému nejméně 44 mT/m a současně v dané akvizici dosažitelná rychlost vzrůstu amplitudy 200 T/m/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V minimálně 50 x 50 x 45(v z směru)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viziční systém nejméně 32 nezávislých RF kanálů či kanálově nezávisl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ximální výkon RF vysílače nejméně 15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tický přenos signál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lelní sběr a zpracování d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tivní shim na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arantovaná homogenita pole (40 cm DSV, Vrms) menší než 1.0 ppm nebo shim vyššího řádu (nelineární shi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TE - echo time (3-D T1 nekoherentní gradientní echo) maximálně 0,35 msec při matrici 2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nimální TR - repetiční čas (3D T1 nekoherentní gradientní echo) maximálně 1,00 msec při matrici 25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acientský stůl s nosností min 220 kg, rozsah podélného posunu nejméně 200 cm, minimální výška stolu od podlahy nejvýše 76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výška stolu od podlahy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ém chlazení a osvětlení místa pacienta v gantry, slovní komunikace s ním během vyšetř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hradlování podle EKG, dechu a pulz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443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II. CÍVKY</w:t>
            </w:r>
          </w:p>
        </w:tc>
      </w:tr>
      <w:tr>
        <w:trPr>
          <w:trHeight w:val="443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Defaul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) Kompletní cívkové vybavení pro celotělové MR zobrazení provedené pokrytím těla pacienta lokálními cívkami v kvalitě odpovídající kvalitě vyšetření provedeného lokálními cívkami. Celotělové MR vyšetření musí být  proveditelné bez nutnosti změny polohy pacienta či cívek. Součet z (kraniokaudálních) rozměrů všech anteriorních cívek musí být nejméně 150 cm. Celotělový cívkový komplet se musí skládat z nejméně těchto cívek: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hlavokrční (neurovaskulární) cívka pro současné i samostatné zobrazení hlavy a krku nejméně 20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03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/é torzo cívka/y pokrývající nejméně 54 cm v z směru samostatně nebo kombinací více cívek, nejméně 16 elementů každ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periferní cévní cívka pro vyšetření dolních končetin nebo torzo cívka určená pro vyšetření dolních končetin, pokrývající nejméně 60 cm v z směru, nejméně 24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8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dedikovaná páteřní cívka, integrovaná ve stole pacienta, nejméně 32 elementů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14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rchové cívky dodané zvlášť mimo celotělový koncept cívek, jednoznačně určené:</w:t>
            </w:r>
          </w:p>
        </w:tc>
      </w:tr>
      <w:tr>
        <w:trPr>
          <w:trHeight w:val="66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rigidní ramenní cívka nejméně 8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8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prsní cívka pro současné zobrazení obou prsou, nejméně 7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66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) Další povrchové cívky dodané zvlášť mimo celotělový koncept cívek, volitelně A nebo B varianta: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nta A)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2 flexi cívky různé velikosti, nejméně 4 elementy každá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5" w:hanging="175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+ dedikovaná rigidní kolenní cívka, nejméně 15 elementů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5" w:hanging="175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+ dedikovaná rigidní zápěstní cívka, nejméně 8 elementů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5" w:hanging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+ eventuálně dedikovaná rigidní hlezenní cívka, pokud přináší dle uchazeče výrazně lepší výsledky vyšetření než flexibilní cív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součet počtu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nta B)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3 flexi cívky různé velikosti, nejméně 16 elementů každá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+ 2 pozicionéry pro vyšetření kolene a hlezna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+ další fixátory pro vyšetření zápěstí a dalších kloub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součet počtu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III. SEKVENCE A TECHNOLOGIE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ákladní standardní sekven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lelní akviziční techni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chnologie potlačení pohybových artefaktů hybridním náběrem dat (kombinace radiálního a karteziánského) či obdobným způsob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ejkvalitnější firemní technologie pro maximální snížení hluku v pacientském tunelu dostupné pro tento typ přístro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spektroskopie single-voxel i chemical shift imaging ve 2D a 3D s vyhodnocovacím SW mimo akviziční stanici, např. na serverovém portál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R celotělové difuzně vážené sekvence s maximálním b faktorem nejméně 1000 zhotovené beze změny polohy pacient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132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ltrarychlé sekvence se saturací tuku k vyšetření břicha během jednoho nádechu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kvence se supresí tuku včetně chemical shift (typu DIXON – TSE i GR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kvence gradientního echa se zesíleným efektem susceptibility (SWI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skládání obrazů z různých poloh stolu do jednoho anatomického celku – celotělové zobrazová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oftware pro vaskulární analýz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ické vyhodnocování objemu a stavu chrupavek v kloube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IV. VYŠETŘENÍ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vyšetření mozku (morfologické, difuzní, perfuzní, MR spektroskopie), obsahu skalní kosti, orbit a čelistních kloub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vyšetření jednotlivých úseků páteře a míchy i zobrazení celé páteře (složeně z jednotlivých úseků) ve vysokém rozlišení a MR perimyelograf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rfologické zobrazování orgánů hrudníku a kr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ákladní morfologické zobrazování srdce, možnost dokoupení pokročilého zobrazování s funkčním vyšetřením jednotlivých srdečních oddílů, viabilitou myokard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brazování prsů včetně dynamického postkontrastního, DW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brazování jater, ledvin, gynekologických orgánů, prostaty, rekta (včetně MR spektroskopie prostat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cholangiopankreatikograf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enterograf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brazování všech kloubů končet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fuzně vážené zobrazování všech oblastí tě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11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stkontrastní MRA hlavy a krku, MRA hrudní, abdominální, periferních tepen dolních končet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n kontrastní MRA renálních tepen a periferních tepen dolních končet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ediatrická vyšetření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. AKVIZIČNÍ STANICE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W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pro přípravu a řízení akvizice, zpracování dat a prohlížení obrazové dokument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vyšetřovací protokoly s anatomicky naváděnými a automatizovanými pracovními procesy pro standardní klinické situace v oblasti mozku, velkých kloubů, páteře a horního břich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práce s více pacienty najednou (v průběhu akvizice dat jednoho pacienta je možné pracovat a daty jiného pacient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přerušení vyšetření např. z důvodu dyskomfortu pacienta, přímé slovní a vizuální komunikace s pacientem a následného dokončení vyšetření s použitím dat získaných před přerušením vyšetř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tvorbu MPR, MIP rekonstrukc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časování vstřiku kontrastní látky — včetně rekonstrukce v reálném čase pro sledování průtoku kontrastní lát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07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zpracování MR spektroskop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29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port pacientských dat z NIS (DICOM Modality Worklist) a funkce DICOM Storage, Print a Query/Retriev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rchivace na CD/DV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I. RADIOLOGICKÝ PORTÁLOVÝ PRACOVNÍ SYSTÉM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modalitní serverový portál pro prohlížení a zpracování obrazů z MR,CT, UZ, PET, SPECT, kapacita portálu bude dostačovat pro minimálně 10000 současně zpracovávaných obrazů, úložný prostor pro obrazy nejméně 2 TB, počet instalovaných klientů pro práci se serverem nejméně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covní software nejvyšší 2D, 3D a 4D MR úrovně včetně detailních a automatizovaných analýz všech výše požadovaných MR vyšetření včetně MR spektroskopií + níže uvedené střední 2D, 3D MR/CT úrovně pro jednoho pracujícího uživatele (Pozn.: první popisující radiolog MR pracoviště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pracovní software střední 2D, 3D MR/CT úrovně pro práci s objemovými daty (ve 2D možnost zobrazení nejméně 4 sérií se synchronním posunem obrázků, MPR zobrazení volitelné šíře současně ve 3 libovolných rovinách s okamžitou odezvou na změnu roviny, ve 3D MIP, MIP slab, MinIP, Volume rendering)</w:t>
            </w:r>
            <w:r>
              <w:rPr>
                <w:color w:val="FF0000"/>
                <w:sz w:val="20"/>
                <w:szCs w:val="20"/>
                <w:lang w:eastAsia="cs-CZ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cs-CZ"/>
              </w:rPr>
              <w:t>pro další dva současně pracující uživatele, možnost práce uživatelů z domova vzdáleným internetovým připojením. (Pozn.: druhý popisující radiolog MR nebo CT pracoviště s možností práce z domov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brazovací diagnostický multimodalitní (MR,CT, UZ, PET, SPECT) software pro nejméně 10 pracujích uživatelů, možnost práce uživatelů z domova vzdáleným internetovým připojení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 klientské osobní počítače pro připojení výše uvedených uživatelů pracovních softwarů na serverový portál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 2 diagnostickými monitory (nejméně 21 palců, 2 MP, ob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monitory s možností zobrazení na šířku i na výšku) nebo jedním 30 palcovým monitorem (6MP, s možností virtuálního rozdělení plochy na dvě samostatné) a jedním administrativním 19 palcovým monitorem. Hardware osobních počítačů s výkonem odpovídajícím účelu a neomezujícím práci na portálovém serveru. Stanice budou umožňovat instalaci NIS zadavatele (Medea – Stapro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902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rtálový SW bude do budoucna rozšiřitelný o pokročilou CT analýzu (virtuální kolonoskopie, cévní a kardio analýza, mozková perfuze, onkologické objemové analýzy, CAD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II. DALŠÍ VYBAVENÍ PRACOVIŠTĚ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R kompatibilní pulzní oxymetr pro vyšetřovaného pacienta s displejem dobře čitelným z místa operátora v ovladovně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lakoměr určený pro pracoviště magnetické rezonanc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kompatibilní dvouhlavý pístový injektor kontrastní látky určený pro pracoviště magnetické rezonance funkční i v prostoru vzdáleném max. 1 m od vstupního otvoru gantry MR přístroje ovládaný z ovladovny MR pracovišt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kompatibilní transportní pacientské lehátko výšky cca 70 cm určené pro převoz z pacientské postele ke stolu MR přístro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uční tělový detektor kovu pro samostatnou kontrolu oso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C v ovladovně pro práci RA a zdravotní sestry se zobrazovacím diagnostický multimodalitním SW portálového systému, umožňující instalaci radiologického klienta N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17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áha pro zjištění hmotnosti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bousměrné dorozumívací akustické zařízení mezi operátorem v ovladovně a vyšetřovaným pacientem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merový observační systém vyšetřovaného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loha UPS pro akviziční a portálový pracovní systém proti ztrátě rozpracovaných obrazových dat při náhlém energetickém výpadku na minimálně 15 minu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556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III. OSTATNÍ POŽADAVKY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Požadavky na zaškolení: </w:t>
            </w:r>
            <w:r>
              <w:rPr>
                <w:sz w:val="20"/>
                <w:szCs w:val="20"/>
                <w:lang w:eastAsia="cs-CZ"/>
              </w:rPr>
              <w:t>zaškolení středního personálu dostačující pro jejich rutinní samostatnou práci s přístrojem formou předinstalační stáže na pracovišti se stejným či obdobným typem MR přístroje pro 2 RA, aplikačního školení pro všechny RA a zajištěním instruktora v začátcích provozu. Komunikace v zaškolení v českém jazy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pojení zařízení – instalační a testovací práce na zařízení včetně zapojení celého zařízení do PACS a NIS systému nemocnice v rámci plné funkcionali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X. HODNOTÍCÍ PODKRITÉRIA DÍLČÍHO HODNOTÍCÍHO KRITÉRIA Č. 2 –TECHNICKÁ ÚROVEŇ A FUNKČNÍ VLASTNOSTI NABÍZENÉHO PLNĚNÍ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teroposteriorní velikost otvoru gantry v nejužším místě, měřeno při pacientském stole s páteřní posteriorní cívkou zavezeném plně do gantry v cm </w:t>
            </w:r>
            <w:r>
              <w:rPr>
                <w:b w:val="false"/>
                <w:sz w:val="20"/>
                <w:szCs w:val="20"/>
              </w:rPr>
              <w:t>(zaokrouhleno na celé čísl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b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ální výška stolu od podlahy v cm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zaokrouhleno na celé čísl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kles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ální TE čas (3D T1 nekoherentní gradientní echo) při matrici 256 – v msec </w:t>
            </w:r>
            <w:r>
              <w:rPr>
                <w:b w:val="false"/>
                <w:sz w:val="20"/>
                <w:szCs w:val="20"/>
              </w:rPr>
              <w:t>(zaokrouhleno na setin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kles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ms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ální TR čas (3D T1 nekoherentní gradientní echo) při matrici 256 – v msec </w:t>
            </w:r>
            <w:r>
              <w:rPr>
                <w:b w:val="false"/>
                <w:sz w:val="20"/>
                <w:szCs w:val="20"/>
              </w:rPr>
              <w:t>(zaokrouhleno na setin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kles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ms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elkový počet elementů všech požadovaných povrchových cívek dodaných v rámci celotělového  konceptu a současně v něm zapojitelných, včetně posteriorní páteřní cívky (cívky specifikované výše v v oddíle cívky 1)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v celých číslec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30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ý počet elementů všech požadovaných povrchových cívek dodaných mimo celotělový koncept (specifikovány výše v oddíle cívky 2 a 3)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v celých číslec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2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elkový počet nezávislých akvizičních RF kanálů přístroje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v celých číslec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2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720" w:right="0" w:hanging="0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TextBodyIndent"/>
        <w:ind w:left="851" w:right="0" w:hanging="425"/>
        <w:rPr>
          <w:sz w:val="8"/>
          <w:szCs w:val="24"/>
          <w:u w:val="single"/>
        </w:rPr>
      </w:pPr>
      <w:r>
        <w:rPr>
          <w:sz w:val="8"/>
          <w:szCs w:val="24"/>
          <w:u w:val="single"/>
        </w:rPr>
      </w:r>
    </w:p>
    <w:p>
      <w:pPr>
        <w:pStyle w:val="TextBodyIndent"/>
        <w:ind w:left="851" w:right="0" w:hanging="425"/>
        <w:rPr/>
      </w:pPr>
      <w:r>
        <w:rPr>
          <w:szCs w:val="24"/>
        </w:rPr>
        <w:t>4.6</w:t>
        <w:tab/>
      </w:r>
      <w:r>
        <w:rPr>
          <w:b w:val="false"/>
          <w:szCs w:val="24"/>
          <w:u w:val="single"/>
        </w:rPr>
        <w:t>Ostatní podmínky:</w:t>
      </w:r>
    </w:p>
    <w:p>
      <w:pPr>
        <w:pStyle w:val="Normal"/>
        <w:numPr>
          <w:ilvl w:val="0"/>
          <w:numId w:val="3"/>
        </w:numPr>
        <w:ind w:left="1276" w:hanging="36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uchazeč v nabídce předloží </w:t>
      </w:r>
      <w:r>
        <w:rPr>
          <w:bCs/>
          <w:color w:val="000000"/>
          <w:sz w:val="24"/>
          <w:szCs w:val="24"/>
          <w:u w:val="single"/>
        </w:rPr>
        <w:t xml:space="preserve">originální </w:t>
      </w:r>
      <w:r>
        <w:rPr>
          <w:b w:val="false"/>
          <w:bCs/>
          <w:color w:val="000000"/>
          <w:sz w:val="24"/>
          <w:szCs w:val="24"/>
          <w:u w:val="single"/>
        </w:rPr>
        <w:t>produktová data od výrobce nabízeného zařízení</w:t>
      </w:r>
      <w:r>
        <w:rPr>
          <w:b w:val="false"/>
          <w:bCs/>
          <w:color w:val="000000"/>
          <w:sz w:val="24"/>
          <w:szCs w:val="24"/>
        </w:rPr>
        <w:t xml:space="preserve">  - letáky, produktové listy k nabízenému zařízení, podrobný technický popis atd. </w:t>
      </w:r>
      <w:r>
        <w:rPr>
          <w:b w:val="false"/>
          <w:bCs/>
          <w:i/>
          <w:color w:val="000000"/>
          <w:sz w:val="24"/>
          <w:szCs w:val="24"/>
        </w:rPr>
        <w:t>/viz požadavek v odst. 11.2 písm. b) ZD/</w:t>
      </w:r>
    </w:p>
    <w:p>
      <w:pPr>
        <w:pStyle w:val="Normal"/>
        <w:ind w:left="1276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ind w:left="1069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szCs w:val="24"/>
          <w:u w:val="single"/>
        </w:rPr>
      </w:pPr>
      <w:r>
        <w:rPr>
          <w:szCs w:val="24"/>
          <w:u w:val="single"/>
        </w:rPr>
        <w:t>Technické podmínky na předmět plnění dle odst. 1 písm. b) výše – projektová dokumentace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5.1</w:t>
        <w:tab/>
        <w:t xml:space="preserve">Předmět plnění dle odst. 1 písm. b) výše minimálně zahrnuje všechny činnosti spojené se zajištěním a zhotovením projektové dokumentace pro provedení stavby v rozsahu stanoveném vyhláškou č. 499/2006 Sb. o dokumentaci staveb, ve znění pozdějších předpisů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suppressAutoHyphens w:val="false"/>
        <w:ind w:left="993" w:hanging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5.2</w:t>
        <w:tab/>
        <w:t xml:space="preserve">Základem pro zhotovení projektové dokumentace pro provedení stavby je Dokumentace pro stavební povolení zpracovaná firmou PENTA Jihlava, spol. s r.o. v měsíci prosinec 2015 pod zak. číslem 08-15-SP a názvem akce „Nemocnice Nové Město na Moravě Umístění magnetické rezonance v 1. PP budovy RTG“ – tato dokumentace v elektronické podobě je přílohou č. 10 ZD. Stavební povolení předá zadavatel bezodkladně vítěznému uchazeči po podpisu smlouvy o dílo. </w:t>
      </w:r>
    </w:p>
    <w:p>
      <w:pPr>
        <w:pStyle w:val="Normal"/>
        <w:suppressAutoHyphens w:val="false"/>
        <w:ind w:left="993" w:hanging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suppressAutoHyphens w:val="false"/>
        <w:ind w:left="993" w:hanging="567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szCs w:val="24"/>
          <w:u w:val="single"/>
        </w:rPr>
      </w:pPr>
      <w:r>
        <w:rPr>
          <w:szCs w:val="24"/>
          <w:u w:val="single"/>
        </w:rPr>
        <w:t>Technické podmínky na předmět plnění dle odst. 1 písm. c) výše – stavební práce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6.1</w:t>
        <w:tab/>
        <w:t xml:space="preserve">Předmět plnění dle odst. 1 písm. c) výše minimálně zahrnuje: </w:t>
      </w:r>
    </w:p>
    <w:p>
      <w:pPr>
        <w:pStyle w:val="TextBodyIndent"/>
        <w:suppressAutoHyphens w:val="false"/>
        <w:ind w:left="993" w:right="0" w:hanging="567"/>
        <w:rPr/>
      </w:pPr>
      <w:r>
        <w:rPr>
          <w:b w:val="false"/>
          <w:szCs w:val="24"/>
        </w:rPr>
        <w:t>-</w:t>
        <w:tab/>
        <w:t xml:space="preserve">všechny činnosti spojené se zajištěním a realizací stavebních prací dle projektové dokumentace pro provedení stavby; 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-</w:t>
        <w:tab/>
        <w:t>všechny činnosti spojené s řádným ukončením a předáním této části díla – provedení veškerých zkoušek a revizí, zajištění a vyhotovení dokumentace skutečného provedení stavby pro kolaudační řízení, dodání veškerých atestů a dokumentací od použitých materiálů aj. a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-</w:t>
        <w:tab/>
        <w:t>likvidaci stavebního a ostatního odpadu souvisejícího se stavebními pracemi.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- </w:t>
        <w:tab/>
        <w:t>více viz obchodní podmínky – smlouva o dílo (příloha č. 3 ZD)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szCs w:val="24"/>
          <w:u w:val="single"/>
        </w:rPr>
      </w:pPr>
      <w:r>
        <w:rPr>
          <w:szCs w:val="24"/>
          <w:u w:val="single"/>
        </w:rPr>
        <w:t xml:space="preserve">Technické podmínky na předmět plnění dle odst. 1 písm. d) výše – servisní zabezpečení </w:t>
      </w:r>
    </w:p>
    <w:p>
      <w:pPr>
        <w:pStyle w:val="TextBodyIndent"/>
        <w:suppressAutoHyphens w:val="false"/>
        <w:ind w:left="993" w:right="0" w:hanging="567"/>
        <w:rPr/>
      </w:pPr>
      <w:r>
        <w:rPr>
          <w:rFonts w:eastAsia="MS Mincho;ＭＳ 明朝"/>
          <w:b w:val="false"/>
          <w:szCs w:val="24"/>
        </w:rPr>
        <w:t>7.1</w:t>
        <w:tab/>
        <w:t xml:space="preserve">Předmět plnění dle odst. 1 písm. d) výše zahrnuje poskytování komplexního servisního zabezpečení autorizovaným servisem v rámci ČR (pravidelné bezpečnostně technické prohlídky, opravy poruch včetně zajištění dodávek všech náhradních dílů aj.) po dobu nejméně </w:t>
      </w:r>
      <w:r>
        <w:rPr>
          <w:rFonts w:eastAsia="MS Mincho;ＭＳ 明朝"/>
          <w:b w:val="false"/>
          <w:color w:val="000000"/>
          <w:szCs w:val="24"/>
        </w:rPr>
        <w:t>9 roků</w:t>
      </w:r>
      <w:r>
        <w:rPr>
          <w:rFonts w:eastAsia="MS Mincho;ＭＳ 明朝"/>
          <w:b w:val="false"/>
          <w:szCs w:val="24"/>
        </w:rPr>
        <w:t xml:space="preserve"> od předání zařízení (MR) zadavateli (2 roky bezplatný záruční servis v rámci dodávky MR a 7 roků servis pozáruční) </w:t>
      </w:r>
    </w:p>
    <w:p>
      <w:pPr>
        <w:pStyle w:val="TextBodyIndent"/>
        <w:suppressAutoHyphens w:val="false"/>
        <w:ind w:left="993" w:right="0" w:hanging="567"/>
        <w:rPr>
          <w:rFonts w:eastAsia="MS Mincho;ＭＳ 明朝"/>
          <w:b w:val="false"/>
          <w:b w:val="false"/>
          <w:szCs w:val="24"/>
        </w:rPr>
      </w:pPr>
      <w:r>
        <w:rPr>
          <w:rFonts w:eastAsia="MS Mincho;ＭＳ 明朝"/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TextBodyIndent"/>
        <w:suppressAutoHyphens w:val="false"/>
        <w:ind w:left="993" w:right="0" w:hanging="567"/>
        <w:rPr>
          <w:rFonts w:eastAsia="MS Mincho;ＭＳ 明朝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MS Mincho;ＭＳ 明朝"/>
          <w:b w:val="false"/>
          <w:bCs w:val="false"/>
          <w:color w:val="000000"/>
          <w:sz w:val="24"/>
          <w:szCs w:val="24"/>
        </w:rPr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7.2</w:t>
        <w:tab/>
        <w:t>Komplexní servisní zabezpečení musí být poskytováno v rozsahu potřebném pro zajištění plné provozní bezpečnosti a maximální funkčnosti zařízení - rozsah a způsob realizace servisních služeb je dán smlouvou o dílo (viz obchodní podmínky – čl. 9 ZD) a platnou legislativou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color w:val="0000FF"/>
          <w:szCs w:val="24"/>
        </w:rPr>
      </w:pPr>
      <w:r>
        <w:rPr>
          <w:b w:val="false"/>
          <w:szCs w:val="24"/>
        </w:rPr>
        <w:t>7.2</w:t>
        <w:tab/>
        <w:t>Minimální rozsah poskytování servisního zabezpečen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/>
      </w:pPr>
      <w:r>
        <w:rPr>
          <w:b w:val="false"/>
          <w:sz w:val="24"/>
          <w:szCs w:val="24"/>
        </w:rPr>
        <w:t>provádění servisu a odborné údržby v souladu s platnou legislativou, zejména se zákonem č. 268/2014 Sb. a příslušnými předpisy výrobce zaříze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ovádění instruktáží obsluhy v souladu se zákonem č. 268/2014 Sb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rganizace a provádění všech potřebných druhů pravidelných bezpečnostně technických prohlídek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/>
      </w:pPr>
      <w:r>
        <w:rPr>
          <w:b w:val="false"/>
          <w:sz w:val="24"/>
          <w:szCs w:val="24"/>
        </w:rPr>
        <w:t>provádění servisních zásahů ve smluvních časových limite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dávky náhradních dílů veškerého druh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Cs w:val="24"/>
        </w:rPr>
        <w:t>více viz obchodní podmínky – smlouva o dílo-servisní smlouva (příloha č. 4 ZD)</w:t>
      </w:r>
    </w:p>
    <w:p>
      <w:pPr>
        <w:pStyle w:val="Normal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jc w:val="both"/>
        <w:outlineLvl w:val="1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7.3</w:t>
        <w:tab/>
        <w:t xml:space="preserve">V rámci nabídky uchazeči </w:t>
      </w:r>
      <w:r>
        <w:rPr>
          <w:b w:val="false"/>
          <w:bCs w:val="false"/>
          <w:szCs w:val="24"/>
          <w:u w:val="single"/>
        </w:rPr>
        <w:t>do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993" w:hanging="360"/>
        <w:jc w:val="both"/>
        <w:rPr>
          <w:b w:val="false"/>
          <w:b w:val="false"/>
        </w:rPr>
      </w:pPr>
      <w:r>
        <w:rPr>
          <w:b w:val="false"/>
        </w:rPr>
        <w:t xml:space="preserve">rozsah a způsob poskytování komplexního servisního zabezpečení - podrobný popis nabízených servisních služeb, a to co do jejich rozsahu i způsobu realizace </w:t>
      </w:r>
      <w:r>
        <w:rPr>
          <w:b w:val="false"/>
          <w:bCs/>
          <w:i/>
          <w:color w:val="000000"/>
          <w:sz w:val="24"/>
          <w:szCs w:val="24"/>
        </w:rPr>
        <w:t>/viz požadavek v odst. 11.3 písm. b) ZD/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993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993" w:hanging="360"/>
        <w:jc w:val="both"/>
        <w:rPr>
          <w:b w:val="false"/>
          <w:b w:val="false"/>
        </w:rPr>
      </w:pPr>
      <w:r>
        <w:rPr>
          <w:b w:val="false"/>
        </w:rPr>
        <w:t xml:space="preserve">osvědčení prokazující způsobilost provádět komplexní servisní zabezpečení na dodaném zařízení dle platné legislativy </w:t>
      </w:r>
      <w:r>
        <w:rPr>
          <w:b w:val="false"/>
          <w:bCs/>
          <w:i/>
          <w:color w:val="000000"/>
          <w:sz w:val="24"/>
          <w:szCs w:val="24"/>
        </w:rPr>
        <w:t>/viz požadavek v odst. 11.3 písm. b) ZD/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63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/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Kristen ITC">
    <w:charset w:val="00"/>
    <w:family w:val="script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07889323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63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Kristen ITC" w:hAnsi="Kristen ITC" w:cs="Kristen ITC" w:hint="default"/>
        <w:b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Kristen ITC" w:hAnsi="Kristen ITC" w:eastAsia="Kristen ITC" w:cs="Kristen ITC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kladntext2Char">
    <w:name w:val="Základní text 2 Char"/>
    <w:qFormat/>
    <w:rPr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Default1">
    <w:name w:val="default"/>
    <w:basedOn w:val="Normal"/>
    <w:qFormat/>
    <w:pPr>
      <w:suppressAutoHyphens w:val="false"/>
      <w:spacing w:before="280" w:after="280"/>
    </w:pPr>
    <w:rPr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7:00Z</dcterms:created>
  <dc:creator>VZ</dc:creator>
  <dc:description/>
  <cp:keywords/>
  <dc:language>en-US</dc:language>
  <cp:lastModifiedBy>Standard</cp:lastModifiedBy>
  <cp:lastPrinted>2015-12-16T07:55:00Z</cp:lastPrinted>
  <dcterms:modified xsi:type="dcterms:W3CDTF">2015-12-16T06:55:00Z</dcterms:modified>
  <cp:revision>28</cp:revision>
  <dc:subject/>
  <dc:title>Systém výpočetní tomografie</dc:title>
</cp:coreProperties>
</file>