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8"/>
          <w:szCs w:val="18"/>
        </w:rPr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gnetická rezonanc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73432774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2-16T07:44:00Z</dcterms:modified>
  <cp:revision>3</cp:revision>
  <dc:subject/>
  <dc:title>Krycí list nabídky</dc:title>
</cp:coreProperties>
</file>