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164465</wp:posOffset>
                </wp:positionH>
                <wp:positionV relativeFrom="paragraph">
                  <wp:posOffset>114300</wp:posOffset>
                </wp:positionV>
                <wp:extent cx="5680710" cy="137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kladní vozidlo rozvážkové služ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5/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108.3pt;mso-wrap-distance-left:7.05pt;mso-wrap-distance-right:7.05pt;mso-wrap-distance-top:0pt;mso-wrap-distance-bottom:0pt;margin-top:9pt;mso-position-vertical-relative:text;margin-left:12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6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kladní vozidlo rozvážkové služb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5/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Cs w:val="false"/>
          <w:sz w:val="8"/>
          <w:szCs w:val="24"/>
          <w:shd w:fill="FFFFFF" w:val="clear"/>
          <w:lang w:val="cs-CZ"/>
        </w:rPr>
      </w:pPr>
      <w:r>
        <w:rPr>
          <w:bCs w:val="false"/>
          <w:sz w:val="8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 xml:space="preserve">Předmětem plnění veřejné zakázky v rámci tohoto zadávacího řízení je dodávka jednoho kusu </w:t>
      </w:r>
      <w:r>
        <w:rPr>
          <w:bCs w:val="false"/>
          <w:szCs w:val="24"/>
          <w:shd w:fill="FFFFFF" w:val="clear"/>
        </w:rPr>
        <w:t>nového nepoužitého bezemisního</w:t>
      </w:r>
      <w:r>
        <w:rPr>
          <w:b w:val="false"/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</w:rPr>
        <w:t>nákladního vozidla kategorie N1 (do 3,5t) se skříňovou nástavbou</w:t>
      </w:r>
      <w:r>
        <w:rPr>
          <w:b w:val="false"/>
          <w:bCs w:val="false"/>
          <w:szCs w:val="24"/>
          <w:shd w:fill="FFFFFF" w:val="clear"/>
        </w:rPr>
        <w:t xml:space="preserve">. Vozidlo bude používáno především pro přepravu materiálu a zboží v areálu nemocnice. Vozidlo musí být vyrobeno s maximálním důrazem na bezpečnost posádky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Nákladní vozidlo kategorie N1 musí být plně elektrické, nástavba musí mít na pravé straně  v přední části jednokřídlé boční dveře, zadní část nástavby musí být osazena hydraulickým čelem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>nákladního vozidla rozvážkové služby</w:t>
      </w:r>
      <w:r>
        <w:rPr>
          <w:b w:val="false"/>
          <w:bCs w:val="false"/>
          <w:szCs w:val="24"/>
          <w:shd w:fill="FFFFFF" w:val="clear"/>
        </w:rPr>
        <w:t xml:space="preserve"> budou veškeré doklady, které jsou potřebné k provozování předmětu veřejné zakázky a které osvědčují legislativní technické požadavky na předmět veřejné zakázky, jako např. </w:t>
      </w:r>
      <w:r>
        <w:rPr>
          <w:b w:val="false"/>
          <w:bCs w:val="false"/>
          <w:szCs w:val="24"/>
          <w:shd w:fill="FFFFFF" w:val="clear"/>
          <w:lang w:val="cs-CZ"/>
        </w:rPr>
        <w:t xml:space="preserve">COC listy, </w:t>
      </w:r>
      <w:r>
        <w:rPr>
          <w:b w:val="false"/>
          <w:bCs w:val="false"/>
          <w:szCs w:val="24"/>
          <w:shd w:fill="FFFFFF" w:val="clear"/>
        </w:rPr>
        <w:t>návod k použití v českém jazyce, záruční list, případně další dokumenty - certifikáty a atesty osvědčující, že předmět smlouvy je vyroben v souladu s platnými bezpečnostními normami a ČSN</w:t>
      </w:r>
      <w:r>
        <w:rPr>
          <w:b w:val="false"/>
          <w:bCs w:val="false"/>
          <w:szCs w:val="24"/>
          <w:shd w:fill="FFFFFF" w:val="clear"/>
          <w:lang w:val="cs-CZ"/>
        </w:rPr>
        <w:t xml:space="preserve">, </w:t>
      </w:r>
      <w:r>
        <w:rPr>
          <w:b w:val="false"/>
          <w:bCs w:val="false"/>
          <w:szCs w:val="24"/>
          <w:shd w:fill="FFFFFF" w:val="clear"/>
        </w:rPr>
        <w:t>prohlášení o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hodě event. certifikát C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odstavci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 </w:t>
      </w:r>
      <w:r>
        <w:rPr>
          <w:b w:val="false"/>
          <w:szCs w:val="24"/>
          <w:lang w:val="cs-CZ"/>
        </w:rPr>
        <w:t>účastníky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může</w:t>
      </w:r>
      <w:r>
        <w:rPr>
          <w:b w:val="false"/>
          <w:szCs w:val="24"/>
        </w:rPr>
        <w:t xml:space="preserve">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daného účastníka</w:t>
      </w:r>
      <w:r>
        <w:rPr>
          <w:b w:val="false"/>
          <w:szCs w:val="24"/>
          <w:u w:val="single"/>
        </w:rPr>
        <w:t xml:space="preserve"> </w:t>
      </w:r>
      <w:r>
        <w:rPr>
          <w:b w:val="false"/>
          <w:szCs w:val="24"/>
          <w:u w:val="single"/>
          <w:lang w:val="cs-CZ"/>
        </w:rPr>
        <w:t xml:space="preserve">zadávacího řízení </w:t>
      </w:r>
      <w:r>
        <w:rPr>
          <w:b w:val="false"/>
          <w:szCs w:val="24"/>
          <w:u w:val="single"/>
        </w:rPr>
        <w:t>z účasti v zadávacím řízení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  <w:lang w:val="cs-CZ"/>
        </w:rPr>
        <w:t>Předmět zakázky</w:t>
      </w:r>
      <w:r>
        <w:rPr>
          <w:b w:val="false"/>
          <w:szCs w:val="24"/>
        </w:rPr>
        <w:t xml:space="preserve"> musí splňovat všechny příslušné předepsané normy a musí být v souladu s platnou legislativou pro tuto oblast, zejména zákonem č. 56/2001 Sb., o podmínkách provozu vozidel na pozemních komunikacích a vyhláškou č. 153/2023 Sb. Vyhláška o schvalování technické způsobilosti vozidel a technických podmínkách provozu vozidel na pozemních komunikacích.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Cs w:val="24"/>
          <w:u w:val="single"/>
          <w:lang w:val="cs-CZ"/>
        </w:rPr>
      </w:pPr>
      <w:r>
        <w:rPr>
          <w:szCs w:val="24"/>
          <w:u w:val="single"/>
        </w:rPr>
        <w:t>Technické nepodkročitelné požadavky na předmět plnění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010"/>
        <w:gridCol w:w="6"/>
        <w:gridCol w:w="1178"/>
        <w:gridCol w:w="7"/>
        <w:gridCol w:w="1547"/>
        <w:gridCol w:w="9"/>
        <w:gridCol w:w="974"/>
        <w:gridCol w:w="10"/>
        <w:gridCol w:w="1377"/>
        <w:gridCol w:w="12"/>
        <w:gridCol w:w="1520"/>
        <w:gridCol w:w="16"/>
      </w:tblGrid>
      <w:tr>
        <w:trPr>
          <w:trHeight w:val="455" w:hRule="atLeas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NÁKLADNÍ VOZIDLO ROZVÁŽKOVÉ SLUŽBY</w:t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Základní požadavky</w:t>
            </w:r>
          </w:p>
        </w:tc>
      </w:tr>
      <w:tr>
        <w:trPr>
          <w:trHeight w:val="64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é bezemisní nákladní vozidlo kategorie N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vozidla elektromotorem, garantovaný dojezd plně nabitého vozidla min. 100 k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ýkon elektromotoru pohonu vozidla min. 10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řídavého proudu min. 2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ejnosměrného proudu min. 4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dvozek – zesílená zadní parabolická pera -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lang w:eastAsia="cs-CZ"/>
              </w:rPr>
            </w:pPr>
            <w:r>
              <w:rPr>
                <w:bCs/>
                <w:color w:val="FF0000"/>
                <w:sz w:val="20"/>
                <w:szCs w:val="20"/>
              </w:rPr>
              <w:t>minimální nosnost zadní nápravy 2 200 kg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barva vozidla - kabina + nástavba bílá + možná kombinace plastových doplňků černé barvy,  podvozek tmavá, nejlépe černá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1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9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strike/>
                <w:color w:val="FF0000"/>
                <w:sz w:val="20"/>
                <w:szCs w:val="20"/>
              </w:rPr>
              <w:t>9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trike/>
                <w:color w:val="FF0000"/>
                <w:lang w:eastAsia="cs-CZ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  <w:t>zadní couvací senzor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strike/>
                <w:color w:val="FF000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……………</w:t>
            </w:r>
          </w:p>
        </w:tc>
      </w:tr>
      <w:tr>
        <w:trPr>
          <w:trHeight w:val="57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kam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centrální zamykání, klíč k vozu s dálkovým ovládání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>sada zimních pneumatik včetně ocelových disků, pneumatiky zesílené typ C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Požadavky na prostor řidiče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kabině řidiče 3 místa k sezení, samostatná odpružená sedačka řidiče + dvojsedačka pro spolujezdce s tříbodovými pás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4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2 airbagy (1x řidič, 1x spolujezdec)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limatizace prostoru pro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mocná madla pro pohodlnější nástup do kabiny na straně řidiče i spolujezdce, umístěné na A sloupku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1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ádio vestavěné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ákladní bezpečnostní souprava – klíč  na kola, zvedák, výstražný trojúhelník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ktrické stahování oken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7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hřívaná, elektricky ovládaná zpětná zrcátka,  vyložení zrcátek v závislosti na šířce nástavby- prodloužená ramen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umové koberce v kabině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Požadavky na nákladní prostor - nástavbu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 xml:space="preserve">vnitřní rozměry nákladního prostoru – délka podlahy min. </w:t>
              <w:br/>
              <w:t>4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sz w:val="20"/>
                <w:szCs w:val="20"/>
              </w:rPr>
              <w:t>vnitřní rozměry nákladního prostoru – šířka min. 2 1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nákladního prostoru – výška min. 2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stavba lehká prachotěsná bez zadních dveří, zadní hliníková klapka s originálním těsněním pro uzavírání hydraulickou plošino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9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na místo zadních dveří hydraulická plošina s nosností min. 700 kg, výška plošiny min. 1600 mm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ouruční ovládání plošiny ve vodotěsné skříňce pod nástavbou vpravo vzad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pravé straně nástavby boční jednokřídlé dveře v přední části, šířka dveří min. 950 mm a max. 1 100 mm, výška min. 1 8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nitřní provedení - u podlahy integrovaný okopový sokl, podlaha z vodovzdorné protiskluzové překližky, min. tloušťka překližky 18 mm 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vnitř nástavby kotvící lišty pro rozpěrné tyče umístěné na L+P boku, zapuštěné, 1 řada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3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stropní osvětlení pro dostatečné osvětlení prostoru, například LED pásky, min 2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2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va nástavby bílá, obvodové lišty v barvě nástavb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řecha – vodotěsná s podélným průsvitným pruhe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stové blatníky a zástěrky na zadní nápravě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color w:val="000000"/>
                <w:szCs w:val="20"/>
                <w:u w:val="single"/>
              </w:rPr>
              <w:t>Požadavky na záruku a servis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nákladní vozidlo včetně nástavby v minimálně délce 24 měsíců bez omezení najetých kilometrů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trakční baterii pohonu vozidla po dobu 8 roků nebo minimální nájezd 150 000 km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Cena a termín dodání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a za předmět plnění max</w:t>
            </w:r>
            <w:r>
              <w:rPr>
                <w:bCs/>
                <w:sz w:val="20"/>
                <w:szCs w:val="20"/>
              </w:rPr>
              <w:t>. 2,2 mil Kč</w:t>
            </w:r>
            <w:r>
              <w:rPr>
                <w:bCs/>
                <w:color w:val="000000"/>
                <w:sz w:val="20"/>
                <w:szCs w:val="20"/>
              </w:rPr>
              <w:t xml:space="preserve"> bez DPH za 1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ní předmětu plnění do 12 měsíců od podepsání smlouv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Účastník zadávacího řízení v nabídce předloží: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podmínky záručního servisu zpracované v souladu s požadavky zadavatele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Dodávka do 12 měsíců od nabytí účinnosti oboustranně podepsané kupní smlouvy.</w:t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Maximální cena předmětu plnění </w:t>
      </w:r>
      <w:r>
        <w:rPr>
          <w:bCs/>
          <w:color w:val="000000"/>
          <w:sz w:val="24"/>
          <w:szCs w:val="24"/>
        </w:rPr>
        <w:t>2 200 000,- Kč bez DPH.</w:t>
      </w:r>
      <w:r>
        <w:rPr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Odstavecseseznamem"/>
        <w:rPr>
          <w:b w:val="false"/>
          <w:b w:val="false"/>
          <w:bCs/>
          <w:color w:val="000000"/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u w:val="singl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70482803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 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 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1:58:00Z</dcterms:created>
  <dc:creator>Standard</dc:creator>
  <dc:description/>
  <dc:language>en-US</dc:language>
  <cp:lastModifiedBy>Uživatel systému Windows</cp:lastModifiedBy>
  <cp:lastPrinted>2025-06-10T13:24:00Z</cp:lastPrinted>
  <dcterms:modified xsi:type="dcterms:W3CDTF">2025-06-10T11:58:00Z</dcterms:modified>
  <cp:revision>2</cp:revision>
  <dc:subject/>
  <dc:title/>
</cp:coreProperties>
</file>