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o předčasném užívání stavby, uzavřená ve smyslu zákona § 236 zákona č. 283/2021 Sb. stavební zákon, ve znění pozdějších předpisů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II/360 – obchvat Velké Meziříčí, JV obchvat V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sz w:val="22"/>
          <w:szCs w:val="22"/>
        </w:rPr>
        <w:t xml:space="preserve">Kraj </w:t>
      </w:r>
      <w:r>
        <w:rPr>
          <w:rFonts w:cs="Arial" w:ascii="Arial" w:hAnsi="Arial"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Žižkova 1882/57, 586 01 Jihlava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věcech smluvních:</w:t>
        <w:tab/>
      </w:r>
      <w:r>
        <w:rPr>
          <w:rFonts w:cs="Arial" w:ascii="Arial" w:hAnsi="Arial"/>
          <w:sz w:val="22"/>
          <w:szCs w:val="22"/>
        </w:rPr>
        <w:t>Ing. Martin Kukla, hejtman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eastAsia="MS Mincho;ＭＳ 明朝" w:cs="Arial" w:ascii="Arial" w:hAnsi="Arial"/>
          <w:sz w:val="22"/>
        </w:rPr>
        <w:t>Ing. Vladimír Novotný, 2. náměstek hejtman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ále jen „objedna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</w:rPr>
        <w:t xml:space="preserve">zápis v obchodním rejstříku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(dále jen „zhotovi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ujednání je dohoda o podmínkách předčasného užívání výše uvede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, vyjma škod způsobených veřejným provozem anebo v důsledku údržby zajišťované objednatelem, vzniklé v době předčasného užívání odstraní, na své náklady, zhotovitel v dohodnuté lhůtě až do doby, kdy stavba bude předána objednateli (stavebníkovi) bez vad a nedodělků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Cs w:val="22"/>
        </w:rPr>
      </w:pPr>
      <w:r>
        <w:rPr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Cs w:val="22"/>
        </w:rPr>
      </w:pPr>
      <w:r>
        <w:rPr>
          <w:szCs w:val="22"/>
        </w:rPr>
        <w:t>Zhotovitel i objednatel (stavebník) se tímto zavazují, že učiní konkrétní úkony k tomu, aby pracovní činnosti na předmětné stavbě byly ukončeny z hlediska sjízdnosti a uvedení do předčasného užívání příslušné stavby nejpozději do XX. XX. XXXX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/>
      </w:pPr>
      <w:r>
        <w:rPr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Provozem komunikace nebude vážně narušen další průběh dokončování stavby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Cs w:val="22"/>
        </w:rPr>
      </w:pPr>
      <w:r>
        <w:rPr>
          <w:szCs w:val="22"/>
        </w:rPr>
        <w:t>Výše uvedená stavba jako celek bude dokončena v souladu se smlouvou o dílo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Cs w:val="22"/>
        </w:rPr>
      </w:pPr>
      <w:r>
        <w:rPr>
          <w:szCs w:val="22"/>
        </w:rPr>
        <w:t>Předpokládaná doba trvání předčasného užívání je do kolaudace stavby (předpoklad kolaudace stavby je do XX. XX. XXXX)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Cs w:val="22"/>
        </w:rPr>
      </w:pPr>
      <w:r>
        <w:rPr>
          <w:szCs w:val="22"/>
        </w:rPr>
        <w:t>Po vydání povolení k předčasnému užívání stavby nenese zhotovitel odpovědnost za její provozní sjízdnost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Cs w:val="22"/>
        </w:rPr>
      </w:pPr>
      <w:r>
        <w:rPr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 xml:space="preserve">V Jihlavě 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szCs w:val="22"/>
        </w:rPr>
        <w:tab/>
        <w:t>Ing. Vladimír Novotný</w:t>
      </w:r>
    </w:p>
    <w:p>
      <w:pPr>
        <w:pStyle w:val="TextBody"/>
        <w:tabs>
          <w:tab w:val="clear" w:pos="709"/>
          <w:tab w:val="left" w:pos="4962" w:leader="none"/>
        </w:tabs>
        <w:ind w:left="4962" w:hanging="4962"/>
        <w:rPr/>
      </w:pPr>
      <w:r>
        <w:rPr>
          <w:szCs w:val="22"/>
        </w:rPr>
        <w:tab/>
        <w:t>2. náměstek hejtmana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4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5:58:00Z</dcterms:created>
  <dc:creator>matulova.h</dc:creator>
  <dc:description/>
  <cp:keywords/>
  <dc:language>en-US</dc:language>
  <cp:lastModifiedBy>Procházková Lenka Bc.</cp:lastModifiedBy>
  <cp:lastPrinted>2022-09-14T10:13:00Z</cp:lastPrinted>
  <dcterms:modified xsi:type="dcterms:W3CDTF">2025-09-26T10:26:00Z</dcterms:modified>
  <cp:revision>9</cp:revision>
  <dc:subject/>
  <dc:title>Dohoda</dc:title>
</cp:coreProperties>
</file>