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systému pro vyšetření moče pro vyšetření moči 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 xml:space="preserve">Dodávky materiálu vázané na výpůjčku automatického systému pro vyšetření moči 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6/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</w:t>
      </w:r>
      <w:r>
        <w:rPr/>
        <w:t>nového, nerepasovaného integrovaného automatického systému na analýzu moči (moč chemicky + sediment)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k předmětné veřejné zakázce (dále jen „výzva“); požadavky na předmět výpůjčky – nový integrovaný nerepasovaný automatický systém na analýzu moče (moč chemicky + sediment)  (dále také „zařízení“) jsou uvedeny níže v tomto dokumentu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4"/>
          <w:szCs w:val="24"/>
        </w:rPr>
        <w:t>Součástí výpůjčky je doprava předmětu výpůjčky vypůjčiteli včetně instalace, uvedení do provozu, provedení potřebných zkoušek a kalibrací k uvedení do provozu, instruktáž obsluhy a provádění bezplatného záručního a event. pozáručního servisu a předepsaných bezpečnostně technických prohlídek (včetně včasného dodání protokolů) po celou dobu trvání výpůjčk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275"/>
        <w:gridCol w:w="1560"/>
        <w:gridCol w:w="226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systém na analýzu moči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1 nový integrovaný automatický systém na analýzu moči (moč chemicky + sediment), nerepasovan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Dodavatel i systém k výpůjčce splňují požadavky legislativ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Rok výroby: 2015 nebo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Napájení 230V / 5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Počet analýz (moč chemicky + sedimet) za hodinu min.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čet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highlight w:val="yellow"/>
                <w:lang w:eastAsia="cs-CZ"/>
              </w:rPr>
            </w:pPr>
            <w:r>
              <w:rPr>
                <w:sz w:val="20"/>
                <w:szCs w:val="20"/>
              </w:rPr>
              <w:t>Objem vzorku moče max. 4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Podavač vzorků – min. 50 vzorků v přístro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Výrobce reagencií identický s výrobcem zapůjčeného systému, uzavřen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hemická analýza i vyšetření močového sedimentu se provádí v nativní moč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ánek pro vzorky a specifický stojánek pro kontrolní materiá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Použití primárních odběrových zkumav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dentifikace vzorku pomocí čárového kó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nezávislé pipetovací jednotky pro dávkování vzorku – jedna pro chemické, druhá pro mikroskopické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ožnost volby pouze vyšetření moči chemicky nebo jenom močového sedi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Požadované parametry na stripu minimálně: glukóza, ketony, protein, bilirubin, urobilinogen, nitrity, krev, leukocyty, specifická hmotnost, 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Kapacita stripů v zásobníku min. 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čet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oučástí výpůjčky dostatečné množství diagnostických proužků pro vizuální vyšetření moči chemicky pro případ poruchy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á analýza částic močového sedimentu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obraz přímé mikroskopie nebo průtokové snímání obrazu pomocí digitální kamer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etekované částice – minimálně: erytrocyty, leukocyty, dlaždicový epitel, jiné než dlaždicovité epitelie, kvasinky, krystaly, bakterie, hyalinní válce, patologické válce, hlen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tlas částic v případě průtokového snímání obrazu pomocí digitální kame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žnost porovnání výsledku pacienta moč chemicky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vůči výsledku močového sedi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Správa reagencií (číslo šarže, exspirace a upozornění na vypotřebování dané reagencie nebo spotřebního materiálu (plastové měřící kyvetky, …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utorizace akcí prováděná uživatelem při obsluze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Zajištění připojení na  LIS Infolab (MP Program, Ing. M. Paclt)  - RS 232, oboustranná komunik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Řídící počítač včetně příslušného softwaru, software</w:t>
            </w:r>
            <w:r>
              <w:rPr>
                <w:b w:val="false"/>
                <w:sz w:val="20"/>
                <w:szCs w:val="20"/>
              </w:rPr>
              <w:t> v českém nebo anglic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azyk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ůjčka systému musí obsahovat nezbytné příslušenství pro řádný provoz systé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ůjčka systému musí obsahovat reagencie a provozní spotřební materiál pro uvedení do provo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6:00Z</dcterms:created>
  <dc:creator>Alena Ševčíková</dc:creator>
  <dc:description/>
  <cp:keywords/>
  <dc:language>en-US</dc:language>
  <cp:lastModifiedBy>OrimTrade</cp:lastModifiedBy>
  <cp:lastPrinted>2015-11-18T11:16:00Z</cp:lastPrinted>
  <dcterms:modified xsi:type="dcterms:W3CDTF">2016-02-10T06:34:00Z</dcterms:modified>
  <cp:revision>10</cp:revision>
  <dc:subject/>
  <dc:title>Systém výpočetní tomografie</dc:title>
</cp:coreProperties>
</file>