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36068 - 3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v obci Dolní Lažany přes potok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36068 - 3 (Most v obci Dolní Lažany přes potok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řebíč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.4.2015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Návodní strana vlevo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Slunečno.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1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6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6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6068 - 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v obci Dolní Lažany přes potok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ícenice - Dolní Lažany - Šebkovice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Po odsunutí železobetonových prefabrikátů vlevo lze slézt do prostoru mostu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založen plošně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ěry jsou vyzděny z lomového kamene. Most měl původně před zatrubněním rovnoběžná křídla, přičemž nároží opěr jsou vyskládána z pískovce. Po zatrubnění byly opěry protaženy na pravou a levou stranu mimo půdorys řims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železobetonová kolmá deska se čtyřhrannou výztuží. Vpravo je deska prodloužena mimo římsu monolitickou dobetonávkou a vlevo jsou naskládány na přidané opěry železobetonové tyčové prefabrikát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ze penetračního makadamu, ve velmi šoatném stavu. Most má izolaci a podhled nosné konstrukce je suchý. Výztuž je ale obnaženy v důsledku agresivní expozice se splaš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mostě je původní záý¨bradlí, které má spíše funkci signalizovat mostní objekt. Most je označen evidenčním číslem a značkami omezujícími zatížitelnost: B13  13 tun, B14 9,7 tuny a E13 9,7 tun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d most byla svedena splašková kanalizace. Nelze poznat,zda pod nánosem je dno zpevněné, ale celý otvor zakrytý a nepřístupnutý. Je třeba zvednou poklop nebo posunout tyčové prefabrikát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ybí náčrt v mostním li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opěry mají celistvé zdivo. Pouze nároží opěry 1 vlevo je vykloněné směrem ven z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zničená v důsledku agresivního prostředí se splašky. Velká část výztuže je zcela odkryta bez jakékoliv soudržnost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za hranicí životnosti. Římsy postrádají smysl a funkci při úplném zakrytí mostního otvor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e je funkční. ale funkční není konstrukce, kterou izolace chrá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má smysl opravovat ani udržovat toto uvedené části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je nepříjemný. Koryto pod mostem je plné nánosů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se provádí v minimálním rozsahu v rámci možností správce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5.odstranění nutno provést ihned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dtěžit nánosy z mostu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Doplnit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4.odstranění do nejbližšího zimního období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Zpracovat projektovou dokumentaci propustku na havarijní výměr a ještě letos zrealizovat výdřevu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12.8.2015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Závěry hlavní prohlídky byly projednány s inspektorem mostů p. Petrem Dokulilem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3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4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7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I - Havarijní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ezadaná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9,7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tavební stav jsem posunul směrem dolů, havarijní stav. Je třeba most otevřít, odtěžit nánosy a podepřít výdřevou.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ížitelnosti ponechány podle mostního listu beze změn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7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ve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proti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zprav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zlev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stropení mostu vlevo od římsy ze železobetonových prefabrikátů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krytí pravé strany vpravo od pravé říms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2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vlevo - nároží se vyklonilo ven z most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2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řítok do prostoru - návodní strana vlevo. V popředí obnažená výztuž po odpadnutí krycí vrstvy vlivem agresivního prostřed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zleva k povodní straně. Pod mostem je nános, který by se měl odstranit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bnažené roxory na návodní straně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stropení vlevo mimo most na prodloužené opěře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odloužení opěry 2 směrem vlevo mimo most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Rozsah poškození stropní konstrukc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vpravo a její prodlouž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tav vozovky je velmi špatný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4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4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2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36068 - 3 (15.4.2015, Rybák Vít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