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 Z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Nebulizátory pro intenzivní péč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na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7-004363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5/17/VZ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řístrojů – </w:t>
      </w:r>
      <w:r>
        <w:rPr>
          <w:u w:val="single"/>
        </w:rPr>
        <w:t>9 ks nebulizátorů pro intenzivní péči</w:t>
      </w:r>
      <w:r>
        <w:rPr>
          <w:b w:val="false"/>
        </w:rPr>
        <w:t xml:space="preserve"> pro využití na jednotce následné intenzivní péče zadavatele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 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  <w:r>
        <w:rPr>
          <w:b w:val="false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6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/>
        <w:t>1.5</w:t>
      </w:r>
      <w:r>
        <w:rPr>
          <w:b w:val="false"/>
        </w:rPr>
        <w:tab/>
        <w:t>Zadavatel v případech, kdy u parametrů v technické specifikaci není stanoven min./max. rozsah, připouští použít pro splnění parametru obecné pravidlo odchylky +/- 10 % od zadaných parametrů. Musí však být dosaženo naplnění požadovaných medicínských výkonů</w:t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/>
      </w:pPr>
      <w:r>
        <w:rPr/>
        <w:t>1.6</w:t>
        <w:tab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</w:t>
      </w:r>
    </w:p>
    <w:tbl>
      <w:tblPr>
        <w:tblW w:w="988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7"/>
        <w:gridCol w:w="1274"/>
        <w:gridCol w:w="2407"/>
        <w:gridCol w:w="1386"/>
        <w:gridCol w:w="1133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Druh technického parametru 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 uchazeč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kde uvedeno v nabíd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ar-SA"/>
              </w:rPr>
              <w:t>NEBULIZÁTORY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9k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tepelný nebulizátor pro intenzivní péč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in. rozsah nastavení teploty aerosolu 28-36 stupňů Cels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9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olydisperzní spektrum aerosolu s velikostí částic v min. rozsahu 0,5 až 10 mikrometrů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1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omory na více použití, min. objem 500 m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měšovací hlavice s min. rozsahem nastavení koncentrace O2 21-100% O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ržák přístroje s uchycením na infuzní stojan včetně flexibilního držáku pro aerosolovou hadic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91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integrovaný výstup pro mikronebulizaci na průtokoměru nebulizátor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oužití i jako studený nebulizáto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720" w:hanging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993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doloží produktový list s technickou specifikací nabízeného zařízení k možnosti kontroly uváděných technických parametrů /viz požadavek v článku 11. 1 písm. b) ZD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 xml:space="preserve">Tímto stvrzujeme pravdivost VŠECH výše uvedených údajů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i w:val="false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20:00Z</dcterms:created>
  <dc:creator>Standard</dc:creator>
  <dc:description/>
  <cp:keywords/>
  <dc:language>en-US</dc:language>
  <cp:lastModifiedBy>Standard</cp:lastModifiedBy>
  <cp:lastPrinted>2017-01-04T13:54:00Z</cp:lastPrinted>
  <dcterms:modified xsi:type="dcterms:W3CDTF">2017-02-14T12:53:00Z</dcterms:modified>
  <cp:revision>7</cp:revision>
  <dc:subject/>
  <dc:title/>
</cp:coreProperties>
</file>