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dlimitní 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/347 Humpolec – ul. Čejovská, okružní křižovatka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ÁST I.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: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výše uvedeného zadávacího řízení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, o zadávání veřejných zakázek, </w:t>
      </w:r>
      <w:r>
        <w:rPr>
          <w:rFonts w:cs="Arial" w:ascii="Arial" w:hAnsi="Arial"/>
        </w:rPr>
        <w:t>čestně prohlašuje, že v zadavatelem stanoveném období řádně poskytl a dokončil následující stavební práce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bCs/>
          <w:i/>
          <w:sz w:val="22"/>
        </w:rPr>
        <w:t xml:space="preserve">Limitem pro splnění tohoto kvalifikačního předpokladu je seznam </w:t>
      </w:r>
      <w:r>
        <w:rPr>
          <w:rFonts w:cs="Arial" w:ascii="Arial" w:hAnsi="Arial"/>
          <w:i/>
          <w:sz w:val="22"/>
        </w:rPr>
        <w:t>nejméně 4 realizovaných staveb (zakázek) obdobného charakteru provedených dodavatelem Stavbou (zakázkou) obdobného charakteru se pro účely těchto zadávacích podmínek rozumí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 rekonstrukce nebo výstavba pozemní komunikace v intravilánu obce s minimální délkou 300 m, jejíž součástí byla rekonstrukce nebo výstavba kanalizace, a plynovodu v intravilánu obce ve výši celkových investičních nákladů minimálně 6 mil. Kč bez DPH pro každou z nich. 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lohou tohoto seznamu bude minimálně 2 osvědčení o realizaci zakázek obdobného charakteru vyhotovené objednatelem stavebních prací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.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, u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Jméno, příjmení, funkce, telefon a e-mail kontaktní osoby objednatele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, 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MS 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5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7-02-23T07:21:00Z</dcterms:modified>
  <cp:revision>26</cp:revision>
  <dc:subject/>
  <dc:title>Krycí list nabídky</dc:title>
</cp:coreProperties>
</file>