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/>
      </w:pPr>
      <w:r>
        <w:rPr/>
        <w:t xml:space="preserve"> </w:t>
      </w:r>
      <w:r>
        <w:rPr>
          <w:rFonts w:cs="Arial" w:ascii="Arial" w:hAnsi="Arial"/>
        </w:rPr>
        <w:t xml:space="preserve">II/347 Humpolec – ul. Čejovská, okružní křižovatka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otevřeného řízení dle § 56 zákona č. 134/2016 Sb., o zadávání veřejných zakázkách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omáš Pípal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 387;  +420 564 602 386 </w:t>
            </w:r>
          </w:p>
        </w:tc>
      </w:tr>
      <w:tr>
        <w:trPr>
          <w:trHeight w:val="59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pipal.t@kr-vysocina.cz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 č. 2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ěsto Humpolec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48266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a sídl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orní náměstí 300,396 22 Humpole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cena:</w:t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422"/>
        <w:gridCol w:w="1240"/>
        <w:gridCol w:w="1660"/>
        <w:gridCol w:w="1660"/>
        <w:gridCol w:w="1660"/>
        <w:gridCol w:w="1660"/>
      </w:tblGrid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část 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č. 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, okružní křižovatka“,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1 Všeobecné položky – kraj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1 Okružní křižovatka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1.1 Odvodnění křižovat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901 Návrh objízdné trasy včetně DIO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1 Vedlejší a ostatn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1 Komunikac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901 Dopravně inženýrská opatření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, okružní křižovatka, - Přeložka plynovodu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lejší a ostatní rozpočtové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501 - Přeložka plynovodu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, ul. Čejovská – okružní křižovatka –  Dešťová kanalizace a Přeložka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 Ostatní a vedlejš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302.1 – Dešťová kanalizace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2.2 – Přeložka kanalizac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část 1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část 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č. 2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/347 Humpolec – ul. Čejovská, okružní křižovatka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2 Všeobecné položky – město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2 Ulice Jana Zábran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3 Chodníky, parkovací stání, manipulační plochy a vjez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1.2 Odvodnění křižovat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441 Veřejné osvětlení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801 Návrh sadových úprav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/347 Humpolec – ul.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2 Chodní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401 Veřejné osvětlení a metropolitní síť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mpolec - oprava vodovodu a  kanalizace v ulici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 Ostatní a vedlejš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1. Vodovod - 01.1 – Vodovodní řad O-1 – O-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1. Vodovod - Vodovodní přípojky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1 Kanalizační stoka J 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2 Kanalizační stoka A5-1/Š 140 – Š 139/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3 Kanalizační odlehčovací stoka F2/Š 141 – Š 14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část 2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9:00Z</dcterms:created>
  <dc:creator>zakovsky</dc:creator>
  <dc:description/>
  <dc:language>en-US</dc:language>
  <cp:lastModifiedBy>Hamáček Pavel  Ing.,Bc.</cp:lastModifiedBy>
  <cp:lastPrinted>2010-05-24T14:30:00Z</cp:lastPrinted>
  <dcterms:modified xsi:type="dcterms:W3CDTF">2017-03-22T07:49:00Z</dcterms:modified>
  <cp:revision>2</cp:revision>
  <dc:subject/>
  <dc:title>Krycí list nabídky</dc:title>
</cp:coreProperties>
</file>