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tavební práce:   </w:t>
      </w:r>
    </w:p>
    <w:p>
      <w:pPr>
        <w:pStyle w:val="Heading"/>
        <w:shd w:fill="D8D8D8" w:val="clear"/>
        <w:spacing w:lineRule="auto" w:line="288" w:before="120" w:after="0"/>
        <w:rPr/>
      </w:pPr>
      <w:r>
        <w:rPr/>
        <w:t xml:space="preserve"> </w:t>
      </w:r>
      <w:r>
        <w:rPr>
          <w:rFonts w:cs="Arial" w:ascii="Arial" w:hAnsi="Arial"/>
        </w:rPr>
        <w:t xml:space="preserve">II/347 Humpolec – ul. Čejovská, okružní křižovatka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formou otevřeného řízení dle § 56 zákona č. 134/2016 Sb., o zadávání veřejných zakázkách (dále jen „zákon“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 č. 1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Jihlava, PSČ: 58733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Dr. Jiří Běhounek, hejtma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Jan Hyliš, člen rady kraje pro oblast dopravy a silničního hospodářství</w:t>
            </w:r>
          </w:p>
        </w:tc>
      </w:tr>
      <w:tr>
        <w:trPr>
          <w:trHeight w:val="729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Pavel Hamáček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omáš Pípal ve věcech technických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+420 564 602 387;  +420 564 602 386 </w:t>
            </w:r>
          </w:p>
        </w:tc>
      </w:tr>
      <w:tr>
        <w:trPr>
          <w:trHeight w:val="59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macek.p@kr-vysocina.cz; pipal.t@kr-vysocina.cz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 č. 2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ěsto Humpolec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48266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a sídla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Horní náměstí 300,396 22 Humpolec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ídková cena:</w:t>
      </w:r>
    </w:p>
    <w:tbl>
      <w:tblPr>
        <w:tblW w:w="14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8"/>
        <w:gridCol w:w="1422"/>
        <w:gridCol w:w="1240"/>
        <w:gridCol w:w="1660"/>
        <w:gridCol w:w="1660"/>
        <w:gridCol w:w="1660"/>
        <w:gridCol w:w="1660"/>
      </w:tblGrid>
      <w:tr>
        <w:trPr>
          <w:trHeight w:val="735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ební objekty část 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 č. 1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I/347 Humpolec – ul. Čejovská, okružní křižovatka“,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001 Všeobecné položky – kraj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1 Okružní křižovatka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301.1 Odvodnění křižovatk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901 Návrh objízdné trasy včetně DIO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I/347 Humpolec – ul. Čejovská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22"/>
                <w:szCs w:val="22"/>
              </w:rPr>
              <w:t>SO 001 Vedlejší a ostatní náklad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1 Komunikace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901 Dopravně inženýrská opatření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I/347 Humpolec – ul. Čejovská, okružní křižovatka, - Přeložka plynovodu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lejší a ostatní rozpočtové náklad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501 - Přeložka plynovodu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I/347 Humpolec, ul. Čejovská – okružní křižovatka –  Dešťová kanalizace a Přeložka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00 Ostatní a vedlejší náklad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 302.1 – Dešťová kanalizace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302.2 – Přeložka kanalizace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část 1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ební objekty část I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 č. 2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/347 Humpolec – ul. Čejovská, okružní křižovatka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002 Všeobecné položky – město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2 Ulice Jana Zábrany, SO 103 Chodníky, parkovací stání, manipulační plochy a vjezd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301.2 Odvodnění křižovatk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441 Veřejné osvětlení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801 Návrh sadových úprav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/347 Humpolec – ul. Čejovská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2 Chodník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401 Veřejné osvětlení a metropolitní síť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mpolec - oprava vodovodu a  kanalizace v ulici Čejovská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00 Ostatní a vedlejší náklad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01. Vodovod - 01.1 – Vodovodní řad O-1 – O-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 01. Vodovod - Vodovodní přípojky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 02. Kanalizace - 02.1 Kanalizační stoka J 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 02. Kanalizace - 02.2 Kanalizační stoka A5-1/Š 140 – Š 139/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 02. Kanalizace - 02.3 Kanalizační odlehčovací stoka F2/Š 141 – Š 14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část 2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celk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celk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Měna, ve které je nabídková cena uvedena: CZK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Start w:id="0" w:name="Text4"/>
      <w:r>
        <w:rPr>
          <w:rFonts w:cs="Arial" w:ascii="Arial" w:hAnsi="Arial"/>
          <w:b/>
          <w:sz w:val="22"/>
          <w:szCs w:val="22"/>
        </w:rPr>
        <w:t>,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  <w:tab/>
        <w:tab/>
        <w:tab/>
        <w:t>Podpis oprávněné osoby</w:t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>Příloha č.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04:00Z</dcterms:created>
  <dc:creator>zakovsky</dc:creator>
  <dc:description/>
  <dc:language>en-US</dc:language>
  <cp:lastModifiedBy>Hamáček Pavel  Ing.,Bc.</cp:lastModifiedBy>
  <cp:lastPrinted>2010-05-24T14:30:00Z</cp:lastPrinted>
  <dcterms:modified xsi:type="dcterms:W3CDTF">2017-04-05T08:04:00Z</dcterms:modified>
  <cp:revision>2</cp:revision>
  <dc:subject/>
  <dc:title>Krycí list nabídky</dc:title>
</cp:coreProperties>
</file>