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/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-28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426" w:right="-28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26" w:right="-284" w:hanging="0"/>
              <w:rPr>
                <w:rFonts w:ascii="Arial" w:hAnsi="Arial" w:cs="Arial"/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  <w:u w:val="single"/>
              </w:rPr>
              <w:t xml:space="preserve">SEZNAM PŘÍLOH </w:t>
            </w:r>
          </w:p>
          <w:p>
            <w:pPr>
              <w:pStyle w:val="Normal"/>
              <w:ind w:left="426" w:right="-284" w:hanging="0"/>
              <w:rPr>
                <w:rFonts w:ascii="Arial" w:hAnsi="Arial" w:cs="Arial"/>
                <w:b/>
                <w:b/>
                <w:bCs/>
                <w:sz w:val="14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  <w:tab/>
              <w:t xml:space="preserve"> Průvodní technická zprá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  <w:tab/>
              <w:t xml:space="preserve"> Souhrnná technická zprá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01</w:t>
              <w:tab/>
              <w:t xml:space="preserve"> Situace širších vztah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02</w:t>
              <w:tab/>
              <w:t xml:space="preserve"> Situace koordinač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03</w:t>
              <w:tab/>
              <w:t xml:space="preserve"> Situace drenáž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04</w:t>
              <w:tab/>
              <w:t xml:space="preserve"> Situace dešťové kanal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26" w:righ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  <w:u w:val="single"/>
              </w:rPr>
              <w:t>D. DOKUMENTACE STAVB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1  Stávající půdorys 1.PP</w:t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2  Stávající půdorys 1.NP</w:t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1.1.b.03  Stavební úpravy - půdorys 1.PP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1.1.b.04  Stavební úpravy - půdorys 1.NP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1.1.b.05  Střecha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6  Odvodnění stávajících základ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7  Zateplení sokl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8  Nové vstupní schodišt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09  Zámečnické výrobky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0  Výpis dveř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1  Klempířské výrobk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2  Uložení drenážního potrub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3  Zateplení suteré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4  Vyztužení roh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5  Detail ostění okna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6  Detail parapetu ok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7  Detail nadpraží okna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8  Detail rozmístění hmoždin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1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1.b.19  Detail vyztužení okenního otvoru</w:t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2"/>
                <w:u w:val="single"/>
              </w:rPr>
              <w:t>D.1.4.INSTALACE</w:t>
            </w:r>
            <w:r>
              <w:rPr>
                <w:rFonts w:cs="Arial" w:ascii="Arial" w:hAnsi="Arial"/>
                <w:sz w:val="6"/>
                <w:szCs w:val="6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ab/>
            </w:r>
          </w:p>
          <w:p>
            <w:pPr>
              <w:pStyle w:val="Normal"/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4.ZT/V 01 Napojení dešťových svodů</w:t>
            </w:r>
          </w:p>
          <w:p>
            <w:pPr>
              <w:pStyle w:val="Normal"/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4.ZT/V 02Podélný ře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4.EL 01    Půdorys 1.P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02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4.EL 02    Půdorys 1.N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righ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26" w:right="-284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26"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25:00Z</dcterms:created>
  <dc:creator>Jana</dc:creator>
  <dc:description/>
  <dc:language>en-US</dc:language>
  <cp:lastModifiedBy>Jana</cp:lastModifiedBy>
  <cp:lastPrinted>2014-03-06T15:38:00Z</cp:lastPrinted>
  <dcterms:modified xsi:type="dcterms:W3CDTF">2014-03-04T18:26:00Z</dcterms:modified>
  <cp:revision>1</cp:revision>
  <dc:subject/>
  <dc:title/>
</cp:coreProperties>
</file>