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07950</wp:posOffset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nymed" w:hAnsi="Ganymed" w:cs="Ganymed"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" w:ascii="Ganymed" w:hAnsi="Ganymed"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nymed" w:hAnsi="Ganymed" w:cs="Ganymed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" w:ascii="Ganymed" w:hAnsi="Ganymed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8.5pt;mso-position-vertical-relative:text;margin-left:79.1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rFonts w:ascii="Ganymed" w:hAnsi="Ganymed" w:cs="Ganymed"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Ganymed" w:ascii="Ganymed" w:hAnsi="Ganymed"/>
                          <w:color w:val="000000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nymed" w:hAnsi="Ganymed" w:cs="Ganymed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" w:ascii="Ganymed" w:hAnsi="Ganymed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2880" w:hanging="2880"/>
        <w:rPr/>
      </w:pPr>
      <w:r>
        <w:rPr>
          <w:rFonts w:cs="Arial" w:ascii="Arial" w:hAnsi="Arial"/>
          <w:color w:val="000000"/>
          <w:sz w:val="24"/>
        </w:rPr>
        <w:t>Akc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</w:rPr>
        <w:t>ČOV – KSÚSV Jihlava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830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0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65.4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0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2880" w:hanging="28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Rekonstrukce technologické části CM Jihl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  <w:t>DPS</w:t>
      </w:r>
    </w:p>
    <w:p>
      <w:pPr>
        <w:pStyle w:val="TextBody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 xml:space="preserve">Investor : </w:t>
        <w:tab/>
        <w:t>KSÚS Vysočin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ab/>
        <w:tab/>
        <w:t>Atelier Alfa spol. s.r.o., Brněnská 48, 586 01 Jihl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atum :                           </w:t>
        <w:tab/>
        <w:t>prosinec 2016</w:t>
      </w:r>
    </w:p>
    <w:p>
      <w:pPr>
        <w:pStyle w:val="Heading1"/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6"/>
        </w:rPr>
      </w:pPr>
      <w:r>
        <w:rPr>
          <w:rFonts w:eastAsia="Arial" w:cs="Arial" w:ascii="Arial" w:hAnsi="Arial"/>
          <w:b/>
          <w:bCs/>
          <w:sz w:val="52"/>
        </w:rPr>
        <w:t xml:space="preserve">  </w:t>
      </w:r>
      <w:r>
        <w:rPr>
          <w:rFonts w:cs="Arial" w:ascii="Arial" w:hAnsi="Arial"/>
          <w:b/>
          <w:bCs/>
          <w:sz w:val="52"/>
        </w:rPr>
        <w:tab/>
        <w:t>B – Souhrnná technická zpráva</w:t>
      </w:r>
    </w:p>
    <w:p>
      <w:pPr>
        <w:pStyle w:val="TextBody"/>
        <w:widowControl/>
        <w:spacing w:before="120" w:after="0"/>
        <w:jc w:val="both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 56 730 79 59, 56 730 77 79</w:t>
        <w:tab/>
        <w:tab/>
        <w:tab/>
        <w:tab/>
        <w:tab/>
        <w:t>IČO:</w:t>
        <w:tab/>
        <w:t>18197621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>CZ – 18197621</w:t>
        <w:tab/>
        <w:tab/>
        <w:tab/>
        <w:tab/>
        <w:tab/>
        <w:tab/>
        <w:t>email:  atelier.alfa@ji.cz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B.1 – Popis území stavby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) Charakteristika stavebního pozemku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Jedná se o areál investora, kde se nachází stávající objekty a manipulační plochy. Podél jižní části jsou plochy lemovány nízkou zídkou a travnatými svahy. Pod areálem se ve svahu nachází zahradní kolonie se soukromými vlastníky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Všechny dotčené pozemky jsou v majetku investora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) Výčet a závěry provedených průzkumů a rozborů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o potřeby dokumentace nebyly prováděny žádné průzkumy ani rozbory. Byla provedena vizuální prohlídka území, k dispozici bylo výškopisné a polohopisné zaměření. Je uvažováno se standardními základovými podmínkami běžnými v okolních lokalitách. Nebyl zpracován předchozí stupeň dokumentace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) Stávající ochranná a bezpečnostní pásma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Řešené území nepodléhá žádnému stupni ochrany. Nejedná se o památkovou rezervaci, památkovou zónu, chráněné území ani území záplavové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e pouze nutno respektovat ochranná pásma jednotlivých vyskytujících se inženýrských sítí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) Poloha vzhledem k záplavovému území, poddolovanému území apod.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Řešené objekty se nenachází v žádném záplavovém, poddolovaném ani jinak specifickém území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) Vliv stavby na okolní stavby a pozemky, ochrana okolí, vliv stavby na odtokové poměry v území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ržené úpravy nebudou mít negativní vliv na okolí. Území zůstane nadále plně odvodněno přes odlučovače ropných látek – stejně jako doposud.</w:t>
      </w:r>
    </w:p>
    <w:p>
      <w:pPr>
        <w:pStyle w:val="TextBody"/>
        <w:widowControl/>
        <w:spacing w:before="12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f) Požadavky na asanace, demolice, kácení dřevin: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Navrženou rekonstrukcí dojde k osazení nových účinnějších odlučovačů ropných látek a ke snadnějšímu odstraňování usazených mechanických nečistot. 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>Není navrženo žádné kácení stávajících stromů, žádné stromy se zde nevyskytují.</w:t>
      </w:r>
    </w:p>
    <w:p>
      <w:pPr>
        <w:pStyle w:val="TextBody"/>
        <w:widowControl/>
        <w:spacing w:before="120" w:after="0"/>
        <w:ind w:left="851" w:hanging="131"/>
        <w:jc w:val="both"/>
        <w:rPr/>
      </w:pPr>
      <w:r>
        <w:rPr>
          <w:rFonts w:cs="Arial" w:ascii="Arial" w:hAnsi="Arial"/>
          <w:color w:val="000000"/>
        </w:rPr>
        <w:t>- demolována bude téměř celá žb dešťová nádrž s kapacitou 58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pod opěrnou stěnou) – bude z ní ponecháno pouze dno a jihovýchodní stěna, demolován bude i lapák písku 4,25x1,75x2,45 m </w:t>
      </w:r>
    </w:p>
    <w:p>
      <w:pPr>
        <w:pStyle w:val="TextBody"/>
        <w:widowControl/>
        <w:spacing w:before="120" w:after="0"/>
        <w:ind w:left="851" w:hanging="13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dále bude demontován stávající odvodňovací žlab z betonových žlabovek v délce cca 25,0 m, objekt lapáku splavenin a dešťová vpusť se třemi mřížemi. Lapák i vpusť budou provedeny nově – v jiném místě. </w:t>
      </w:r>
    </w:p>
    <w:p>
      <w:pPr>
        <w:pStyle w:val="TextBody"/>
        <w:widowControl/>
        <w:spacing w:before="120" w:after="0"/>
        <w:ind w:left="851" w:hanging="13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emolován bude i lapač písku pod opěrnou stěnou a část žlabu podél opěrné stěny (cca 2,0 m)</w:t>
      </w:r>
    </w:p>
    <w:p>
      <w:pPr>
        <w:pStyle w:val="TextBody"/>
        <w:widowControl/>
        <w:spacing w:before="120" w:after="0"/>
        <w:ind w:left="851" w:hanging="142"/>
        <w:jc w:val="both"/>
        <w:rPr/>
      </w:pPr>
      <w:r>
        <w:rPr>
          <w:rFonts w:cs="Arial" w:ascii="Arial" w:hAnsi="Arial"/>
          <w:color w:val="000000"/>
        </w:rPr>
        <w:t>- dále bude demolován stávající odvodňovací žlab délky cca 7,50 m a bude zasypán, zrušen a přebetonován vtokový objekt za opěrnou stěnou</w:t>
      </w:r>
    </w:p>
    <w:p>
      <w:pPr>
        <w:pStyle w:val="TextBody"/>
        <w:widowControl/>
        <w:spacing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ude demontována opěrná zídka z betonových podhrabových desek podél spodní strany manipulační plochy v délce cca 28,0 m</w:t>
      </w:r>
    </w:p>
    <w:p>
      <w:pPr>
        <w:pStyle w:val="TextBody"/>
        <w:widowControl/>
        <w:spacing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ude demolováno stávající betonové schodiště ve svahu (cca 1,0x2,60 m – 10 stupňů)</w:t>
      </w:r>
    </w:p>
    <w:p>
      <w:pPr>
        <w:pStyle w:val="TextBody"/>
        <w:widowControl/>
        <w:spacing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budou demontovány stávající 3 lapáky GSO včetně celého objektu ( cca 6,50x4,20x2,40 m) – podzemní žb nádrž se stropem z PZD desek, nadzemní vstupní část krytá dřevěnou lehkou stavbou zateplenou pěnovým polystyrénem, krytina z pozinkovaného plechu   </w:t>
      </w:r>
    </w:p>
    <w:p>
      <w:pPr>
        <w:pStyle w:val="TextBody"/>
        <w:widowControl/>
        <w:spacing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montována bude jedna betonová šachta hl. cca 2,50 m</w:t>
      </w:r>
    </w:p>
    <w:p>
      <w:pPr>
        <w:pStyle w:val="TextBody"/>
        <w:widowControl/>
        <w:spacing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ude demolována část zpevněné plochy v místě koridoru K2</w:t>
      </w:r>
    </w:p>
    <w:p>
      <w:pPr>
        <w:pStyle w:val="TextBody"/>
        <w:widowControl/>
        <w:spacing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bude demontováno cca 18,0 m stávajícího drátěného oplocení včetně sloupků a patek a bude demolována monolitická betonová průběžná podezdívka pod tímto plotem ve stejné délce. Oplocení bude nově ukotveno do opěrné zídky.   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g) Požadavky na maximální zábory zemědělského půdního fondu nebo pozemků určených k plnění funkce lesa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Navrženým řešením nedojde k záboru pozemků ZPF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h) Územně technické podmínky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Řešené území je součástí areálu investora, nachází se v jižní části nad zahrádkářskou kolonií ve svahu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i) Věcné a časové vazby stavby, podmiňující, vyvolané, související investice: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Všechny navržené úpravy budou realizovány jako celek. Žádné podmiňující nebo související investice nejsou známy.  </w:t>
        <w:tab/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color w:val="000000"/>
          <w:sz w:val="6"/>
          <w:szCs w:val="36"/>
        </w:rPr>
      </w:pPr>
      <w:r>
        <w:rPr>
          <w:rFonts w:cs="Arial" w:ascii="Arial" w:hAnsi="Arial"/>
          <w:b/>
          <w:bCs/>
          <w:color w:val="000000"/>
          <w:sz w:val="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B.2 – Celkový popis stavby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1 – Účel užívání stavby, základní kapacity funkčních jednotek: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>Navržená rekonstrukce a všechny úpravy budou sloužit pro kvalitnější čištění dešťových vod z manipulačních ploch v areálu investora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pacita řešených objektů:</w:t>
      </w:r>
    </w:p>
    <w:p>
      <w:pPr>
        <w:pStyle w:val="TextBody"/>
        <w:widowControl/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dlučovače ropných látek – 2 ks – koalescenční obtokový odlučovač z oceli   s kalovou nádrží a automatickým uzávěrem, průtok 45 l/s, obtok 225 l/s DN400, třída 1 dle ČSN EN 858-1</w:t>
      </w:r>
    </w:p>
    <w:p>
      <w:pPr>
        <w:pStyle w:val="TextBody"/>
        <w:widowControl/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ridor K1 se sedimentačním prostorem – délka 37,0 m, šířka 2,50 m (v obloucích cca 2,80 m), sedimentační prostor hl. 500 mm. Prostor ohraničen opěrnými zídkami z betonových šalovacích tvárnic, výška zídky 400-1700 mm. Na opěrných zídkách osadit ocelové zábradlí v. 1,0 m.</w:t>
      </w:r>
    </w:p>
    <w:p>
      <w:pPr>
        <w:pStyle w:val="TextBody"/>
        <w:widowControl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- koridor K2 se sedimentačním prostorem – délka 13,0 m, šířka 2,20 m, sedimentační prostor hl. 500 mm. Prostor ohraničen opěrnými zídkami z betonových šalovacích tvárnic, výška zídky 400-1500 mm. Na opěrných zídkách osadit ocelové zábradlí v. 1,0 m.</w:t>
      </w:r>
    </w:p>
    <w:p>
      <w:pPr>
        <w:pStyle w:val="TextBody"/>
        <w:widowControl/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ový lapač splavenin (dle rušeného stávajícího) – 3,00x1,10 m</w:t>
      </w:r>
    </w:p>
    <w:p>
      <w:pPr>
        <w:pStyle w:val="TextBody"/>
        <w:widowControl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- 2 nové odvodňovací žlaby (dle rušeného stávajícího) – monolitické hl. 500 mm, šířky 1,00 m, délka 1x 2,20 a 1x7,50 m s litinovými mřížemi</w:t>
      </w:r>
    </w:p>
    <w:p>
      <w:pPr>
        <w:pStyle w:val="TextBody"/>
        <w:widowControl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- nová kanalizace:</w:t>
      </w:r>
    </w:p>
    <w:p>
      <w:pPr>
        <w:pStyle w:val="TextBody"/>
        <w:widowControl/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ětev A – dl. 27,80 m, PP DN300</w:t>
      </w:r>
    </w:p>
    <w:p>
      <w:pPr>
        <w:pStyle w:val="TextBody"/>
        <w:widowControl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- jednotlivé propojovací části kanalizace – PP DN300 – celkem: cca 70,0 m</w:t>
      </w:r>
    </w:p>
    <w:p>
      <w:pPr>
        <w:pStyle w:val="TextBody"/>
        <w:widowControl/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</w:t>
      </w:r>
      <w:r>
        <w:rPr>
          <w:rFonts w:cs="Arial" w:ascii="Arial" w:hAnsi="Arial"/>
          <w:color w:val="000000"/>
        </w:rPr>
        <w:t>- PP DN400 – celkem: cca 19,0 m</w:t>
      </w:r>
    </w:p>
    <w:p>
      <w:pPr>
        <w:pStyle w:val="TextBody"/>
        <w:widowControl/>
        <w:spacing w:before="120" w:after="0"/>
        <w:ind w:left="142" w:hanging="142"/>
        <w:jc w:val="both"/>
        <w:rPr/>
      </w:pPr>
      <w:r>
        <w:rPr>
          <w:rFonts w:cs="Arial" w:ascii="Arial" w:hAnsi="Arial"/>
          <w:color w:val="000000"/>
        </w:rPr>
        <w:t>- bude provedeno propojení nátoku a výtoku u stávající betonové nádrže 100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– potrubí DN300 délky cca 10,0 m.            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sz w:val="6"/>
          <w:szCs w:val="6"/>
          <w:u w:val="single"/>
        </w:rPr>
      </w:pPr>
      <w:r>
        <w:rPr>
          <w:rFonts w:cs="Arial" w:ascii="Arial" w:hAnsi="Arial"/>
          <w:color w:val="000000"/>
          <w:sz w:val="6"/>
          <w:szCs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2 – Celkové urbanistické a architektonické řešení: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Rekonstrukce je navržena s ohledem na potřeby a záměr investora, v dotčeném území není architektonický vzhled prioritní.  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3 – Celkové provozní řešení, technologie výroby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Provozní řešení je navrženo dle požadavků investora. Technologicky nedochází k žádným změnám – přečištěná voda bude dále odtékat do Staré plovárny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4 – Bezbariérové užívání stavby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</w:rPr>
        <w:t>Na stavbu tohoto typu nejsou kladeny požadavky bezbariérovosti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5 – Bezpečnost při užívání stavby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>Při užívání rekonstruované technologické části CM Jihlava je třeba dodržovat veškeré platné bezpečnostní předpisy týkající se bezpečnosti práce a respektovat veškerá firemní bezpečnostní nařízení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B.2.6 – Základní charakteristika navržené rekonstrukce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sz w:val="6"/>
          <w:u w:val="single"/>
        </w:rPr>
      </w:pPr>
      <w:r>
        <w:rPr>
          <w:rFonts w:cs="Arial" w:ascii="Arial" w:hAnsi="Arial"/>
          <w:b/>
          <w:bCs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- výměna odlučovačů ropných látek: </w:t>
      </w:r>
      <w:r>
        <w:rPr>
          <w:rFonts w:cs="Arial" w:ascii="Arial" w:hAnsi="Arial"/>
          <w:color w:val="000000"/>
        </w:rPr>
        <w:t>- budou demontovány 3 stávající gravitačně sorpční odlučovače včetně dřevěného objektu. V místě demolované dešťové nádrže 58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, ze které bude ponecháno pouze dno a východní stěna, budou osazeny 2 ks ocelových válcových velkoprůtokových odlučovačů ropných látek. Ty budou osazeny na betonovém dně rušené nádrže, je zde uvažováno počítáno se štěrkovým podsypem tl. 100 mm (podle potřeby – nutno posoudit při realizaci)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Do každého odlučovače budou svedeny vody z jednoho sedimentačního prostoru (do ODL1 z prostoru koridoru K1, do ODL 2 z prostoru koridoru K2).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- sedimentační prostory s příjezdovými koridory: </w:t>
      </w:r>
      <w:r>
        <w:rPr>
          <w:rFonts w:cs="Arial" w:ascii="Arial" w:hAnsi="Arial"/>
          <w:color w:val="000000"/>
        </w:rPr>
        <w:t>- do každého odlučovače je svedena voda z jednoho sedimentačního prostoru zachycujícího případné tuhé nečistoty splavené z cca poloviny manipulační plochy. Sedimentační prostory jsou hluboké 500 mm, vedou k nim otevřené příjezdové koridory ohraničené opěrnými zídkami. Usazeniny bude možno odstraňovat pomocí kompaktního nakladače (bude odstraněno složité čištění stávajících sedimentačních prostor)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idor K1 je dlouhý 37,0 m, široký 2,50 m. Je tvořen opěrnými zídkami š. 500 mm z betonových šalovacích tvárnic 500/400/250 mm celkové výšky 400 – 1700 mm. Zídky budou opatřeny ocelovým zábradlím. Ze sedimentačního prostoru tohoto koridoru budou vody svedeny do odlučovače ODL 1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Koridor K2 je dlouhý 13,0 m, široký 2,20 m. Je tvořen opěrnými zídkami š. 500 mm z betonových šalovacích tvárnic 500/400/250 mm celkové výšky 400 – 1500 mm. Zídky budou rovněž opatřeny ocelovým zábradlím. Ze sedimentačního prostoru tohoto koridoru budou vody svedeny do odlučovače ODL 2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u w:val="single"/>
        </w:rPr>
        <w:t>- skladba konstrukce koridorů K1 a K2 (úroveň porušení D1, tř.dopr.zatížení III)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- cementobeton CB III (povrch hrubý, protiskluzný)</w:t>
        <w:tab/>
        <w:tab/>
        <w:t>230 mm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- obalované kamenivo OK I</w:t>
        <w:tab/>
        <w:tab/>
        <w:tab/>
        <w:tab/>
        <w:tab/>
        <w:t xml:space="preserve"> 80 mm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- štěrkodrť ŠD</w:t>
        <w:tab/>
        <w:tab/>
        <w:tab/>
        <w:tab/>
        <w:tab/>
        <w:tab/>
        <w:tab/>
        <w:t xml:space="preserve">180 mm </w:t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hutněné podloží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___________________________________________________________ </w:t>
      </w:r>
    </w:p>
    <w:p>
      <w:pPr>
        <w:pStyle w:val="TextBody"/>
        <w:widowControl/>
        <w:spacing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lkem</w:t>
        <w:tab/>
        <w:tab/>
        <w:tab/>
        <w:tab/>
        <w:tab/>
        <w:t xml:space="preserve">         </w:t>
        <w:tab/>
        <w:tab/>
        <w:tab/>
        <w:t>490 mm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- lapač splavenin, vtokové žlaby: </w:t>
      </w:r>
      <w:r>
        <w:rPr>
          <w:rFonts w:cs="Arial" w:ascii="Arial" w:hAnsi="Arial"/>
          <w:color w:val="000000"/>
        </w:rPr>
        <w:t xml:space="preserve">- bude zřízen nový lapač (posunutý před koridor K1. Dále budou zřízeny dva vtokové žlaby o celkové délce 9,70 m. Jeden žlab bude umístěn před koridorem K1 – z něj budou dešťové vody vedeny kanalizační větví A do šachty Š2 (z ní pak do odlučovače ODL 2), druhý v ploše nad koridorem K2 – z něj potrubím do sedimentačního prostoru koridoru K2 – odtud přes šachtu Š2 do odlučovače ODL 2 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- kanalizace: </w:t>
      </w:r>
    </w:p>
    <w:p>
      <w:pPr>
        <w:pStyle w:val="TextBody"/>
        <w:widowControl/>
        <w:spacing w:before="120" w:after="0"/>
        <w:ind w:left="142" w:hanging="142"/>
        <w:jc w:val="both"/>
        <w:rPr/>
      </w:pPr>
      <w:r>
        <w:rPr>
          <w:rFonts w:cs="Arial" w:ascii="Arial" w:hAnsi="Arial"/>
          <w:color w:val="000000"/>
        </w:rPr>
        <w:t>- je navržena kanalizační větev A v délce 27,80 m DN300 mezi vtokovým žlabem a novou kanalizační šachtou Š2. Na této větvi je i nová šachta Š3.</w:t>
      </w:r>
    </w:p>
    <w:p>
      <w:pPr>
        <w:pStyle w:val="TextBody"/>
        <w:widowControl/>
        <w:spacing w:before="120" w:after="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šachty Š2 je svedeno i potrubí DN300 ze sedimentačního prostoru koridoru K2</w:t>
      </w:r>
    </w:p>
    <w:p>
      <w:pPr>
        <w:pStyle w:val="TextBody"/>
        <w:widowControl/>
        <w:spacing w:before="120" w:after="0"/>
        <w:ind w:left="142" w:hanging="142"/>
        <w:jc w:val="both"/>
        <w:rPr/>
      </w:pPr>
      <w:r>
        <w:rPr>
          <w:rFonts w:cs="Arial" w:ascii="Arial" w:hAnsi="Arial"/>
          <w:color w:val="000000"/>
        </w:rPr>
        <w:t xml:space="preserve">- šachta Š2 je propojena potrubím DN400 s nátokem odlučovače ODL2 </w:t>
      </w:r>
    </w:p>
    <w:p>
      <w:pPr>
        <w:pStyle w:val="TextBody"/>
        <w:widowControl/>
        <w:spacing w:before="120" w:after="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sedimentačního prostoru koridoru K2 je svedeno potrubí DN300 od nového vtokového žlabu v ploše, do tohoto žlabu je svedena voda ze stávajícího žlabu nad opěrnou zdí (v současné době je tento žlab sveden do sedimentačního prostoru za stávající opěrnou zdí-ten bude zrušen)</w:t>
      </w:r>
    </w:p>
    <w:p>
      <w:pPr>
        <w:pStyle w:val="TextBody"/>
        <w:widowControl/>
        <w:spacing w:before="120" w:after="0"/>
        <w:ind w:left="142" w:hanging="142"/>
        <w:jc w:val="both"/>
        <w:rPr/>
      </w:pPr>
      <w:r>
        <w:rPr>
          <w:rFonts w:cs="Arial" w:ascii="Arial" w:hAnsi="Arial"/>
          <w:color w:val="000000"/>
        </w:rPr>
        <w:t>- do sedimentačního prostoro koridoru K1 je svedeno potrubí DN300, které bude přikotveno pomocí ocelových konzol ke stávající opěrné zdi v délce cca 25,0 m (bude to vlastně prodloužení stávajícího potrubí vyúsťujícího ve východním rohu stávající opěrné stěny)</w:t>
      </w:r>
    </w:p>
    <w:p>
      <w:pPr>
        <w:pStyle w:val="TextBody"/>
        <w:widowControl/>
        <w:spacing w:before="120" w:after="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dtok z odlučovačů je ve z potrubí DN400 přes spojnou šachtu Š1 do stávající šachty ve svahu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B.2.7 – Základní charakteristika technických a technologických zařízení: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Jedená se o výměnu 3 stávajících gravitačně sorpčních odlučovačů za 2 nové ocelových válcových velkoprůtokových odlučovačů ropných látek s kalovou nádrží a automatickým uzávěrem, průtok 45 l/s, obtok 225 l/s DN400, třída 1 dle ČSN EN 858-1 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sz w:val="6"/>
          <w:u w:val="single"/>
        </w:rPr>
      </w:pPr>
      <w:r>
        <w:rPr>
          <w:rFonts w:cs="Arial" w:ascii="Arial" w:hAnsi="Arial"/>
          <w:b/>
          <w:bCs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8 – Požárně bezpečnostní řešení: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Zpracováno podrobně v samostatné technické zprávě.</w:t>
      </w:r>
      <w:r>
        <w:rPr/>
        <w:t xml:space="preserve">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9 – Zásady hospodaření s energiemi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Navrhovaných úprav se zmíněná kritéria a požadavky netýkají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10 – Hygienické požadavky na stavby, požadavky na pracovní a komunální prostředí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Na objekty tohoto typu nejsou kladeny žádné speciální hygienické požadavky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Řešený prostor je ve střeženém areálu investora, veřejnost sem nemá přístup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.2.11 – Ochrana stavby před negativními účinky vnějšího prostředí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Žádné negativní účinky vnějšího prostředí se nepředpokládají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>U tohoto typu staveb není výskyt radonu v podloží nutno řešit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Dotčené území se nenachází v seismických oblastech, není ohroženo ani povodněmi a jinými přírodními vliv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B.3 – Připojení na technickou infrastrukturu 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Cs w:val="36"/>
        </w:rPr>
        <w:t>Napojení na technickou infrastrukturu není řešeno. Dešťové vody budou odváděny přes odlučovače ropných látek do nádrže Stará plovárna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  <w:szCs w:val="36"/>
        </w:rPr>
        <w:t>Přel</w:t>
      </w:r>
      <w:r>
        <w:rPr>
          <w:rFonts w:cs="Arial" w:ascii="Arial" w:hAnsi="Arial"/>
          <w:color w:val="000000"/>
        </w:rPr>
        <w:t>ožky žádných inženýrských sítí se nepředpokládají.</w:t>
      </w:r>
    </w:p>
    <w:p>
      <w:pPr>
        <w:pStyle w:val="TextBody"/>
        <w:widowControl/>
        <w:spacing w:before="120" w:after="0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B.4 – Dopravní řešení </w:t>
      </w:r>
    </w:p>
    <w:p>
      <w:pPr>
        <w:pStyle w:val="TextBody"/>
        <w:widowControl/>
        <w:spacing w:before="120" w:after="0"/>
        <w:rPr/>
      </w:pPr>
      <w:r>
        <w:rPr>
          <w:rFonts w:cs="Arial" w:ascii="Arial" w:hAnsi="Arial"/>
          <w:b/>
          <w:bCs/>
          <w:sz w:val="36"/>
          <w:szCs w:val="36"/>
        </w:rPr>
        <w:tab/>
      </w:r>
      <w:r>
        <w:rPr>
          <w:rFonts w:cs="Arial" w:ascii="Arial" w:hAnsi="Arial"/>
          <w:bCs/>
        </w:rPr>
        <w:t>Řešené území je součástí areálu investora,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Cs/>
        </w:rPr>
        <w:t>ten je napojen na ulici Kosovská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widowControl/>
        <w:spacing w:before="120" w:after="0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TextBody"/>
        <w:widowControl/>
        <w:spacing w:before="120" w:after="0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B.5 – Řešení vegetace a souvisejících terén. úprav </w:t>
      </w:r>
    </w:p>
    <w:p>
      <w:pPr>
        <w:pStyle w:val="TextBody"/>
        <w:widowControl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vržené řešení si nevyžádá kácení žádných stávajících stromů, není zde ani žádná náletová zeleň.</w:t>
      </w:r>
    </w:p>
    <w:p>
      <w:pPr>
        <w:pStyle w:val="TextBody"/>
        <w:widowControl/>
        <w:spacing w:before="120" w:after="0"/>
        <w:ind w:firstLine="72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widowControl/>
        <w:spacing w:before="120" w:after="0"/>
        <w:ind w:left="993" w:hanging="99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B.6 – Popis vlivů stavby na životní prostředí a jeho ochrana </w:t>
      </w:r>
    </w:p>
    <w:p>
      <w:pPr>
        <w:pStyle w:val="TextBody"/>
        <w:widowControl/>
        <w:spacing w:before="120" w:after="0"/>
        <w:ind w:left="142" w:hanging="142"/>
        <w:rPr/>
      </w:pPr>
      <w:r>
        <w:rPr>
          <w:rFonts w:cs="Arial" w:ascii="Arial" w:hAnsi="Arial"/>
          <w:szCs w:val="36"/>
        </w:rPr>
        <w:t>- navržená rekonstrukce nebude mít nepříznivý vliv na životní prostředí z žádného jmenovaného hlediska (tj. ovzduší, hluk, voda, odpady, půda)</w:t>
      </w:r>
    </w:p>
    <w:p>
      <w:pPr>
        <w:pStyle w:val="TextBody"/>
        <w:widowControl/>
        <w:spacing w:before="120" w:after="0"/>
        <w:ind w:left="142" w:hanging="142"/>
        <w:rPr/>
      </w:pPr>
      <w:r>
        <w:rPr>
          <w:rFonts w:cs="Arial" w:ascii="Arial" w:hAnsi="Arial"/>
          <w:szCs w:val="36"/>
        </w:rPr>
        <w:t>- navržená rekonstrukce nebude mít nepříznivý vliv na přírodu a krajinu (nevyskytují se žádné památné stromy, chráněné rostliny ani živočichové), nedojde k narušení ekologických funkcí a vazeb v krajině</w:t>
      </w:r>
    </w:p>
    <w:p>
      <w:pPr>
        <w:pStyle w:val="TextBody"/>
        <w:widowControl/>
        <w:spacing w:before="120" w:after="0"/>
        <w:ind w:left="142" w:hanging="142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- k navrženému řešení není třeba zpracovávat Vyhodnocení vlivů na životní prostředí (EIA)</w:t>
      </w:r>
    </w:p>
    <w:p>
      <w:pPr>
        <w:pStyle w:val="TextBody"/>
        <w:widowControl/>
        <w:spacing w:before="120" w:after="0"/>
        <w:ind w:left="142" w:hanging="142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- žádná ochranná a bezpečnostní pásma nejsou navržena, je třeba pouze brát zřetel na ochranná pásma stávajících inženýrských sítí</w:t>
      </w:r>
    </w:p>
    <w:p>
      <w:pPr>
        <w:pStyle w:val="TextBody"/>
        <w:widowControl/>
        <w:spacing w:before="120" w:after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B.7 – Ochrana obyvatelstva </w:t>
      </w:r>
    </w:p>
    <w:p>
      <w:pPr>
        <w:pStyle w:val="TextBody"/>
        <w:widowControl/>
        <w:spacing w:before="120" w:after="0"/>
        <w:ind w:firstLine="720"/>
        <w:rPr/>
      </w:pPr>
      <w:r>
        <w:rPr>
          <w:rFonts w:cs="Arial" w:ascii="Arial" w:hAnsi="Arial"/>
          <w:szCs w:val="36"/>
        </w:rPr>
        <w:t xml:space="preserve">Ve smyslu ochrany obyvatelstva nejsou na rekonstruované objekty kladeny žádné požadavky. </w:t>
      </w:r>
    </w:p>
    <w:p>
      <w:pPr>
        <w:pStyle w:val="TextBody"/>
        <w:widowControl/>
        <w:spacing w:before="120" w:after="0"/>
        <w:ind w:firstLine="720"/>
        <w:rPr>
          <w:rFonts w:ascii="Arial" w:hAnsi="Arial" w:cs="Arial"/>
          <w:sz w:val="10"/>
          <w:szCs w:val="36"/>
        </w:rPr>
      </w:pPr>
      <w:r>
        <w:rPr>
          <w:rFonts w:cs="Arial" w:ascii="Arial" w:hAnsi="Arial"/>
          <w:sz w:val="10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B.8 – Zásady organizace výstavby 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Staveniště bude zařízeno pouze buňkou stavbyvedoucího, skládky materiálu budou pouze minimální a krátkodobé – veškerý materiál se bude navážet operativně dle potřeby stavby. Přístup na staveniště bude ze stávající manipulační plochy v areálu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ňka stavbyvedoucího bude napojena pouze na elektrickou energii z nejbližšího zdroje pomocí kabelu, jiné energie nebudou řešeny. Telefonické spojení bude mobilní sítí. Voda a plyn nebudou řešeny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hem výstavby nebudou vznikat odpady vyžadující zvláštní likvidaci. Během výstavby bude docházet ke krátkodobému ukládání vytěžené zeminy a odstraňovaných skladeb stávajícího chodníku. Uvedený materiál bude ukládán vždy mimo stávající cesty na přilehlých nezpevněných plochách. Přebytečná zemina a odstraňované materiály budou odváženy a ukládány na k tomuto účelu určené skládce. 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stní výstavba nebude mít vliv na životní prostředí. Stavba se nenachází v chráněné přírodní či krajinné lokalitě a je mimo pásma ochrany vodních zdrojů netřeba navrhovat žádná zvláštní opatření. 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ěhem výstavby bude staveniště označeno kovovými mobilními zábranami se spodní tyčí ve výšce 100 – 250 mm a horní pevnou tyčí ve výšce 1100 mm, zábrany budou v kontrastním barevném provedení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V Jihlavě prosinec 2016</w:t>
        <w:tab/>
        <w:t xml:space="preserve"> </w:t>
        <w:tab/>
        <w:tab/>
        <w:tab/>
        <w:tab/>
        <w:t>Vypracoval: Ing. Eva Malá</w:t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Arial"/>
          <w:color w:val="1C1B1C"/>
          <w:sz w:val="21"/>
          <w:szCs w:val="21"/>
        </w:rPr>
      </w:pPr>
      <w:r>
        <w:rPr>
          <w:rFonts w:cs="Arial" w:ascii="Helvetica" w:hAnsi="Helvetica"/>
          <w:color w:val="1C1B1C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Arial"/>
          <w:color w:val="1C1B1C"/>
          <w:sz w:val="21"/>
          <w:szCs w:val="21"/>
        </w:rPr>
      </w:pPr>
      <w:r>
        <w:rPr>
          <w:rFonts w:cs="Arial" w:ascii="Helvetica" w:hAnsi="Helvetica"/>
          <w:color w:val="1C1B1C"/>
          <w:sz w:val="21"/>
          <w:szCs w:val="21"/>
        </w:rPr>
      </w:r>
    </w:p>
    <w:sectPr>
      <w:footerReference w:type="default" r:id="rId4"/>
      <w:type w:val="nextPage"/>
      <w:pgSz w:w="11906" w:h="16838"/>
      <w:pgMar w:left="1814" w:right="130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nymed">
    <w:charset w:val="ee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lon;Times New Roman" w:hAnsi="Avalon;Times New Roman" w:eastAsia="Times New Roman" w:cs="Avalo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valon;Times New Roman" w:hAnsi="Avalon;Times New Roman" w:cs="Avalon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lon;Times New Roman" w:hAnsi="Avalon;Times New Roman" w:cs="Avalon;Times New Roman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lon;Times New Roman" w:hAnsi="Avalon;Times New Roman" w:cs="Avalon;Times New Roman"/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valon;Times New Roman" w:hAnsi="Avalon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Photoauthor">
    <w:name w:val="photo-author"/>
    <w:basedOn w:val="Standardnpsmoodstavce"/>
    <w:qFormat/>
    <w:rPr/>
  </w:style>
  <w:style w:type="character" w:styleId="Imagetitle">
    <w:name w:val="image-titl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;Times New Roman" w:hAnsi="Avalon;Times New Roman" w:eastAsia="Times New Roman" w:cs="Avalon;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pteenadresa">
    <w:name w:val="Zpáteení adresa"/>
    <w:basedOn w:val="Normal"/>
    <w:qFormat/>
    <w:pPr>
      <w:keepLines/>
      <w:tabs>
        <w:tab w:val="clear" w:pos="720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keepLines/>
    </w:pPr>
    <w:rPr>
      <w:rFonts w:ascii="Avalon;Times New Roman" w:hAnsi="Avalon;Times New Roman" w:cs="Avalon;Times New Roman"/>
      <w:sz w:val="40"/>
      <w:u w:val="single"/>
    </w:rPr>
  </w:style>
  <w:style w:type="paragraph" w:styleId="TextBodyIndent">
    <w:name w:val="Body Text Indent"/>
    <w:basedOn w:val="Normal"/>
    <w:pPr>
      <w:ind w:firstLine="720"/>
    </w:pPr>
    <w:rPr>
      <w:rFonts w:ascii="Avalon;Times New Roman" w:hAnsi="Avalon;Times New Roman" w:cs="Avalon;Times New Roman"/>
      <w:u w:val="single"/>
    </w:rPr>
  </w:style>
  <w:style w:type="paragraph" w:styleId="Zkladntext3">
    <w:name w:val="Základní text 3"/>
    <w:basedOn w:val="Normal"/>
    <w:qFormat/>
    <w:pPr/>
    <w:rPr>
      <w:rFonts w:ascii="Avalon;Times New Roman" w:hAnsi="Avalon;Times New Roman" w:cs="Avalon;Times New Roman"/>
      <w:b/>
      <w:bCs/>
      <w:sz w:val="32"/>
      <w:u w:val="single"/>
    </w:rPr>
  </w:style>
  <w:style w:type="paragraph" w:styleId="Zkladntextodsazen2">
    <w:name w:val="Základní text odsazený 2"/>
    <w:basedOn w:val="Normal"/>
    <w:qFormat/>
    <w:pPr>
      <w:ind w:firstLine="720"/>
    </w:pPr>
    <w:rPr>
      <w:rFonts w:ascii="Avalon;Times New Roman" w:hAnsi="Avalon;Times New Roman" w:cs="Avalon;Times New Roman"/>
      <w:color w:val="00000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8:00Z</dcterms:created>
  <dc:creator>Atelier Alfa</dc:creator>
  <dc:description/>
  <cp:keywords/>
  <dc:language>en-US</dc:language>
  <cp:lastModifiedBy>Uzivatel</cp:lastModifiedBy>
  <cp:lastPrinted>2016-01-25T13:10:00Z</cp:lastPrinted>
  <dcterms:modified xsi:type="dcterms:W3CDTF">2016-11-15T11:31:00Z</dcterms:modified>
  <cp:revision>20</cp:revision>
  <dc:subject/>
  <dc:title> </dc:title>
</cp:coreProperties>
</file>