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loha č.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PIS TECHNICKÉHO ŘEŠENÍ VEŘEJNÉ ZAKÁZKY „KOMPLEXNÍ PROPAGACE ZÁMKU TŘEBÍČ“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podrobný rozpočet veřejné zakázky včetně dalších informací je uveden v přiložené tabulce, která je přílohou technického řešení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1) Tištěné prospekty</w:t>
      </w:r>
    </w:p>
    <w:p>
      <w:pPr>
        <w:pStyle w:val="Odstavecseseznamem"/>
        <w:numPr>
          <w:ilvl w:val="0"/>
          <w:numId w:val="18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Leták A4 – 4/4, lesk, 2 x lom, 135 g:</w:t>
      </w:r>
    </w:p>
    <w:p>
      <w:pPr>
        <w:pStyle w:val="Odstavecseseznamem"/>
        <w:numPr>
          <w:ilvl w:val="0"/>
          <w:numId w:val="17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ý náklad 150 tis. ks – z toho jazykové mutace 20 tis. ks anglický jazyk, 10 tis. ks německý jazyk</w:t>
      </w:r>
    </w:p>
    <w:p>
      <w:pPr>
        <w:pStyle w:val="Odstavecseseznamem"/>
        <w:numPr>
          <w:ilvl w:val="0"/>
          <w:numId w:val="17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ák bude obsahovat stručné informace o jednotlivých expozicích muzea včetně fotografií nových expozic, informace o zámeckém areálu včetně interaktivní expozice v Předzámčí a baziliky sv. Prokopa.</w:t>
      </w:r>
    </w:p>
    <w:p>
      <w:pPr>
        <w:pStyle w:val="Odstavecseseznamem"/>
        <w:numPr>
          <w:ilvl w:val="0"/>
          <w:numId w:val="18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žura A5 – V1, obálka 4/4 lamino lesk, 225 g, 16 stran 4/4, 125 g lesk:</w:t>
      </w:r>
    </w:p>
    <w:p>
      <w:pPr>
        <w:pStyle w:val="Odstavecseseznamem"/>
        <w:numPr>
          <w:ilvl w:val="0"/>
          <w:numId w:val="12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ý náklad 30 tis. ks – z toho jazykové mutace 5 tis. ks anglický jazyk, 3 tis. ks německý jazyk</w:t>
      </w:r>
    </w:p>
    <w:p>
      <w:pPr>
        <w:pStyle w:val="Odstavecseseznamem"/>
        <w:numPr>
          <w:ilvl w:val="0"/>
          <w:numId w:val="12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ožura bude obsahovat podrobnější informace o jednotlivých expozicích i významných exponátech. </w:t>
      </w:r>
    </w:p>
    <w:p>
      <w:pPr>
        <w:pStyle w:val="Odstavecseseznamem"/>
        <w:numPr>
          <w:ilvl w:val="0"/>
          <w:numId w:val="18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endář akcí A4 – 1xskládaná 4/4, 150 g lamino lesk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klad 2 x 5 tis. ks (5 tis. ks na rok, celkem dva roky)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Kalendář bude obsahovat seznam akcí v areálu zámku v příslušném roce</w:t>
      </w:r>
    </w:p>
    <w:p>
      <w:pPr>
        <w:pStyle w:val="Odstavecseseznamem"/>
        <w:numPr>
          <w:ilvl w:val="0"/>
          <w:numId w:val="18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káty A3 – 150 g lamino lesk, 25 x rámečky A3</w:t>
      </w:r>
    </w:p>
    <w:p>
      <w:pPr>
        <w:pStyle w:val="Odstavecseseznamem"/>
        <w:numPr>
          <w:ilvl w:val="0"/>
          <w:numId w:val="9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Celkový náklad 200 ks, z toho 25 ks zarámované</w:t>
      </w:r>
    </w:p>
    <w:p>
      <w:pPr>
        <w:pStyle w:val="Odstavecseseznamem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ámované plakáty budou umístěny ve vybraných TIC</w:t>
      </w:r>
    </w:p>
    <w:p>
      <w:pPr>
        <w:pStyle w:val="Odstavecseseznamem"/>
        <w:numPr>
          <w:ilvl w:val="0"/>
          <w:numId w:val="18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ovní sešity A4 určené pro:</w:t>
      </w:r>
    </w:p>
    <w:p>
      <w:pPr>
        <w:pStyle w:val="Odstavecseseznamem"/>
        <w:numPr>
          <w:ilvl w:val="0"/>
          <w:numId w:val="19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y pro školy – tisk oboustranný, černobílý 1/1, celkový náklad 12 tis. ks (tj. pro každou expozici 3 tis. ks)</w:t>
      </w:r>
    </w:p>
    <w:p>
      <w:pPr>
        <w:pStyle w:val="Odstavecseseznamem"/>
        <w:numPr>
          <w:ilvl w:val="0"/>
          <w:numId w:val="19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y pro rodiny s dětmi – 2 x A4 oboustranný, černobílý formát, celkový náklad 15 tis. ks; rozdělení na dva typy dle věku dětí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) Outdoorová reklama – </w:t>
      </w:r>
      <w:r>
        <w:rPr>
          <w:rFonts w:cs="Times New Roman" w:ascii="Times New Roman" w:hAnsi="Times New Roman"/>
        </w:rPr>
        <w:t>polepy na dobře viditelných místech nebo v jejich blízkosti v Brně, Jihlavě, Pardubicích, Českých Budějovicích, dále místa s vysokým výskytem turistů v Kraji Vysočina:</w:t>
      </w:r>
    </w:p>
    <w:p>
      <w:pPr>
        <w:pStyle w:val="Odstavecseseznamem"/>
        <w:numPr>
          <w:ilvl w:val="0"/>
          <w:numId w:val="18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x plocha na/v nejbližším okolí vlakového hl. nádraží Brno, Brno autobusové nádraží, Pardubice hl. vlakové nádraží, Jihlava autobusové nádraží a hl. vlakové nádraží, České Budějovice hl. vlakové nádraží, Havlíčkův Brod hl. vlakové nádraží:</w:t>
      </w:r>
    </w:p>
    <w:p>
      <w:pPr>
        <w:pStyle w:val="Odstavecseseznamem"/>
        <w:numPr>
          <w:ilvl w:val="0"/>
          <w:numId w:val="13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ání reklamy 2 x 3 měsíce (1 x 3 měsíce/1 rok, 2014, 2015)</w:t>
      </w:r>
    </w:p>
    <w:p>
      <w:pPr>
        <w:pStyle w:val="Odstavecseseznamem"/>
        <w:numPr>
          <w:ilvl w:val="0"/>
          <w:numId w:val="1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minimální plocha 2x1 m pouze v případě umístění v interiéru nádraží, ve venkovních plochách standardní eurobillboard</w:t>
      </w:r>
    </w:p>
    <w:p>
      <w:pPr>
        <w:pStyle w:val="Odstavecseseznamem"/>
        <w:numPr>
          <w:ilvl w:val="0"/>
          <w:numId w:val="18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x reklamní plocha v místech turistických atrakcí v Kraji Vysočina a Jihomoravském kraji, přičemž minimální souhrn návštěvnosti musí být 0,4 mil za rok (např. ZOO Jihlava, ZOO Brno):</w:t>
      </w:r>
    </w:p>
    <w:p>
      <w:pPr>
        <w:pStyle w:val="Odstavecseseznamem"/>
        <w:numPr>
          <w:ilvl w:val="0"/>
          <w:numId w:val="6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Trvání reklamy 2 x 3 měsíce (1 x 3 měsíce/1 rok, 2014, 2015)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ální plocha od 1,8m x 1m, maximálně eurobillboard (v případě menších ploch se tyto plochy počítají jako 0,5 požadované reklamní plochy)</w:t>
      </w:r>
    </w:p>
    <w:p>
      <w:pPr>
        <w:pStyle w:val="Odstavecseseznamem"/>
        <w:numPr>
          <w:ilvl w:val="0"/>
          <w:numId w:val="18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x reklamní plocha na příjezdových komunikacích I a II třídy do Třebíče – silnice I/23 z Brna, od dálnice z Velkého Meziříčí, silnice I/38: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Trvání reklamy 2 x 2 měsíce (1 x 2 měsíce/1 rok, 2014, 2015)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ocha eurobillboard</w:t>
      </w:r>
    </w:p>
    <w:p>
      <w:pPr>
        <w:pStyle w:val="Odstavecseseznamem"/>
        <w:numPr>
          <w:ilvl w:val="0"/>
          <w:numId w:val="18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lama na mobilních hromadných dopravních prostředcích:</w:t>
      </w:r>
    </w:p>
    <w:p>
      <w:pPr>
        <w:pStyle w:val="Odstavecseseznamem"/>
        <w:numPr>
          <w:ilvl w:val="0"/>
          <w:numId w:val="15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ep fólií na prostředcích jezdících pravidelně, tj. několikrát denně přes centrální části Brna, minimální počet 5 ks, polep oboustranný, minimální velikost polepu 200x60 cm, trvání polepu 2x2 měsíce (1 x 2 měsíce/rok, 2014, 2015)</w:t>
      </w:r>
    </w:p>
    <w:p>
      <w:pPr>
        <w:pStyle w:val="Odstavecseseznamem"/>
        <w:numPr>
          <w:ilvl w:val="0"/>
          <w:numId w:val="15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ep fólií na prostředcích dopravce jezdícího převážně v rámci Kraje Vysočina a Jihomoravském kraji, na linkách do měst s více jak 20 tis. obyvateli (preferované linky Brno, Praha, minimálně 5 dopravních prostředků), polep oboustranný, minimální velikost polepu 200x50cm, trvání polepu 2x2 měsíce (1 x 2 měsíce/rok, 2014, 2015)</w:t>
      </w:r>
    </w:p>
    <w:p>
      <w:pPr>
        <w:pStyle w:val="Odstavecseseznamem"/>
        <w:numPr>
          <w:ilvl w:val="0"/>
          <w:numId w:val="1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Polep fólií na prostředních dopravce jezdícího pravidelně alespoň 2 x denně na trase Praha a Brno (minimálně jeden dopravní prostředek), polep zadní sklo, doba polepu 2 x 1 měsíc (1 x 1 měsíc/rok, 2014, 2015)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) Rádiová reklama</w:t>
      </w:r>
      <w:r>
        <w:rPr>
          <w:rFonts w:cs="Times New Roman" w:ascii="Times New Roman" w:hAnsi="Times New Roman"/>
        </w:rPr>
        <w:t xml:space="preserve"> </w:t>
      </w:r>
    </w:p>
    <w:p>
      <w:pPr>
        <w:pStyle w:val="Odstavecseseznamem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ílání rozhlasového spotu před zahájením letní sezóny v roce 2014 a v roce 2015:</w:t>
      </w:r>
    </w:p>
    <w:p>
      <w:pPr>
        <w:pStyle w:val="Odstavecseseznamem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t o délce 30 s, doba trvání 2 x denně po dobu jednoho měsíce (celkem tedy 2 x 60 spotů za roky 2014, 2015)</w:t>
      </w:r>
    </w:p>
    <w:p>
      <w:pPr>
        <w:pStyle w:val="Odstavecseseznamem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dio musí mít minimálně působnost v Kraji Vysočina a v Jihomoravském kraji a minimální týdenní počet posluchačů musí dosáhnout v těchto regionech alespoň 250 000.</w:t>
      </w:r>
    </w:p>
    <w:p>
      <w:pPr>
        <w:pStyle w:val="Odstavecseseznamem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4) Reklama v tisku:</w:t>
      </w:r>
    </w:p>
    <w:p>
      <w:pPr>
        <w:pStyle w:val="Odstavecseseznamem"/>
        <w:numPr>
          <w:ilvl w:val="0"/>
          <w:numId w:val="21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ální přílohy deníků pro Kraj Vysočina, Jihomoravský kraj, Jihočeský a Pardubický kraj s minimálním prodejem 200 tis. na jedno vydání, barevná inzerce o velikosti 1/8 strany, trvání 2 x 3 vydání (3 x vydání/rok, 2014, 2015)</w:t>
      </w:r>
    </w:p>
    <w:p>
      <w:pPr>
        <w:pStyle w:val="Odstavecseseznamem"/>
        <w:numPr>
          <w:ilvl w:val="0"/>
          <w:numId w:val="2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Pravidelné tiskoviny (minimálně měsíční) pro pedagogy včetně zveřejnění v internetové verzi – velikost inzerce ¼ strany, trvání 2 x 3 vydání (3 x vydání/rok, 2014, 2015), minimální počet výtisků v jednom vydání 6 tis. ks</w:t>
      </w:r>
    </w:p>
    <w:p>
      <w:pPr>
        <w:pStyle w:val="Odstavecseseznamem"/>
        <w:numPr>
          <w:ilvl w:val="0"/>
          <w:numId w:val="2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Celostátní lifestylový časopis – minimální počet čtenářů na jedno vydání 150 tis., velikost inzerce 1/8 strany, trvání 2 x 1 vydání (2 x vydání/rok, 2014, 2015)</w:t>
      </w:r>
    </w:p>
    <w:p>
      <w:pPr>
        <w:pStyle w:val="Odstavecseseznamem"/>
        <w:numPr>
          <w:ilvl w:val="0"/>
          <w:numId w:val="21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periodické tiskové materiály o cestovním ruchu – 2 x plošná informace o zámku </w:t>
        <w:br/>
        <w:t>(1 x plošná informace/rok, 2014, 2015)</w:t>
      </w:r>
    </w:p>
    <w:p>
      <w:pPr>
        <w:pStyle w:val="Odstavecseseznamem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5) Internetová reklama</w: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Internetový banner 300x300 square v internetových regionálních přílohách denního tisku pro regiony Vysočina, Jihomoravský kraj, Pardubice a Jihočeský kraj, minimální počet zveřejnění 2 x 4 týdny (1 x 4 týdny/rok, 2014, 2015), minimální garantovaný počet impresí 400 tis. týdně, RU měsíční min. 600 tis.</w: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PR článek na celostátním vyhledávacím webu, minimální doba zveřejnění jeden týden (1 x 1 vydání 2014) v rubrice hlavní zprávy/zpravodajství/domácí a podobně; minimální počet RU 1 mil za měsíc</w: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etový banner widesquare prioritně na webu s informacemi o jízdních řádech, minimální počet RU 0,9 mil za měsíc, minimální doba zveřejnění 1x1 měsíc (rok 2014)</w: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CC reklama, správa a nákup, 5 x kampaň </w: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PR články a marketing – 10 článků, zajištění, zveřejnění a navázání spolupráce s turistickými zpravodajskými weby, spolupráce s těmito weby ve formě aktualit, prolinků, apod. (s měsíčním reportem výsledků), začátek v roce 2014, trvání po dobu 15 měsíců</w: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y na kulturních a turistických webech, spolupráce s těmito weby ve formě aktualit, informací, prolinků apod. (s měsíčním reportem výsledků), začátek v roce 2014, trvání po dobu 15 měsíců, vždy za měsíc minimálně pronájem jednoho banneru + správa, komunikace s portály, 3 hod/měsíc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) Propagační předměty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7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35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ÁKLA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pore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k 350g křída lesk, formát 66x10,5cm, tisk 1/4 (4-plnobarevný tisk foto, černá z druhé strany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-Y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četně potisku jednobarevného, dřevěný předmět Ø60mm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etk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S kvalitní fotografií,  (cca 9x5, 8x6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elk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četně potisku jednobarevného, 6 ks v balení, dřev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čk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magnetem, vel. 11,5x9 cm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žka obyčejn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četně potisku jednobarevného, dřev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isk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ologické, včetně potisku jednobarevnéh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k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 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44mm, včetně potisku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ložky do knih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etické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č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bavlna, 200 ks dětské, 100 vel. M, 100 vel. L, včetně potisku jednobarevnéh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zz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 malování se čtyřmi pastelkami, včetně jednobarevného potisku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1 400 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7) Nové webové stránky</w:t>
      </w:r>
      <w:r>
        <w:rPr>
          <w:rFonts w:cs="Times New Roman" w:ascii="Times New Roman" w:hAnsi="Times New Roman"/>
        </w:rPr>
        <w:t xml:space="preserve"> </w:t>
      </w:r>
    </w:p>
    <w:p>
      <w:pPr>
        <w:pStyle w:val="Odstavecseseznamem"/>
        <w:numPr>
          <w:ilvl w:val="0"/>
          <w:numId w:val="18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agace tří turistických cílů areálu třebíčského zámku – Muzeum Vysočiny Třebíč, zámecké křídlo, baziliku sv. Prokopa</w:t>
      </w:r>
    </w:p>
    <w:p>
      <w:pPr>
        <w:pStyle w:val="Odstavecseseznamem"/>
        <w:numPr>
          <w:ilvl w:val="0"/>
          <w:numId w:val="18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avní strana bude obsahovat prezentaci zámku jako celku (všech tří turistických cílů) a bude umožňovat vstup na další podstrání těchto turistických cílů</w:t>
      </w:r>
    </w:p>
    <w:p>
      <w:pPr>
        <w:pStyle w:val="Odstavecseseznamem"/>
        <w:numPr>
          <w:ilvl w:val="0"/>
          <w:numId w:val="18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hlavní straně bude jeden kalendář akcí, aktuální bannery</w:t>
      </w:r>
    </w:p>
    <w:p>
      <w:pPr>
        <w:pStyle w:val="Odstavecseseznamem"/>
        <w:numPr>
          <w:ilvl w:val="0"/>
          <w:numId w:val="18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ránka každého turistického cíle bude obsahovat galerii virtuálních prohlídek jednotlivých expozic, fotogalerii a základní informace</w:t>
      </w:r>
    </w:p>
    <w:p>
      <w:pPr>
        <w:pStyle w:val="Odstavecseseznamem"/>
        <w:numPr>
          <w:ilvl w:val="0"/>
          <w:numId w:val="18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ždý z turistických cílů bude mít možnost přidávat podstrání s nejrůznější tematikou (pro veřejnost, pro školy, mapy, publikace, ke stažení, školení, atd.)</w:t>
      </w:r>
    </w:p>
    <w:p>
      <w:pPr>
        <w:pStyle w:val="Odstavecseseznamem"/>
        <w:numPr>
          <w:ilvl w:val="0"/>
          <w:numId w:val="18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avní strana i jednotlivé podstrání/microsite budou obsahovat webový formulář, který bude následně propojen se systémem rozesílky newsletterů</w:t>
      </w:r>
    </w:p>
    <w:p>
      <w:pPr>
        <w:pStyle w:val="Odstavecseseznamem"/>
        <w:numPr>
          <w:ilvl w:val="0"/>
          <w:numId w:val="18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kontaktech ve vizitce pracovníka či organizace bude umístěn QR kód</w:t>
      </w:r>
    </w:p>
    <w:p>
      <w:pPr>
        <w:pStyle w:val="Odstavecseseznamem"/>
        <w:numPr>
          <w:ilvl w:val="0"/>
          <w:numId w:val="18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bová prezentace bude propojena se sociální sítí facebook a na hlavní straně všech tří partnerů  bude možnost stát se fanouškem, u jednotlivých článků/akcí/produktů možnost sdílení a laikování</w:t>
      </w:r>
    </w:p>
    <w:p>
      <w:pPr>
        <w:pStyle w:val="Odstavecseseznamem"/>
        <w:numPr>
          <w:ilvl w:val="0"/>
          <w:numId w:val="18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ždá stránka včetně jednotlivých odkazů v menu bude obsahovat SEO nástroje, které bude možno editovat: klíčová slova, description, title, URL, H1, H2</w:t>
      </w:r>
    </w:p>
    <w:p>
      <w:pPr>
        <w:pStyle w:val="Odstavecseseznamem"/>
        <w:numPr>
          <w:ilvl w:val="0"/>
          <w:numId w:val="18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bová prezentace bude propojena s GoogleAnalytics a bude zřízen účet GoogleAnalytics:</w:t>
      </w:r>
    </w:p>
    <w:p>
      <w:pPr>
        <w:pStyle w:val="Odstavecseseznamem"/>
        <w:numPr>
          <w:ilvl w:val="0"/>
          <w:numId w:val="20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tvoření struktury webové prezentace</w:t>
      </w:r>
    </w:p>
    <w:p>
      <w:pPr>
        <w:pStyle w:val="Odstavecseseznamem"/>
        <w:numPr>
          <w:ilvl w:val="0"/>
          <w:numId w:val="20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tvoření wireframe webové prezentace</w:t>
      </w:r>
    </w:p>
    <w:p>
      <w:pPr>
        <w:pStyle w:val="Odstavecseseznamem"/>
        <w:numPr>
          <w:ilvl w:val="0"/>
          <w:numId w:val="20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azení grafiky, tvorba css a xhtml šablony dle předlohy vizuelní stránky webové prezentace</w:t>
      </w:r>
    </w:p>
    <w:p>
      <w:pPr>
        <w:pStyle w:val="Odstavecseseznamem"/>
        <w:numPr>
          <w:ilvl w:val="0"/>
          <w:numId w:val="20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bová prezentace bude obsahovat tři jazykové mutace: česká, německá, anglická, Systém bude připraven na případné další jazykové mutace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akční systém umožní:</w:t>
      </w:r>
    </w:p>
    <w:p>
      <w:pPr>
        <w:pStyle w:val="Odstavecseseznamem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živateli si sám provádět úpravy v systému – editovat, mazat, archivovat</w:t>
      </w:r>
    </w:p>
    <w:p>
      <w:pPr>
        <w:pStyle w:val="Odstavecseseznamem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dávat dokumenty, fotografie, videa, vkládat odkazy</w:t>
      </w:r>
    </w:p>
    <w:p>
      <w:pPr>
        <w:pStyle w:val="Odstavecseseznamem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děleně vytvářet a administrovat obsah jednotlivých mutací</w:t>
      </w:r>
    </w:p>
    <w:p>
      <w:pPr>
        <w:pStyle w:val="Odstavecseseznamem"/>
        <w:numPr>
          <w:ilvl w:val="0"/>
          <w:numId w:val="10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kompletní správu všech SEO nástrojů v každé stránce a v každém odkazu menu, aktualizaci sitemapy</w:t>
      </w:r>
    </w:p>
    <w:p>
      <w:pPr>
        <w:pStyle w:val="Odstavecseseznamem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kládání měřících a statistických kódů do zdrojového kódu</w:t>
      </w:r>
    </w:p>
    <w:p>
      <w:pPr>
        <w:pStyle w:val="Odstavecseseznamem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edování veškerých změn provedených editory pro zpětné rozpoznání editačních chyb</w:t>
      </w:r>
    </w:p>
    <w:p>
      <w:pPr>
        <w:pStyle w:val="Odstavecseseznamem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asové nastavení publikace jednotlivých článků a informací</w:t>
      </w:r>
    </w:p>
    <w:p>
      <w:pPr>
        <w:pStyle w:val="Odstavecseseznamem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ální počet osob využívajících systém – 5 osob</w:t>
      </w:r>
    </w:p>
    <w:p>
      <w:pPr>
        <w:pStyle w:val="Odstavecseseznamem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živatelská přívětivost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book – modul na propojení s webem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ém pro rozesílání Newsletterů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částí dodávky bude i poskytnutí výhradní a neomezené licence na předmět plnění díla a zaškolení a předání tištěného manuálu k operačnímu provozu webu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) Profil na facebooku</w:t>
      </w:r>
    </w:p>
    <w:p>
      <w:pPr>
        <w:pStyle w:val="Odstavecseseznamem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ožení účtu vč. 4 speciálních záložek a 3 infografik</w:t>
      </w:r>
    </w:p>
    <w:p>
      <w:pPr>
        <w:pStyle w:val="Odstavecseseznamem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álně 1 měsíc podpory - správa po dobu jednoho měsíce zahrnuje cenu za postování na oficiální facebookové stránce minimálně 1 x za 2 dny, vč. tvorby fotografií k jednotlivým postům (minimálně 8 ks fotografií)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) Logo zámku, grafický manuál včetně grafických návrhů šablon propagačních předmětů a tiskovin:</w:t>
      </w:r>
    </w:p>
    <w:p>
      <w:pPr>
        <w:pStyle w:val="Odstavecseseznamem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Grafický manuál zahrne základní návod na práci s logem, specifikaci barev a písma a jejich rozložení v propagačních materiálech</w:t>
      </w:r>
    </w:p>
    <w:p>
      <w:pPr>
        <w:pStyle w:val="Odstavecseseznamem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Grafické návrhy – šablony pro propagační tiskoviny, předměty, inzerci, billboardy, bannery, internetové bannery, plakáty, hlavní webová stránka a minimálně dvě podstrání, newslettery, profil na facebooku, tiskové zprávy a ostatní prvky kampaně.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) Videoklip</w:t>
      </w:r>
    </w:p>
    <w:p>
      <w:pPr>
        <w:pStyle w:val="Odstavecseseznamem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ístění na youtube, na nových webových stránkách a na stránkách </w:t>
      </w:r>
      <w:hyperlink r:id="rId2">
        <w:r>
          <w:rPr>
            <w:rStyle w:val="InternetLink"/>
            <w:rFonts w:cs="Times New Roman" w:ascii="Times New Roman" w:hAnsi="Times New Roman"/>
          </w:rPr>
          <w:t>www.region-vysocina.cz</w:t>
        </w:r>
      </w:hyperlink>
    </w:p>
    <w:p>
      <w:pPr>
        <w:pStyle w:val="Odstavecseseznamem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ka klipu 60 s, záběry exteriérů i interiérů zámku doprovázené historickou hudbou (gregoriánský chorál)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) Virtuální prohlídky</w:t>
      </w:r>
    </w:p>
    <w:p>
      <w:pPr>
        <w:pStyle w:val="Odstavecseseznamem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virtuální prohlídky – expozice v zámecké budově, bazilika, expozice Cesty časem v Předzámčí</w:t>
      </w:r>
    </w:p>
    <w:p>
      <w:pPr>
        <w:pStyle w:val="Odstavecseseznamem"/>
        <w:numPr>
          <w:ilvl w:val="0"/>
          <w:numId w:val="22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vání nižších detailů (bez možnosti přiblížení na konkrétní vystavované předměty v expozicích</w:t>
      </w:r>
    </w:p>
    <w:p>
      <w:pPr>
        <w:pStyle w:val="Odstavecseseznamem"/>
        <w:numPr>
          <w:ilvl w:val="0"/>
          <w:numId w:val="22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álně 7 bodů (panoramat) pro každou virtuální prohlídku</w:t>
      </w:r>
    </w:p>
    <w:p>
      <w:pPr>
        <w:pStyle w:val="Odstavecseseznamem"/>
        <w:numPr>
          <w:ilvl w:val="0"/>
          <w:numId w:val="22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iér expozic + exteriéru vstupu do objektu</w:t>
      </w:r>
    </w:p>
    <w:p>
      <w:pPr>
        <w:pStyle w:val="Odstavecseseznamem"/>
        <w:numPr>
          <w:ilvl w:val="0"/>
          <w:numId w:val="2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 xml:space="preserve">Umístění na nových webových stránkách, případně na </w:t>
      </w:r>
      <w:hyperlink r:id="rId3">
        <w:r>
          <w:rPr>
            <w:rStyle w:val="InternetLink"/>
            <w:rFonts w:cs="Times New Roman" w:ascii="Times New Roman" w:hAnsi="Times New Roman"/>
          </w:rPr>
          <w:t>www.region-vysocina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-vysocina.cz/" TargetMode="External"/><Relationship Id="rId3" Type="http://schemas.openxmlformats.org/officeDocument/2006/relationships/hyperlink" Target="http://www.region-vysocina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45:00Z</dcterms:created>
  <dc:creator>Your User Name</dc:creator>
  <dc:description/>
  <cp:keywords/>
  <dc:language>en-US</dc:language>
  <cp:lastModifiedBy>Your User Name</cp:lastModifiedBy>
  <dcterms:modified xsi:type="dcterms:W3CDTF">2014-04-02T08:06:00Z</dcterms:modified>
  <cp:revision>21</cp:revision>
  <dc:subject/>
  <dc:title/>
</cp:coreProperties>
</file>