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spacing w:before="0" w:after="227"/>
                              <w:rPr/>
                            </w:pPr>
                            <w:r>
                              <w:rPr/>
                              <w:t>F1. Soupis prac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0.65pt;mso-wrap-distance-left:5.7pt;mso-wrap-distance-right:5.7pt;mso-wrap-distance-top:5.7pt;mso-wrap-distance-bottom:5.7pt;margin-top:353.95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spacing w:before="0" w:after="227"/>
                        <w:rPr/>
                      </w:pPr>
                      <w:r>
                        <w:rPr/>
                        <w:t>F1. Soupis pra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614410</wp:posOffset>
                </wp:positionV>
                <wp:extent cx="5971540" cy="12846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28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mov Kopretina Černovice – oprava střechy nad severním kříd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Žižkova 1882/57, 586 01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-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1.15pt;mso-wrap-distance-left:5.7pt;mso-wrap-distance-right:5.7pt;mso-wrap-distance-top:5.7pt;mso-wrap-distance-bottom:5.7pt;margin-top:678.3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mov Kopretina Černovice – oprava střechy nad severním kříd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Kraj Vysočina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Žižkova 1882/57, 586 01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-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dcterms:modified xsi:type="dcterms:W3CDTF">2018-01-30T14:04:28Z</dcterms:modified>
  <cp:revision>21</cp:revision>
  <dc:subject/>
  <dc:title>zpravy</dc:title>
</cp:coreProperties>
</file>