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Sádrokartonový podhled s požární odolností REI 45 minut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78543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26200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Sádrokartonová deska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4"/>
          <w:szCs w:val="24"/>
          <w:u w:val="none"/>
        </w:rPr>
        <w:t>Rozměry : 1250x2000 mm, tl. 12,5 m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9462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8644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186690</wp:posOffset>
            </wp:positionV>
            <wp:extent cx="5760085" cy="29133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03479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