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 w:val="28"/>
          <w:szCs w:val="28"/>
          <w:u w:val="none"/>
          <w:shd w:fill="auto" w:val="clear"/>
        </w:rPr>
        <w:t>PŘÍLOHA Č. 02</w:t>
      </w:r>
    </w:p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Cs w:val="24"/>
          <w:u w:val="single"/>
          <w:shd w:fill="auto" w:val="clear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  <w:t>Parozábrana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parozábrana z polyetylénové laminované folie s výztužnou mřížk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