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2425</wp:posOffset>
            </wp:positionV>
            <wp:extent cx="5760085" cy="6521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none"/>
        </w:rPr>
        <w:t>Speciální malta pro pokrývačské práce – bílá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9461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