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Dřevěné kyvné střešní okno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  <w:t>Popis: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8"/>
          <w:u w:val="none"/>
        </w:rPr>
        <w:t>Oblíbená konstrukce oken se závěsy umístěnými v polovině výšky okna.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</w:rPr>
        <w:t>Pohodlná obsluha okna s využitím kliky umístěné v dolní části křídla.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</w:rPr>
        <w:t>Klika umožňuje spárové větrání ve dvou polohách. Pojistka blokující křídlo v poloze pootočené o 180° umožňuje umytí vnější strany zasklení a stažení markýzy.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</w:rPr>
        <w:t>Široké spektrum vnitřních i předokenních doplňků a příslušenství.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</w:rPr>
        <w:t>Okna lze dovybavit elektrickým systémem ovládání.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</w:rPr>
        <w:t>Rozsah montáže 15-90°.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Technické vlastnosti: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součinitel prostupu tepla celým oknem Uw = 1,2 W/m2K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součinitel prostupu tepla sklem Ug = 1,0 W/m2K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vzduchová neprůzvučnost Rw=32 dB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zasklení: 4H-16-4T, argon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vnější tvrzené sklo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automatická ventilační klapka (49 m3/hod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ovrch dřeva: lakované, 2 vrstvy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čtyřnásobné těsnní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spárové větrání okna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rozměr 780x1180 mm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95250</wp:posOffset>
            </wp:positionV>
            <wp:extent cx="2381250" cy="1866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Interiérová zatemňovací roleta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22"/>
          <w:szCs w:val="22"/>
          <w:u w:val="none"/>
        </w:rPr>
        <w:t xml:space="preserve">Standardní roleta 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auto"/>
          <w:spacing w:val="0"/>
          <w:sz w:val="22"/>
          <w:szCs w:val="22"/>
          <w:u w:val="none"/>
        </w:rPr>
        <w:t>chrání před světlem a zároveň představuje dodatečný dekorativní prvek interiéru. Roleta redukuje množství světla pronikajícího do místnosti a pestrá barevnost materiálů (jednobarevných a se vzorem) umožňuje sladění stínícího doplňku s libovolně řešeným interiérem.</w:t>
      </w:r>
    </w:p>
    <w:p>
      <w:pPr>
        <w:pStyle w:val="TextBody"/>
        <w:widowControl/>
        <w:spacing w:before="0" w:after="105"/>
        <w:ind w:left="0" w:right="0" w:hanging="0"/>
        <w:jc w:val="both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Roleta je vyrobena z polyesterové tkaniny a je srolována na válečku s pružinou. Váleček rolety je zakryt estetickou hliníkovou lištou. Tři páry háčků, umístěné na rámu okna, umožňují nastavení rolety ve zvolených polohách.</w:t>
      </w:r>
    </w:p>
    <w:p>
      <w:pPr>
        <w:pStyle w:val="Heading2"/>
        <w:widowControl/>
        <w:pBdr>
          <w:bottom w:val="single" w:sz="2" w:space="3" w:color="808000"/>
        </w:pBdr>
        <w:shd w:fill="FFFFFF" w:val="clear"/>
        <w:spacing w:lineRule="auto" w:line="264" w:before="150" w:after="15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22"/>
          <w:szCs w:val="22"/>
        </w:rPr>
        <w:t>Charakteristika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postupná regulace intenzity dopadajícího světla,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široká škála barevných odstínů, která naplní individuální potřeby klienta,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částečná ochrana před slunečním teplem. Jako ochranu před horkem je nutno použít vnější markýzu,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možnost nastavení rolety ve třech zvolených polohách,</w:t>
      </w:r>
    </w:p>
    <w:p>
      <w:pPr>
        <w:pStyle w:val="TextBody"/>
        <w:widowControl/>
        <w:numPr>
          <w:ilvl w:val="0"/>
          <w:numId w:val="2"/>
        </w:numPr>
        <w:spacing w:before="0" w:after="0"/>
        <w:jc w:val="both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poskytuje pocit soukromí pro uživatele při celkovém zatažení rolety.</w:t>
      </w:r>
    </w:p>
    <w:p>
      <w:pPr>
        <w:pStyle w:val="Heading2"/>
        <w:widowControl/>
        <w:pBdr>
          <w:bottom w:val="single" w:sz="2" w:space="3" w:color="808000"/>
        </w:pBdr>
        <w:shd w:fill="FFFFFF" w:val="clear"/>
        <w:spacing w:lineRule="auto" w:line="264" w:before="150" w:after="150"/>
        <w:ind w:left="0" w:right="0" w:hanging="0"/>
        <w:jc w:val="both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22"/>
          <w:szCs w:val="22"/>
        </w:rPr>
        <w:t>Ovládání</w:t>
      </w:r>
    </w:p>
    <w:p>
      <w:pPr>
        <w:pStyle w:val="TextBody"/>
        <w:widowControl/>
        <w:numPr>
          <w:ilvl w:val="0"/>
          <w:numId w:val="2"/>
        </w:numPr>
        <w:spacing w:before="0" w:after="150"/>
        <w:jc w:val="both"/>
        <w:rPr/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22"/>
          <w:szCs w:val="22"/>
        </w:rPr>
        <w:t xml:space="preserve">roleta s manuálním ovládáním 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(k ovládání rolety u výše osazených oken je určená univerzální ovládací).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6830</wp:posOffset>
            </wp:positionH>
            <wp:positionV relativeFrom="paragraph">
              <wp:posOffset>635</wp:posOffset>
            </wp:positionV>
            <wp:extent cx="4862830" cy="32391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Barevný odstín rolety bude určen při KD provozovatelem na základě předloženého vzorníku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