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É LISTY – ZDS</w:t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6"/>
          <w:szCs w:val="26"/>
        </w:rPr>
        <w:t>Domov Kopretina Černovice – oprava střechy nad severním křídlem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álená střešní krytina, pokrývačská mal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arozábra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Separační vrst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Tepelná izol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Vnější omítky a fasádní nátě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Součásti pro uzemně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Venkovní prvky – betonová dlažba, dešťová kanaliz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Střešní ok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Sádrokartonový podhl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5:00Z</dcterms:created>
  <dc:creator>Ing. Jaroslav Rybář</dc:creator>
  <dc:description/>
  <dc:language>en-US</dc:language>
  <cp:lastModifiedBy>Martin Červený</cp:lastModifiedBy>
  <cp:lastPrinted>2014-06-19T10:45:00Z</cp:lastPrinted>
  <dcterms:modified xsi:type="dcterms:W3CDTF">2014-06-19T08:45:00Z</dcterms:modified>
  <cp:revision>15</cp:revision>
  <dc:subject/>
  <dc:title>TECHNICKÉ LISTY – ARCHÍV</dc:title>
</cp:coreProperties>
</file>