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3 ZD (Příloha č. 3 kupní smlouv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RTG techni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2012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4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120"/>
        <w:ind w:left="992" w:hanging="42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dodávk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RTG technik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- nových (nikoliv repasovaných) zdravotnických prostředků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 ks stacionárního RTG skiagrafického přístroje pro použití na radiologickém oddělení 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 ks pojízdného RTG skiaskopického přístroje s C-ramenem pro použití na operačních sálech, </w:t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(dále jen „RTG technika“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a to včetně dopravy do sídla zadavatele, montáže - uvedení do provozu a provedení potřebných zkoušek k uvedení do provozu dle platné legislativy, instruktáže obsluhy v souladu se zákonem č. 268/2014 Sb., o zdravotnických prostředcích a o změně zákona č. 634/2004 Sb., o správních poplatcích, ve znění pozdějších předpisů (dále jen „zákon č. 268/2014 Sb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268/2014 Sb. (dále tak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„dodávka RTG techniky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120"/>
        <w:ind w:left="992" w:hanging="42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provádění pozáručního autorizovaného servisního zabezpečení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- periodických bezpečnostně technických kontrol včetně odborné preventivní údržby a oprav v souladu se zákonem č. 268/2014 Sb. a v souladu s doporučením výrobce, a to po dob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8 roků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od skončení záruky za jakost dle písm. a) výš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b w:val="false"/>
          <w:b w:val="false"/>
          <w:bCs w:val="false"/>
          <w:szCs w:val="24"/>
        </w:rPr>
      </w:pPr>
      <w:r>
        <w:rPr>
          <w:szCs w:val="24"/>
        </w:rPr>
        <w:t>Po dobu trvání 24 měsíční záruky za jakost dle písm. a) výše musí být záruční autorizované servisní zabezpečení prováděno bezplatně, a to za podmínek uvedených v obchodních podmínkách definovaných v čl. 9 zadávací dokumentace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7 a 1.8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s důrazem na prováděcí předpisy týkající se oblasti radiační ochrany - vše ve znění pozdějších předpisů a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 ostatní platnou legislativou a harmonizovanými českými technickými normami a ostatními ČSN vztahujícími se k předmětu smlouvy.</w:t>
        <w:tab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TextBodyIndent"/>
        <w:suppressAutoHyphens w:val="false"/>
        <w:ind w:left="567" w:hanging="567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720" w:leader="none"/>
        </w:tabs>
        <w:suppressAutoHyphens w:val="false"/>
        <w:ind w:left="567" w:hanging="567"/>
        <w:rPr/>
      </w:pPr>
      <w:r>
        <w:rPr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 – 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567" w:hanging="0"/>
        <w:rPr>
          <w:bCs w:val="false"/>
          <w:caps/>
          <w:szCs w:val="24"/>
          <w:u w:val="single"/>
        </w:rPr>
      </w:pPr>
      <w:r>
        <w:rPr>
          <w:bCs w:val="false"/>
          <w:caps/>
          <w:szCs w:val="24"/>
          <w:highlight w:val="yellow"/>
          <w:u w:val="single"/>
        </w:rPr>
        <w:t>RTG skiagrafický přístroj</w:t>
      </w:r>
    </w:p>
    <w:tbl>
      <w:tblPr>
        <w:tblW w:w="992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2410"/>
        <w:gridCol w:w="1418"/>
        <w:gridCol w:w="1276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ožadovaná hodnot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Reálná hodnota (vyplní účastník řízení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kde je prokázáno v nabíd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(např. str. v nabídce, v návodu, v technickém litu atd.</w:t>
            </w:r>
          </w:p>
        </w:tc>
      </w:tr>
      <w:tr>
        <w:trPr>
          <w:trHeight w:val="56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Základní technické požadavky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TG Skiagrafický stacionární přístroj s přímou digitalizací, </w:t>
              <w:br/>
              <w:t>se dvěma detek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ištění skiagrafického přístroje - 100A typ 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vodní silový kabel 5x3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Připojení min. dalších 2 detektor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vý, nepoužitý příst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yšetřovací stůl s pracovním místem pro bezdrátový det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rtigraf s pracovním místem pro det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fixní detektor nebo bezdrátový detektor ve vertigraf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bezdrátový detektor ve 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ropní závěs rentgenk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enerá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trac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pos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-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ntikolizní systé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itching – celotělové snímkování ve stoje v rozsahu min. 110 cm, vč. SW pro automatické spojení více 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ojan pro snímkování u vertigraf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ojan s kontrastním kalibračním měřítkem v rozsahu min. 1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3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Generátor vysokého napětí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595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ysokofrekvenční generátor s příkonem min. 80 kW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říkon…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nímkovací napětí s rozsahem min. 40 – 150 kV, s krokem max. 1 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,kV;krok….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right="11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nímkovací rozsah volby min. 10 mA – max. 750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,mA;krok….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ziční automatika AEC min. se 3-mi komorami (stůl i vertigra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komor je dále hodnocený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em – podkritérium e) kritéria č. 3; váha max. 5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čet komor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gánově programovaná radiograf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nuální nastavení expozičních parametr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ejkratší expoziční čas 0,002s při expoziční automat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čas…..…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Stropní závěs rentgenky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lang w:val="en-US"/>
              </w:rPr>
              <w:t>Vysokoobrátková rentgenka min. 9000 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ikost malého ohniska 0,6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elikost…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ikost velkého ohniska 1,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elikost…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pelná kapacita anody rentgenky min. 300 k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k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pní závěs umožňující pokrytí snímkovny min. 3 x 3,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</w:rPr>
              <w:t>Kolimátor – manuální i automatický, se světelným indikátorem 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matická přídavná Al, Cu filt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á kolimace dle orgánové automatik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nuální i motorický vertikální pohyb středu rentgenky min. do 38 cm nad podlahu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igitální displej na čele krytu RTG trubice pro zobrazení základních informací – min. kolimace, úhel náklonu RTG trubice, SID, typ vyšetření, filt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utomatické měření SID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(Source To Image Distance = vzdálenost zdroje záření  /ohniska rentgenky/ od receptoru obrazu /film nebo digitální snímač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Vertikální rotace min. +18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/-15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tace..../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Horizontální rotace +1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/-1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tace..../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ar-SA"/>
              </w:rPr>
              <w:t>yšetřovac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tůl s volným bezdrátovým detektorem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lastnosti bucky jednotky a plochého digitálního detektoru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rianty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.: detektor o rozměrech 32 x 42cm, bucky jednotka bez otočení – 0 bodů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I.: detektor o rozměrech 32 x 42 cm, bucky jednotka otočná – 15 bodů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II.: detektor o rozměrech 42 x 42 cm včetně bucky jednotky – 30 bod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a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30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: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21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lat panel detektor, CsI technologie (CsI = jodid cesn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íjení bezdrátového detektoru ve 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f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5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áha flat panelu max. 3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….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lat panel odolný vůči tekutinám podle standardu vodotěsnosti IPX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b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rtuální mřížk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ekundárního záření pro volné projekce s následnou SW kompenzací artefaktů sekundárního záření v reálném čase nebo lysholmova clona min. pro skiagrafii hlavy, hrudníku, břicha, páteře, pán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jmutí detektoru a snímkování technikou volné projekce jiným skiagrafickým (popř. pojízdným) rentg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c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grované madlo pro snadnější úchop volného detekt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pixelu max. 150 µ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µ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loubka akvizice min. 16 bit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bi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stavitelná nejnižší výška stolu nejvýše 56 cm (včetně) od podlahy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snost stolu min. 2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ikost stolu min. 800 mm x 24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lovoucí deska stolu laterálně min. ±1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lovoucí deska stolu longitudinálně min. ± 48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dálové spínače na spodku stolu pro ovládání elektromagnetické brzdy a výšku st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x DQE min. 60 %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QE = detective quantum efficiency – detekční kvantová účinno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žák detektoru s připevněním ke stolu pro snímky horizontálním paprs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Vertigraf s fixním nebo bezdrátovým detektorem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21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lat panel detektor, CSI techn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ixní nebo bezdrátový detektor o velikosti min. 42 x 42 cm s dobíjením ve stole (5% toleran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.. x 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rtuální mřížka sekundárního záření pro volné projekce s následnou SW kompenzací artefaktů sekundárního záření v reálném čase, zejména pro skiagrafii hlavy, hrudníku, břicha, páteře, pánve (popř.lyshol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pixelu max. 150 µ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µm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loubka akvizice min. 16 bit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i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klon vertigrafu +9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</w:rPr>
              <w:t>/-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áklon…/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i motorický vertikální pohyb: max. vzdálenost středu detektoru od podlahy 38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i motorický vertikální pohyb: min. vzdálenost středu detektoru od podlahy 172 cm 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tracking detektoru a rtg la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pěra rukou (hrazda) pro PA projekci vesto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x. DQE min. 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Akviziční stanic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hledový vysoce kontrastní monitor o úhlopříčce min. 19‘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ximální svítivost min. 250 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zlišení min. 2 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ministrace pacientských dat z RIS pomocí DICOM Modality Worklist i manuáln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rchivace dat lokálně na rtg pracovišti i na serveru PAC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203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W na skvizici snímku, základní postprocesingové funkce (min. filtrace, elektronické clony, anotace, měření, rotace zoom, umístění značek L/P, poznámek – volný text na libovolné místo, odmítnutí snímku do PAC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ort USB, DVD, CD (formát DIC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gánově programovaná radiografie v systému 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anuální nastavení expoz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ort expozičních dat s jednotlivými snímky do P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arddisk pro uložení min. 3000 snímků, vyhledávání vyšetření min. podle jména, ID pacienta, čísla vyšetření, data vyšetření, typu vyšetření, odesílajícího lékař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ychlost cyklu snímkování (max. 12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d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ychlost…..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COM služby: Modality Worklist, Storage, Storage Commitment, Query/Retrieve, Print, Modality Performed Procedure St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7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Diagnostická stanice k radiologickému hodnocení obrazové dokumentace</w:t>
            </w:r>
          </w:p>
        </w:tc>
      </w:tr>
      <w:tr>
        <w:trPr>
          <w:trHeight w:val="973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ks diagnostické obrazové medicínské monitory k zobrazení monochromatických i barevných radiologických snímků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ks diagnostické obrazové medicínské monitory k zobrazení monochromatických i barevných radiologických 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hlopříčka min. 21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min. 3 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jas min. 900 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kontrast min. 1400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ení na šířku i na výšku (otočením panel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6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4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ks administrativní obrazový monitor pro zobrazení textových informací – RIS, PACS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ks administrativní obrazový monitor pro zobrazení textových informací – RIS, P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Úhlopříčka min. 1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át obrazu 4:3 nebo 5: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ozlišení min. 1280x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obrazení na šířku i na výšku (otočením panel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ks PC základní jednotka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1 ks PC základní jedno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rovaný napájecí zdroj (ne externí adapter) s hlučností &gt; 20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or min.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fyzická jádra (4 vlák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or min. taktovací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rekvence  3,4 GH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G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perační pamět  8 GB RAM, DDR4, rychlost dle maximální podporované rychlosti sběrnice základní desky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vný disk s kapacitou min. 500 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evného diskuSSD, rychlost čtení/zápis min. 400/400 MB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B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VD-RW mechanika (zápis DVD±R a CD-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fická karta - rychlost grafického čipu min. 1000 MHz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velikost grafické paměti min. 1024 MB, typ GDDR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počet stream procesorů min. 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šířka paměťové sběrnice min. 128 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– podpora min. DirectX 12 a OpenGL 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chlazení: aktiv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výstupy na min. 3 monitory, rozhraní podle rozhraní dodaných monitor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íťová karta: 10/100/1000Mbit/s, může být integrovaná na základní desce, s konektorem RJ-45 vyvedeném na zadním panelu základní desky, podpora W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porty – min.: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x USB 2.0 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x USB 3.1 Gen1 Type-A 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x USB 3.1 Gen1 Type-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říň: libovolný tower</w:t>
            </w:r>
            <w:r>
              <w:rPr>
                <w:rStyle w:val="Znakypropoznmkupodarou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např. minitower, miditower, microtower…)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konektory USB vyvedené v čelní čá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left" w:pos="261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pájecí zdroj, ventilátor o průměru vrtule min. 11 cm, účinnost min. 8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; ……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vuková karta libovolná akceptovatelná na základní des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ventilátor pro chlazení interního prostoru PC  s možností řízení počtu otáček s min. průměrem vrtule 1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Na jednotce budou zadavatelem instalovány SW aplikace běžně používané na oddělení radiologie: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- RIS Medea (Stapro)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vPACS (dr. Krmela)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- Syngo.Via portál (Siemens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antivir ESET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vzdálená správa VNC, Teamviewer v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Ze strany dodavatele nesmí být, kromě operačního systému, předinstalován žádný další 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íslušenství k PC základní jednotc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lávesnice: drátová, pro USB rozhraní, CZ provede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azovací zařízení: drátová, optická nebo laserová myš pro USB rozhra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ence OEM Microsoft Windows 10  Pro CZ, 64 bit, včetně insta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statní požadavky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Skříňka pro uložení nářadí 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třebního materiá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336" w:firstLine="5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Rozvaděč pro připojení zařízen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 el. sí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ks záložní zdroj ovládacích konzol pro ukončen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datového provozu po dobu min. 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38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Ostatní příslušenství – kompresní pás, držák pro bočné snímky na stole, sada fixačních pomůcek, externí paralelní rastr pro sním-ky na lůžku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3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anné zástěry 4 ks, 0,35 Pb vel. M – odlehčený materiá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TextBodyIndent"/>
        <w:tabs>
          <w:tab w:val="clear" w:pos="709"/>
          <w:tab w:val="left" w:pos="720" w:leader="none"/>
        </w:tabs>
        <w:suppressAutoHyphens w:val="false"/>
        <w:ind w:left="0" w:hanging="0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0" w:hanging="0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jc w:val="left"/>
        <w:rPr/>
      </w:pPr>
      <w:r>
        <w:rPr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 </w:t>
      </w:r>
    </w:p>
    <w:p>
      <w:pPr>
        <w:pStyle w:val="TextBodyIndent"/>
        <w:suppressAutoHyphens w:val="false"/>
        <w:ind w:left="567" w:hanging="0"/>
        <w:jc w:val="left"/>
        <w:rPr/>
      </w:pPr>
      <w:r>
        <w:rPr/>
      </w:r>
    </w:p>
    <w:p>
      <w:pPr>
        <w:pStyle w:val="TextBodyIndent"/>
        <w:suppressAutoHyphens w:val="false"/>
        <w:ind w:left="567" w:hanging="0"/>
        <w:jc w:val="left"/>
        <w:rPr>
          <w:bCs w:val="false"/>
          <w:caps/>
          <w:szCs w:val="24"/>
          <w:u w:val="single"/>
        </w:rPr>
      </w:pPr>
      <w:r>
        <w:rPr>
          <w:bCs w:val="false"/>
          <w:caps/>
          <w:szCs w:val="24"/>
          <w:highlight w:val="yellow"/>
          <w:u w:val="single"/>
        </w:rPr>
        <w:t>RTG skiaskopický přístroj s C-ramenem</w:t>
      </w:r>
    </w:p>
    <w:p>
      <w:pPr>
        <w:pStyle w:val="TextBodyIndent"/>
        <w:suppressAutoHyphens w:val="false"/>
        <w:ind w:left="567" w:hanging="0"/>
        <w:jc w:val="left"/>
        <w:rPr>
          <w:bCs w:val="false"/>
          <w:caps/>
          <w:sz w:val="28"/>
          <w:szCs w:val="28"/>
          <w:u w:val="single"/>
        </w:rPr>
      </w:pPr>
      <w:r>
        <w:rPr>
          <w:bCs w:val="false"/>
          <w:caps/>
          <w:sz w:val="28"/>
          <w:szCs w:val="28"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559"/>
        <w:gridCol w:w="1559"/>
        <w:gridCol w:w="1418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ožadovaná hodno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Reálná hodnota (vyplní účastník říze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kde uvedeno v nabíd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(např. strana v nabídce</w:t>
            </w:r>
          </w:p>
        </w:tc>
      </w:tr>
      <w:tr>
        <w:trPr>
          <w:trHeight w:val="68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RTG skiaskopický přístroj s C-ramenem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Pojízdný RTG skiaskopický přístroj s C-ramenem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pro operační sál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– 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Nový nepoužitý přístro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- rameno vyvážené v každé polo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Horizontální pohyb min. 2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otorický vertikální pohyb min. 42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Boční vyklonění min +/- 10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oční naklápění (rotace C-ramene)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+/- 18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táčení (krouživý pohyb) min 12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verscan min 4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hnisková vzdálenost min. 95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ntgenka s malým ohniskem max. 0,6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9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olný prostor mezi zesilovačem obrazu a rentgenkou min. 76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Nožní pedál pro ovládání C ram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Hloubka C-ramene v oblouku (min. 600 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g) kritéria č. 3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ax. váha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.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Napájení 230V/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Vf generátor s různými druhy provozu, (min. 2,3 kW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1"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h) kritéria č. 3;</w:t>
            </w:r>
            <w:r>
              <w:rPr>
                <w:rFonts w:eastAsia="MS Mincho;ＭＳ 明朝" w:cs="Times New Roman" w:ascii="Times New Roman" w:hAnsi="Times New Roman"/>
                <w:b/>
                <w:spacing w:val="-1"/>
                <w:sz w:val="20"/>
                <w:szCs w:val="20"/>
                <w:lang w:eastAsia="ar-SA"/>
              </w:rPr>
              <w:t>váha max.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..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anuální nastavení expozičních parametr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Zesilovač RTG obrazu alespoň ø 9“ s min 1x z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“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; ….x z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CD kamera s vysokým rozlišením a následujícím digitálním zpracováním obrazu; rozlišením min 1024x1024/12 bitů v celém obrazovém řetěz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Zobrazení skiaskopického snímku na hlavních monitorech do 2 vteřin po expoz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vteř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isková kapacita min. 10 000 obrázků v min. kvalitě rozlišení 1024 x 1024/12 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brázků v kvalitě rozlišení……….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stprocesingové zpracování obrazu se změnou jasu a kontrastu, negace a otáčení obrazu o 360°, zvýraznění hran, lupa, digitální clony, potlačení šumu, anotace a dalš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notace obrazu (přiřazení stranových značek, libovolný text) musí být zobrazena na snímku nebo u snímku, který je odeslán do PAC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ělení obrazu na obrazovce (celkem min. 12 obrazů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obraz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Laserový zaměřovač pro přesné nastavení zájmové oblasti ze strany zesilovače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měť posledního obrazu LIH s digitální rotací obrazu o 360° bez záření a se zobrazením pohybu irisových clon na monito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rovozní režimy: min. pulsní skiaskopie, redukovaná dávka, hrudník, ruce a denzní obla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čet pulsů za sekundu u pulzní skiaskopie (min. 12 pulsů/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kritérium i) kritéria č. 3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váha max.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ulsů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otykový ovládací panel (min. 9“) nebo membránová kláves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hodné ovládání uživatelského a ovládacího rozhra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USB rozhraní pro výstup obrazových d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Ukládání zvolených snímků do interní paměti, odeslání snímků do PA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1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římý výstup do sítě PACS – přenos obrazu ve formátu DICOM 3 (min. protokoly Worklist, Storag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ezdrátový přenos obrazu z C ramene, vč. příjímače s připojením do PA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Ukládání dávkového reportu do PACS z průběhu celého vyšetř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AP metr – měření celkové plošné dávky RTG záření na paci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elková tepelná kapacita rentgenky (celková tepelná kapacita celého chladicího systému) min. 1,2 M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1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0"/>
                <w:lang w:eastAsia="ar-SA"/>
              </w:rPr>
              <w:t>MONITORY – 2 ks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ks speciální medicínský TFT monitor na pojízdném vozí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Úhlopříčka min. 19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ozlišení min. 1280 x 1024 bo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bo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žadavky/podmínky na stavební připravenost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 předložení viz čl. 11.1.1 ZD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</w:r>
  </w:p>
  <w:p>
    <w:pPr>
      <w:pStyle w:val="Normal"/>
      <w:tabs>
        <w:tab w:val="clear" w:pos="709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požadovaná odolnost musí být prokázána doložením protokolu z testování event. jiného adekvátního dokladu vydaného osobou oprávněnou k testování odol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Arial" w:hAnsi="Arial" w:cs="Arial"/>
      <w:i w:val="false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07:00Z</dcterms:created>
  <dc:creator>Standard</dc:creator>
  <dc:description/>
  <cp:keywords/>
  <dc:language>en-US</dc:language>
  <cp:lastModifiedBy>Standard</cp:lastModifiedBy>
  <cp:lastPrinted>2017-01-04T13:54:00Z</cp:lastPrinted>
  <dcterms:modified xsi:type="dcterms:W3CDTF">2018-06-19T04:07:00Z</dcterms:modified>
  <cp:revision>75</cp:revision>
  <dc:subject/>
  <dc:title/>
</cp:coreProperties>
</file>