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dílčí dodávky reagencií a provozního spotřebního materiálu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 xml:space="preserve">Dodávky reagencií a provozního spotřebního materiálu vázané na výpůjčku hematologického analyzátoru 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11/18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 plně automatického vysokokapacitního nerepasovaného nemodulárního hematologického analyzátoru. </w:t>
      </w:r>
      <w:r>
        <w:rPr>
          <w:b w:val="false"/>
          <w:sz w:val="24"/>
          <w:szCs w:val="24"/>
        </w:rPr>
        <w:t>Požadavky na reagencie a provozní spotřební materiál jsou uvedeny níže v tomto dokumentu; požadavky na předmět výpůjčky – hematologický analyzátor jsou uvedeny v samostatné příloze č. 3 Výzvy k podání nabídek k předmětné veřejné zakázce (dále jen „výzva“)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řehled reagencií a materiálů pro požadované druhy vyšetření jsou uvedeny v příloze č. 1 výzvy – zde jsou specifikována vyšetření a jejich předpokládaný počet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vážná část nabízených reagencií a provozního spotřebního materiálu je zadavatelem považována za diagnostické zdravotnické prostředky in vitro (IVD) ve smyslu Nařízení vlády č. 56/2015 o technických požadavcích na diagnostické zdravotnické prostředky in vitro.</w:t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plnění jsou absolutní resp. nepodkročitelné. To znamená, že nesplnění některého z nich bude mít za následek vyloučení účastníka z účasti v zadávacím řízení. Proto je účastník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Předmětem dodávek mohou být pouze reagencie a provozní spotřební materiál, u něhož ke dni splnění dodávky zbývá min. 2/3 exspirační doby; min. exspirační doba u reagencií ke dni dodávky musí být 6 měsíců. U kontrolních materiálů ke dni dodávky musí být exspirace min. 6 týdnů. Materiál, u něhož ke dni dodání zbývá méně než 2/3 exspirační doby (v případě reagencií méně než 6 měsíců exspirační doby), může být dodán pouze po předchozím souhlasu objednatele, a za předem dohodnutou sníženou cenu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Cs/>
          <w:caps/>
          <w:sz w:val="24"/>
          <w:szCs w:val="24"/>
          <w:u w:val="single"/>
        </w:rPr>
        <w:t>Technické NEPODKROČITELNÉ požadavky</w:t>
      </w:r>
    </w:p>
    <w:p>
      <w:pPr>
        <w:pStyle w:val="Normal"/>
        <w:jc w:val="both"/>
        <w:rPr>
          <w:b w:val="false"/>
          <w:b w:val="false"/>
          <w:bCs/>
          <w:caps/>
          <w:sz w:val="24"/>
          <w:szCs w:val="24"/>
          <w:u w:val="single"/>
        </w:rPr>
      </w:pPr>
      <w:r>
        <w:rPr>
          <w:b w:val="false"/>
          <w:bCs/>
          <w:caps/>
          <w:sz w:val="24"/>
          <w:szCs w:val="24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410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Reálná hodnota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např. strana v nabídce)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značení CE, IV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dentifikace reagencií čárovým kó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reagencií minimálně 6 měsíc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kontrolních materiálů minimálně 6 týdn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říbalové letáky a bezpečnostní listy k reagenciím a kontrolním materiálům v českém jazy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Všechny reagencie od jednoho výrobce, plně kompatibilní s analyzátorem (nikoliv přeprodej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7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ntrolní materiál: 3 hladiny kontrolní krve, které zahrnují referenční (atestované) hodnoty pro měřené parametry periferní krve (KO, DIFF, NRBC a RET) odpovídající požadavkům ISO 15 1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veďte stabilitu reagencií na palubě (on board) analyzátoru ve dne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..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jištění povinnosti VIGILANCE (sledování všech dodávaných ZP IVD výrobků ke konečnému uživateli, neprodlené akce a reakce v souvislosti s vigilančními kroky výrobců a SÚKLu se všemi povinnostmi a následky z jejich neplnění (např. náhrada škody v případě poškození pacienta atd., viz zákon č. 238/2014 Sb., o zdravotnických prostředcích a o změně zákona č. 634/2004 Sb., o správních poplatcích, ve znění pozdějších předpis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/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4274376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../AppData/Local/Standard/AppData/Local/AppData/Local/Temp/Temp1_prilohy_32119.zip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../AppData/Local/Standard/AppData/Local/AppData/Local/Temp/Temp1_prilohy_32119.zip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01:00Z</dcterms:created>
  <dc:creator>Alena Ševčíková</dc:creator>
  <dc:description/>
  <cp:keywords/>
  <dc:language>en-US</dc:language>
  <cp:lastModifiedBy>Standard</cp:lastModifiedBy>
  <cp:lastPrinted>2018-05-16T08:21:00Z</cp:lastPrinted>
  <dcterms:modified xsi:type="dcterms:W3CDTF">2018-06-26T09:28:00Z</dcterms:modified>
  <cp:revision>23</cp:revision>
  <dc:subject/>
  <dc:title>Systém výpočetní tomografie</dc:title>
</cp:coreProperties>
</file>