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hematologického analyzátoru 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k předmětné veřejné zakázce (dále jen „výzva“); požadavky na předmět výpůjčky – hematologický analyz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Hematologický analyzátor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lně automatický nový nerepasovaný nemodulární vysokokapacitní hematologický analyzá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obslu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Oboustranná funkční komunikace mezi nabízeným hematologickým analyzátorem a 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á aspirační jehla pro 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kárna s možností volby černobílého a barevného tis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 – 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vzdálená správa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ápůjčky bude i UPS (záložní zdroj) o odpovídající záložní kapacitě k analyzátoru a popř. úpravna vody – pokud je vyžadována pro provoz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hlášení uživatele, nastavení hes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kapacita 100 vyšetřených vzorků v režimu KO+DIF za 1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automatický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manuální (otevřený)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kazetový podavač pro různé typy zkumavek (Vacutainer, DispoLab, Sarstedt, Vacuet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ktivní výběr vyšetření – KO, KO+DIF, KO+DIF+RET, KO+R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provedení korekce počtu leukocytů v průběhu procesu kvantifikace jaderných červených krvinek (NRBC) v periferní krvi již v základním módu 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Min. pětipopulační DIF, DIF v procentuálním vyjádření (%) i absolutních hodnotá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ření abnormálních populací DI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etření RET přímým měřením (absolutní i procentuální (%) výsledk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histogramů (WBC, RBC, PLT), scattergramů (DIF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Upozorňovací hlášky (flagy) abnormálních výsled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měření s vyhodnocením – min. 10 000 vzorků – tisk výsledků pacientů – vybraný souhr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evidence výměny diagnostik, údržby – možnost zálohy vybraného obdob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Archivace na jiné medium (flash disk, DVD), ne na disketu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Údržba analyzátoru bez nutnosti jeho vypnu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vání množství reagencie zbývající v analyzátoru, včasné upozornění na nutnost doplnění reagencií do analyzátoru, výměna reagencií za provozu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čka čárového kódu pro načítání identifikace ze zkumavek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vzorku, kdy kód vzorku na zkumavce je čten a kontrolován přímo v analyzátoru těsně před aspirací – vyloučení zámě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ro interní kontrolu kvality (L-J grafy, XB analýza, Westgardova statisti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ka opakovatelnosti (v čase, v sérii, nastavení parametr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výměna šarže kontrolních materiálů, tisk statistik a grafů pro kontrolní materiály, jejich zálo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 analyzátoru v českém jazyce – tištěná i elektronická forma (ve formátu pd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kalibrace + instalační protokol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připojení funkční komunikace mezi nabízeným analyzátorem a 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rtifikát pro analyzátor i reagencie v rozsahu: Prohlášení o shodě dle zákona č. 22/1997 Sb. ve znění pozdějších předpisů v 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ny vyšetření budou uvedeny včetně promývacích a proplachovacích cyklů stanovených výrobcem, do ceny budou dále zahrnuty náklady na reagencie, spotřební materiál a kontrolní materiály (3 hladiny denně KO+DIF, NRBC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Požadované měřící rozsahy pro vybrané parametry vyšetření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C: min. do 25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C: min. do 8,0 x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 xml:space="preserve">HGB: min. do 240 g / l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>PLT: min. do 200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62058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6:00Z</dcterms:created>
  <dc:creator>Alena Ševčíková</dc:creator>
  <dc:description/>
  <cp:keywords/>
  <dc:language>en-US</dc:language>
  <cp:lastModifiedBy>Standard</cp:lastModifiedBy>
  <cp:lastPrinted>2018-05-16T09:25:00Z</cp:lastPrinted>
  <dcterms:modified xsi:type="dcterms:W3CDTF">2018-06-26T09:29:00Z</dcterms:modified>
  <cp:revision>19</cp:revision>
  <dc:subject/>
  <dc:title>Systém výpočetní tomografie</dc:title>
</cp:coreProperties>
</file>