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 xml:space="preserve">Dodávky reagencií a provozního spotřebního materiálu vázané na výpůjčku hematologického analyzátoru 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1/18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 plně automatického vysokokapacitního nerepasovaného nemodulárního hematologického analyzátor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hematologický analyzátor jsou uvedeny v samostatné příloze č. 3 Výzvy k podání nabídek k předmětné veřejné zakázce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U kontrolních materiálů ke dni dodávky musí být exspirace min. 6 týdn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např. 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kontrolních materiálů minimálně 6 týdn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k reagenciím a kontrolním materiálům v českém jazy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reagencie od jednoho výrobce, plně kompatibilní s analyzátorem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ntrolní materiál: 3 hladiny kontrolní krve, které zahrnují referenční (atestované) hodnoty pro měřené parametry periferní krve (KO, DIFF, NRBC a RET) odpovídající požadavkům ISO 15 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stabilitu reagencií na palubě (on board) analyzátoru ve dne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..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7100110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../AppData/Local/Standard/AppData/Local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../AppData/Local/Standard/AppData/Local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01:00Z</dcterms:created>
  <dc:creator>Alena Ševčíková</dc:creator>
  <dc:description/>
  <cp:keywords/>
  <dc:language>en-US</dc:language>
  <cp:lastModifiedBy>Standard</cp:lastModifiedBy>
  <cp:lastPrinted>2018-05-16T08:21:00Z</cp:lastPrinted>
  <dcterms:modified xsi:type="dcterms:W3CDTF">2018-06-26T09:28:00Z</dcterms:modified>
  <cp:revision>23</cp:revision>
  <dc:subject/>
  <dc:title>Systém výpočetní tomografie</dc:title>
</cp:coreProperties>
</file>