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hematologického analyzátoru 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hematologického analyzáto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1/18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 plně automatického vysokokapacitního nerepasovaného nemodulárního hematologického analyzátor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k předmětné veřejné zakázce (dále jen „výzva“); požadavky na předmět výpůjčky – hematologický analyz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Hematologický analyzátor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lně automatický nový nerepasovaný nemodulární vysokokapacitní hematologický analyzá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á obslu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Oboustranná funkční komunikace mezi nabízeným hematologickým analyzátorem a 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ý a manuální systém náběru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ná aspirační jehla pro automatický a manuální systém náběru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kárna s možností volby černobílého a barevného tis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 – 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vzdálená správa analyzá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zápůjčky bude i UPS (záložní zdroj) o odpovídající záložní kapacitě k analyzátoru a popř. úpravna vody – pokud je vyžadována pro provoz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hlášení uživatele, nastavení hes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kapacita 100 vyšetřených vzorků v režimu KO+DIF za 1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irační objem vzorku pro automatický systém náběru vzorku max. 100 µl plné krve, ne předředěný vzorek (doložit oficiálním dokumentem/specifikací analyzáto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irační objem vzorku pro manuální (otevřený) systém náběru vzorku max. 100 µl plné krve, ne předředěný vzorek (doložit oficiálním dokumentem/specifikací analyzáto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ý kazetový podavač pro různé typy zkumavek (Vacutainer, DispoLab, Sarstedt, Vacuet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ktivní výběr vyšetření – KO, KO+DIF, KO+DIF+RET, KO+R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é provedení korekce počtu leukocytů v průběhu procesu kvantifikace jaderných červených krvinek (NRBC) v periferní krvi již v základním módu 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Min. pětipopulační DIF, DIF v procentuálním vyjádření (%) i absolutních hodnotá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ření abnormálních populací DI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etření RET přímým měřením (absolutní i procentuální (%) výsledk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ení histogramů (WBC, RBC, PLT), scattergramů (DIF, RE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Upozorňovací hlášky (flagy) abnormálních výsled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áze měření s vyhodnocením – min. 10 000 vzorků – tisk výsledků pacientů – vybraný souhr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áze evidence výměny diagnostik, údržby – možnost zálohy vybraného obdob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Archivace na jiné medium (flash disk, DVD), ne na disketu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Údržba analyzátoru bez nutnosti jeho vypnut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vání množství reagencie zbývající v analyzátoru, včasné upozornění na nutnost doplnění reagencií do analyzátoru, výměna reagencií za provozu analyzá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ečka čárového kódu pro načítání identifikace ze zkumavek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vzorku, kdy kód vzorku na zkumavce je čten a kontrolován přímo v analyzátoru těsně před aspirací – vyloučení zámě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ro interní kontrolu kvality (L-J grafy, XB analýza, Westgardova statistik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ka opakovatelnosti (v čase, v sérii, nastavení parametr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á výměna šarže kontrolních materiálů, tisk statistik a grafů pro kontrolní materiály, jejich zálo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 analyzátoru v českém jazyce – tištěná i elektronická forma (ve formátu pd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kalibrace + instalační protokol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ištění připojení funkční komunikace mezi nabízeným analyzátorem a 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Certifikát pro analyzátor i reagencie v rozsahu: Prohlášení o shodě dle zákona č. 22/1997 Sb. ve znění pozdějších předpisů v 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Ceny vyšetření budou uvedeny včetně promývacích a proplachovacích cyklů stanovených výrobcem, do ceny budou dále zahrnuty náklady na reagencie, spotřební materiál a kontrolní materiály (3 hladiny denně KO+DIF, NRBC, RE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Požadované měřící rozsahy pro vybrané parametry vyšetření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C: min. do 250,0 x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/ 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BC: min. do 8,0 x 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 xml:space="preserve"> / 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/>
            </w:pPr>
            <w:r>
              <w:rPr>
                <w:sz w:val="20"/>
                <w:szCs w:val="20"/>
              </w:rPr>
              <w:t xml:space="preserve">HGB: min. do 240 g / l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/>
            </w:pPr>
            <w:r>
              <w:rPr>
                <w:sz w:val="20"/>
                <w:szCs w:val="20"/>
              </w:rPr>
              <w:t>PLT: min. do 2000,0 x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/ 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327785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..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..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46:00Z</dcterms:created>
  <dc:creator>Alena Ševčíková</dc:creator>
  <dc:description/>
  <cp:keywords/>
  <dc:language>en-US</dc:language>
  <cp:lastModifiedBy>Standard</cp:lastModifiedBy>
  <cp:lastPrinted>2018-05-16T09:25:00Z</cp:lastPrinted>
  <dcterms:modified xsi:type="dcterms:W3CDTF">2018-06-26T09:29:00Z</dcterms:modified>
  <cp:revision>19</cp:revision>
  <dc:subject/>
  <dc:title>Systém výpočetní tomografie</dc:title>
</cp:coreProperties>
</file>