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reagencií a provozního spotřebního materiálu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387"/>
      </w:tblGrid>
      <w:tr>
        <w:trPr>
          <w:trHeight w:val="284" w:hRule="atLeast"/>
        </w:trPr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 xml:space="preserve">Dodávky reagencií a provozního spotřebního materiálu vázané na výpůjčku hematologického analyzátoru 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podlimitní veřejná zakázka na dodávky</w:t>
            </w:r>
          </w:p>
        </w:tc>
      </w:tr>
      <w:tr>
        <w:trPr>
          <w:trHeight w:val="284" w:hRule="atLeast"/>
        </w:trPr>
        <w:tc>
          <w:tcPr>
            <w:tcW w:w="36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i/>
                <w:i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i/>
                <w:kern w:val="2"/>
                <w:sz w:val="20"/>
                <w:szCs w:val="20"/>
                <w:lang w:eastAsia="hi-IN" w:bidi="hi-IN"/>
              </w:rPr>
              <w:t>ev. č. VZ u zadavatel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11/18/VZ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reagencií a provozního spotřebního materiálu včetně výpůjčky 1 ks nového plně automatického vysokokapacitního nerepasovaného nemodulárního hematologického analyzátoru. </w:t>
      </w:r>
      <w:r>
        <w:rPr>
          <w:b w:val="false"/>
          <w:sz w:val="24"/>
          <w:szCs w:val="24"/>
        </w:rPr>
        <w:t>Požadavky na reagencie a provozní spotřební materiál jsou uvedeny níže v tomto dokumentu; požadavky na předmět výpůjčky – hematologický analyz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Přehled reagencií a materiálů pro požadované druhy vyšetření jsou uvedeny v příloze č. 1 výzvy – zde jsou specifikována vyšetření a jejich předpokládaný počet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Převážná část nabízených reagencií a provozního spotřebního materiálu je zadavatelem považována za diagnostické zdravotnické prostředky in vitro (IVD) ve smyslu Nařízení vlády č. 56/2015 o 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</w:rPr>
        <w:t>Předmětem dodávek mohou být pouze reagencie a provozní spotřební materiál, u něhož ke dni splnění dodávky zbývá min. 2/3 exspirační doby; min. exspirační doba u reagencií ke dni dodávky musí být 6 měsíců. U kontrolních materiálů ke dni dodávky musí být exspirace min. 6 týdnů. Materiál, u něhož ke dni dodání zbývá méně než 2/3 exspirační doby (v případě reagencií méně než 6 měsíců exspirační doby), může být dodán pouze po předchozím souhlasu objednatele, a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kontrolních materiálů minimálně 6 týdn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ní listy k reagenciím a kontrolním materiálům v českém jazy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Všechny reagencie od jednoho výrobce, plně kompatibilní s analyzátorem (nikoliv přeprodej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Kontrolní materiál: 3 hladiny kontrolní krve, které zahrnují referenční (atestované) hodnoty pro měřené parametry periferní krve (KO, DIFF, NRBC a RET) odpovídající požadavkům ISO 15 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Uveďte stabilitu reagencií na palubě (on board) analyzátoru ve dne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…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..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Zajištění povinnosti VIGILANCE (sledování všech dodávaných ZP IVD výrobků ke konečnému uživateli, neprodlené akce a reakce v souvislosti s vigilančními kroky výrobců a SÚKLu se všemi povinnostmi a následky z jejich neplnění (např. náhrada škody v případě poškození pacienta atd., viz zákon č. 238/2014 Sb., o zdravotnických prostředcích a o změně zákona č. 634/2004 Sb., o správních poplatcích, ve znění pozdějších předpisů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423569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..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..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7:01:00Z</dcterms:created>
  <dc:creator>Alena Ševčíková</dc:creator>
  <dc:description/>
  <cp:keywords/>
  <dc:language>en-US</dc:language>
  <cp:lastModifiedBy>Standard</cp:lastModifiedBy>
  <cp:lastPrinted>2018-05-16T08:21:00Z</cp:lastPrinted>
  <dcterms:modified xsi:type="dcterms:W3CDTF">2018-06-26T09:28:00Z</dcterms:modified>
  <cp:revision>23</cp:revision>
  <dc:subject/>
  <dc:title>Systém výpočetní tomografie</dc:title>
</cp:coreProperties>
</file>